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5"/>
        <w:gridCol w:w="3905"/>
      </w:tblGrid>
      <w:tr>
        <w:trPr/>
        <w:tc>
          <w:tcPr>
            <w:tcW w:w="10665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к распоряжению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а здравоохран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9.10.2019 № 6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</w:t>
            </w:r>
          </w:p>
        </w:tc>
      </w:tr>
    </w:tbl>
    <w:p>
      <w:pPr>
        <w:pStyle w:val="ConsPlusNonformat"/>
        <w:widowControl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деятельности отдела ведомственного контроля Департамента здравоохранения Ивановской области по проведению контрольных мероприятий в учреждениях, подведомственных Департаменту здравоохранения Ивано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4"/>
        <w:gridCol w:w="4961"/>
        <w:gridCol w:w="1418"/>
        <w:gridCol w:w="1701"/>
        <w:gridCol w:w="17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мероприятие и его тема или тема аудиторск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перио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контрольного 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, 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едомственный финансовый 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казенное учреждение здравоохранения Ивановской области «Территориальный центр медицины катастроф Ивановской област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ездная проверка соблюдения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ное бюджетное учреждение здравоохранения «Шуйская центральная районная больниц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ездная проверка соблюдения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е бюджетное учреждение здравоохранения «Родниковская центральная районная больница»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ездная проверка соблюдения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аксимов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4:00Z</dcterms:created>
  <dc:creator>ОрешковА ТатьянА</dc:creator>
  <dc:description/>
  <cp:keywords/>
  <dc:language>en-US</dc:language>
  <cp:lastModifiedBy>Admin</cp:lastModifiedBy>
  <cp:lastPrinted>2019-12-04T14:44:00Z</cp:lastPrinted>
  <dcterms:modified xsi:type="dcterms:W3CDTF">2020-02-04T13:42:00Z</dcterms:modified>
  <cp:revision>7</cp:revision>
  <dc:subject/>
  <dc:title>УТВЕРЖДАЮ</dc:title>
</cp:coreProperties>
</file>