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65"/>
        <w:gridCol w:w="3905"/>
      </w:tblGrid>
      <w:tr>
        <w:trPr/>
        <w:tc>
          <w:tcPr>
            <w:tcW w:w="10665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ложение к распоряжению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а здравоохране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ской области</w:t>
            </w:r>
          </w:p>
          <w:p>
            <w:pPr>
              <w:pStyle w:val="ConsPlusNonformat"/>
              <w:widowControl/>
              <w:jc w:val="center"/>
              <w:rPr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 22.11.2019 №702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   </w:t>
            </w:r>
          </w:p>
        </w:tc>
      </w:tr>
    </w:tbl>
    <w:p>
      <w:pPr>
        <w:pStyle w:val="ConsPlusNonformat"/>
        <w:widowControl/>
        <w:jc w:val="right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ой деятельности отдела ведомственного контроля Департамента здравоохранения Ивановской области по проведению контрольных мероприятий в учреждениях, подведомственных Департаменту здравоохранения Ивановской област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842"/>
        <w:gridCol w:w="1418"/>
        <w:gridCol w:w="1701"/>
        <w:gridCol w:w="173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мероприятие и его тема или тема аудиторской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ый период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дения контрольного мероприят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полнении, ответственный исполн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1. Ведомственный финансовый контроль, контроль в сфере закупок товаров, работ, услуг для обеспечения нужд Ивановской области</w:t>
            </w:r>
          </w:p>
        </w:tc>
      </w:tr>
      <w:tr>
        <w:trPr>
          <w:trHeight w:val="4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ое казенное учреждение здравоохранения Ивановской области «Территориальный центр медицины катастроф Ивановской области» 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0"/>
                <w:szCs w:val="20"/>
              </w:rPr>
              <w:t>- выездная проверка правомерности, эффективности и целевого использования средств областного бюдже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 Максим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Областное бюджетное учреждение здравоохранения «Ивановский областной онкологический диспансер»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ездная проверка эффективности использования бюджетных средств, направленных в 2019 году на приобретение медицинского оборудования </w:t>
            </w:r>
            <w:r>
              <w:rPr>
                <w:sz w:val="20"/>
                <w:szCs w:val="20"/>
                <w:lang w:eastAsia="ru-RU"/>
              </w:rPr>
              <w:t xml:space="preserve">в рамках </w:t>
            </w:r>
            <w:r>
              <w:rPr>
                <w:sz w:val="20"/>
                <w:szCs w:val="20"/>
              </w:rPr>
              <w:t xml:space="preserve">реализации основного мероприятия «Региональный проект Ивановской области «Борьба с онкологическими заболеваниями» национального проекта «Здравоохранение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-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 Максимова</w:t>
            </w:r>
          </w:p>
        </w:tc>
      </w:tr>
      <w:tr>
        <w:trPr>
          <w:trHeight w:val="6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ластное бюджетное учреждение здравоохранения «Шуйская центральная районная больница» 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амеральная </w:t>
            </w:r>
            <w:r>
              <w:rPr>
                <w:color w:val="000000"/>
                <w:sz w:val="20"/>
                <w:szCs w:val="20"/>
                <w:lang w:eastAsia="en-US"/>
              </w:rPr>
              <w:t>проверка использования средств субсидий, выделенных на иные цели</w:t>
            </w:r>
            <w:r>
              <w:rPr>
                <w:bCs/>
                <w:sz w:val="20"/>
                <w:szCs w:val="2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камеральная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проверка </w:t>
            </w:r>
            <w:r>
              <w:rPr>
                <w:bCs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облюдения законодательства РФ о контрактной системе в сфере закупок товаров, работ, услуг для обеспечения нужд Ивановской области (выбороч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 Максимова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ластное бюджетное учреждение здравоохранения «Родниковская центральная районная больница» </w:t>
            </w:r>
          </w:p>
        </w:tc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меральная </w:t>
            </w:r>
            <w:r>
              <w:rPr>
                <w:sz w:val="20"/>
                <w:szCs w:val="20"/>
                <w:lang w:eastAsia="en-US"/>
              </w:rPr>
              <w:t>проверка использования средств субсидий, выделенных на иные цели</w:t>
            </w:r>
            <w:r>
              <w:rPr>
                <w:sz w:val="20"/>
                <w:szCs w:val="20"/>
              </w:rPr>
              <w:t xml:space="preserve"> и средств </w:t>
            </w:r>
            <w:r>
              <w:rPr>
                <w:bCs/>
                <w:sz w:val="20"/>
                <w:szCs w:val="20"/>
              </w:rPr>
              <w:t>от приносящей доход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камеральная проверка соблюдения законодательства РФ о контрактной системе в сфере закупок товаров, работ, услуг для обеспечения нужд Ивановской области (выборочно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 Максимова</w:t>
            </w:r>
          </w:p>
        </w:tc>
      </w:tr>
      <w:tr>
        <w:trPr>
          <w:trHeight w:val="21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тное бюджетное учреждение здравоохранения «Ивановская областная клиническая больница»</w:t>
            </w:r>
          </w:p>
        </w:tc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Выездная проверка целевого и эффективного использования бюджетных средств, направленных на приобретение медицинского оборудования в рамках реализации </w:t>
            </w:r>
            <w:r>
              <w:rPr>
                <w:sz w:val="20"/>
                <w:szCs w:val="20"/>
                <w:lang w:eastAsia="ru-RU"/>
              </w:rPr>
              <w:t>основного мероприятия «Укрепление материально-технической базы областных учреждений здравоохранения» подпрограммы «Модернизация системы здравоохранения Ивановской области» государственной программы «Развитие здравоохранения Ивановской области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- 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 Максимова</w:t>
            </w:r>
          </w:p>
        </w:tc>
      </w:tr>
      <w:tr>
        <w:trPr>
          <w:trHeight w:val="32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е бюджетное учреждение здравоохранения «Ивановский областной наркологический диспансер»</w:t>
            </w:r>
          </w:p>
        </w:tc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выездная проверка финансово-хозяйственной деятельности в рамках средств субсидий, полученных из областного бюджета и средств </w:t>
            </w:r>
            <w:r>
              <w:rPr>
                <w:bCs/>
                <w:sz w:val="20"/>
                <w:szCs w:val="20"/>
              </w:rPr>
              <w:t>от приносящей доход деятельности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оверка соблюдения требований Федерального закона от 18.07.2011 № 223-ФЗ «О закупках товаров, работ, услуг отдельными видами юридических лиц» и ины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нормативных правовых актов Российской Федерации (выборочно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 Максимова</w:t>
            </w:r>
          </w:p>
        </w:tc>
      </w:tr>
      <w:tr>
        <w:trPr/>
        <w:tc>
          <w:tcPr>
            <w:tcW w:w="14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Внутренний финансовый аудит в учреждениях, подведомственных Департаменту здравоохранения Иванов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е казенное учреждение здравоохранения «Дом ребенка специализированный»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ская проверка на предмет надежности системы внутреннего финансового контроля в отношении расходования денежных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-декабрь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 Максимов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19:00Z</dcterms:created>
  <dc:creator>ОрешковА ТатьянА</dc:creator>
  <dc:description/>
  <cp:keywords/>
  <dc:language>en-US</dc:language>
  <cp:lastModifiedBy>Admin</cp:lastModifiedBy>
  <cp:lastPrinted>2019-12-04T17:30:00Z</cp:lastPrinted>
  <dcterms:modified xsi:type="dcterms:W3CDTF">2020-02-04T09:56:00Z</dcterms:modified>
  <cp:revision>21</cp:revision>
  <dc:subject/>
  <dc:title>УТВЕРЖДАЮ</dc:title>
</cp:coreProperties>
</file>