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ТОКОЛ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седания Комиссии по разработке территориальной программы</w:t>
      </w:r>
    </w:p>
    <w:p>
      <w:pPr>
        <w:pStyle w:val="Normal"/>
        <w:ind w:right="-143" w:hanging="14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ого медицинского страхования</w:t>
      </w:r>
    </w:p>
    <w:p>
      <w:pPr>
        <w:pStyle w:val="Normal"/>
        <w:ind w:right="-142"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</w:rPr>
        <w:t>10 от 20.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07</w:t>
      </w:r>
      <w:r>
        <w:rPr>
          <w:rFonts w:cs="Times New Roman" w:ascii="Times New Roman" w:hAnsi="Times New Roman"/>
          <w:b/>
          <w:color w:val="000000"/>
          <w:sz w:val="28"/>
        </w:rPr>
        <w:t>.2023</w:t>
      </w:r>
    </w:p>
    <w:p>
      <w:pPr>
        <w:pStyle w:val="Normal"/>
        <w:spacing w:lineRule="auto" w:line="192"/>
        <w:ind w:right="-142" w:firstLine="851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spacing w:lineRule="auto" w:line="192"/>
        <w:ind w:right="-142" w:firstLine="851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</w:r>
    </w:p>
    <w:p>
      <w:pPr>
        <w:pStyle w:val="Normal"/>
        <w:ind w:right="-143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есто проведения: </w:t>
      </w:r>
      <w:r>
        <w:rPr>
          <w:rFonts w:cs="Times New Roman" w:ascii="Times New Roman" w:hAnsi="Times New Roman"/>
          <w:color w:val="000000"/>
          <w:sz w:val="28"/>
        </w:rPr>
        <w:t>г. Иваново, Шереметевский проспект, д. 1.</w:t>
      </w:r>
    </w:p>
    <w:p>
      <w:pPr>
        <w:pStyle w:val="Normal"/>
        <w:ind w:right="-143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43"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исутствовало: </w:t>
      </w:r>
      <w:r>
        <w:rPr>
          <w:rFonts w:cs="Times New Roman" w:ascii="Times New Roman" w:hAnsi="Times New Roman"/>
          <w:color w:val="000000"/>
          <w:sz w:val="28"/>
        </w:rPr>
        <w:t>9 членов комиссии (А.В. Новиков, С.Н. Лесных - в режиме ВКС).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tabs>
          <w:tab w:val="clear" w:pos="708"/>
          <w:tab w:val="left" w:pos="-142" w:leader="none"/>
        </w:tabs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04991979"/>
      <w:bookmarkEnd w:id="0"/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26"/>
        <w:tabs>
          <w:tab w:val="clear" w:pos="708"/>
          <w:tab w:val="left" w:pos="-142" w:leader="none"/>
        </w:tabs>
        <w:spacing w:lineRule="auto" w:line="276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numPr>
          <w:ilvl w:val="0"/>
          <w:numId w:val="2"/>
        </w:numPr>
        <w:spacing w:lineRule="auto" w:line="276"/>
        <w:jc w:val="both"/>
        <w:rPr/>
      </w:pPr>
      <w:bookmarkStart w:id="1" w:name="_Hlk104991979"/>
      <w:bookmarkEnd w:id="1"/>
      <w:r>
        <w:rPr>
          <w:rFonts w:eastAsia="Courier New" w:cs="Times New Roman" w:ascii="Times New Roman" w:hAnsi="Times New Roman"/>
          <w:sz w:val="28"/>
          <w:szCs w:val="28"/>
        </w:rPr>
        <w:t xml:space="preserve">Об изменении уровня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ания медицинской помощи медицинским организациям, участвующим в реализации территориальной программы обязательного медицинского страхования (далее – ТП ОМС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. </w:t>
      </w:r>
    </w:p>
    <w:p>
      <w:pPr>
        <w:pStyle w:val="Style27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 внесении изменений в Тарифное соглашение в сфере обязательного медицинского страхования на территории Ивановской области (далее – Тарифное соглаш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б увеличении размера фактического дифференцированного подушевого норматива финансирования в амбулаторных условиях                                     ОБУЗ 1 ГКБ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б исполнении объемов оказания медицинской помощи в стационарных условиях  за 1 полугодие 2023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3"/>
        </w:numPr>
        <w:spacing w:lineRule="auto" w:line="276"/>
        <w:ind w:left="0"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уша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Об изменении уровн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зания медицинской помощи медицинским организациям, участвующим в реализации ТП ОМС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обращение </w:t>
      </w:r>
      <w:r>
        <w:rPr>
          <w:rFonts w:eastAsia="Courier New" w:cs="Times New Roman" w:ascii="Times New Roman" w:hAnsi="Times New Roman"/>
          <w:sz w:val="28"/>
          <w:szCs w:val="28"/>
        </w:rPr>
        <w:t>ОБУЗ «Родильный дом № 4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0.07.2023 № 389 и приказ Департамента здравоохранения Ивановской области (далее – ДЗО) от 30.06.2023 № 190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БУЗ «Родильный дом № 4»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иод закрытия ФГБУ «ИвНИИ МиД имени В.Н. Городкова» на косметический ремонт и дезинфекцию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будет осуществлять госпитализацию беременных и рожениц с высокой степенью риска с 17.07.2023 по 13.08.2023 в соответствии с совместным приказом ДЗО, </w:t>
      </w:r>
      <w:r>
        <w:rPr>
          <w:rFonts w:cs="Times New Roman" w:ascii="Times New Roman" w:hAnsi="Times New Roman"/>
          <w:color w:val="000000"/>
          <w:sz w:val="28"/>
          <w:szCs w:val="28"/>
        </w:rPr>
        <w:t>ФГБУ «ИвНИИ МиД имени В.Н. Городкова» от 26.12.2022   № 316/821-осн и заключением главного внештатного специалиста по профилю медицинской помощи «акушерство и гинекология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Решение: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соответствующие изменения в приложения к Тарифному соглашению с 01.07.2023 и с 01.09.2023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kern w:val="2"/>
          <w:sz w:val="16"/>
          <w:szCs w:val="16"/>
          <w:lang w:eastAsia="ko-KR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ko-K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уша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внесении изменений в Тарифное соглашение, в том числе в связи с устранением замечаний Федерального фонда обязательного медицинского страхования (далее – ФФОМС) от 02.05.2023 № 00-10-26-2-06/6016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 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В подпункте 2.2.1. пункта 2.2. раздела 2 Тарифного соглашения после слов «- услуг диализа, оказываемых в амбулаторных условиях;» добавить абзац</w:t>
        <w:br/>
        <w:t>«- фельдшерских и фельдшерско-акушерских пунктов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2. В абзаце 32 подпункта 2.2.1. пункта 2.2. раздела 2 </w:t>
      </w:r>
      <w:r>
        <w:rPr>
          <w:rFonts w:cs="Times New Roman" w:ascii="Times New Roman" w:hAnsi="Times New Roman"/>
          <w:bCs/>
          <w:sz w:val="28"/>
          <w:szCs w:val="28"/>
        </w:rPr>
        <w:t>Тарифного  соглашения слова «приказом Минздрава России от 04.06.2020 № 547н «Об утверждении порядка диспансерного наблюдения за взрослыми с онкологическими заболеваниям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заменить словами </w:t>
      </w:r>
      <w:r>
        <w:rPr>
          <w:rFonts w:cs="Times New Roman" w:ascii="Times New Roman" w:hAnsi="Times New Roman"/>
          <w:bCs/>
          <w:sz w:val="28"/>
          <w:szCs w:val="28"/>
        </w:rPr>
        <w:t>«приказом Минздрава России от 04.06.2020 № 548н «Об утверждении порядка диспансерного наблюдения за взрослыми с онкологическими заболеваниями»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3. В подпункте 3.4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а 3.4. </w:t>
      </w:r>
      <w:r>
        <w:rPr>
          <w:rFonts w:cs="Times New Roman" w:ascii="Times New Roman" w:hAnsi="Times New Roman"/>
          <w:bCs/>
          <w:sz w:val="28"/>
          <w:szCs w:val="28"/>
        </w:rPr>
        <w:t>раздела 3 Тарифного соглаш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после слов «- расходов, направляемых на оплату посещений в неотложной форме;» добавить абзац «- расходов, направляемых на оплату медицинской помощи по медицинской реабилитации (комплексное посещение);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2.4.</w:t>
        </w:r>
      </w:hyperlink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 В абзаце 31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 xml:space="preserve">подпункта 3.4.3.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en-US"/>
          </w:rPr>
          <w:t xml:space="preserve">пункта 3.4.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en-US"/>
          </w:rPr>
          <w:t>раздела 3 Тарифного соглашения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слова «по итогам каждого полугодия» заменить словами «по итогам год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hyperlink r:id="rId4">
        <w:r>
          <w:rPr>
            <w:rStyle w:val="InternetLink"/>
            <w:rFonts w:eastAsia="Calibri" w:cs="Times New Roman" w:ascii="Times New Roman" w:hAnsi="Times New Roman"/>
            <w:bCs/>
            <w:color w:val="000000"/>
            <w:sz w:val="28"/>
            <w:szCs w:val="28"/>
            <w:lang w:eastAsia="en-US"/>
          </w:rPr>
          <w:t>2.5.</w:t>
        </w:r>
      </w:hyperlink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иложение № 1 «Перечень медицинских организаций, оказывающих медицинскую помощь в амбулаторных условиях с учетом уровня организации медицинской помощи и способов оплаты» к Тарифному соглашению изложить в новой редакции (приложение № 1 к настоящему Дополнительному соглашению).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иложение № 3 «Перечень медицинских организаций, оказывающих медицинскую помощь в стационарных условиях с учетом уровня организации медицинской помощи» к Тарифному соглашению изложить в новой редакции (приложение № 2 к настоящему Дополнительному соглашению).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иложение № 3 «Перечень медицинских организаций, оказывающих медицинскую помощь в стационарных условиях с учетом уровня организации медицинской помощи» к Тарифному соглашению изложить в новой редакции (приложение № 3 к настоящему Дополнительному соглашению).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8. Приложение № 4 «Перечень медицинских организаций, оказывающих медицинскую помощь, в том числе по профилю "Медицинская реабилитация" в условиях дневного стационара с учетом уровня организации медицинской помощи и способов оплаты» к Тарифному соглашению изложить в новой редакции (приложение № 4 к настоящему Дополнительному соглашен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9. Приложение № 7 «Коэффициенты уровней оказания медицинской помощи» к Тарифному соглашению изложить в новой редакции (приложение № 5 к настоящему Дополнительному соглашен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10.  Приложение № 14 «Перечень медицинских услуг, оказываемых в амбулаторных условиях, и соответствующих им тарифов для самостоятельных расчетов с медицинскими организациями государственной системы здравоохранения Ивановской области, а также для межучрежденческих расчетов» к Тарифному соглашению изложить в новой редакции (приложение № 6 к настоящему Дополнительному соглашен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11. Приложение № 26 «Перечень фельдшерских, фельдшерско-акушерских пунктов » к Тарифному соглашению изложить в новой редакции (приложение № 7 к настоящему Дополнительному соглашен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12. Приложение № 27 «Перечень показателей результативности деятельности медицинских организаций, финансируемых по подушевому нормативу финансирования на прикрепившихся лиц, при выполнении территориальной программы обязательного медицинского страхования в части первичной (первичной специализированной) медико-санитарной помощи» к Тарифному соглашению изложить в новой редакции (приложение № 8 к настоящему Дополнительному соглашен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13. Приложение № 29 «Тарифы на 1 случай госпитализации в стационарных условиях  с учетом уровней организации медицинской помощи с 01.01.2023» к Тарифному соглашению изложить в новой редакции (приложение № 9 к настоящему Дополнительному соглашен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2.14. Приложение 45 «Тарифы на комплексное посещение школы сахарного диабета» считать приложением 44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Решение: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Дополнительное соглашение № 3 к Тарифному соглашению на 2023 год (приложение 1 к протоколу Комисси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kern w:val="2"/>
          <w:sz w:val="16"/>
          <w:szCs w:val="16"/>
          <w:lang w:eastAsia="ko-KR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ko-K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0" w:firstLine="62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уша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kern w:val="2"/>
          <w:sz w:val="28"/>
          <w:szCs w:val="28"/>
          <w:lang w:eastAsia="ko-KR"/>
        </w:rPr>
        <w:t xml:space="preserve">Об увеличении размера фактического дифференцированного подушевого норматива финансирования в амбулаторных условиях </w:t>
      </w:r>
      <w:r>
        <w:rPr>
          <w:rFonts w:eastAsia="Courier New" w:cs="Times New Roman" w:ascii="Times New Roman" w:hAnsi="Times New Roman"/>
          <w:sz w:val="28"/>
          <w:szCs w:val="28"/>
        </w:rPr>
        <w:t>ОБУЗ 1 ГКБ в связи со снижением заболеваемости коронавирусной инфекцией и необходимостью осуществлять постоянные расходы на содержание медицинской организации, независящие от объема оказания медицинской помощи (обращение ОБУЗ 1 ГКБ от 21.06.2023 № 01-17/1569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ключение ФФОМС содержит замечание  об установлении индивидуальных значений коэффициента уровня расходов медицинских организаций  для отдельных медицинских организаций при оплате медицинской помощи по подушевому нормативу финансирования на прикрепившихся лиц, которое в данный момент не устране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eastAsia="Courier New" w:cs="Times New Roman"/>
          <w:color w:val="000000"/>
          <w:kern w:val="2"/>
          <w:sz w:val="16"/>
          <w:szCs w:val="16"/>
          <w:lang w:eastAsia="ko-KR"/>
        </w:rPr>
      </w:pPr>
      <w:r>
        <w:rPr>
          <w:rFonts w:eastAsia="Courier New" w:cs="Times New Roman" w:ascii="Times New Roman" w:hAnsi="Times New Roman"/>
          <w:color w:val="000000"/>
          <w:kern w:val="2"/>
          <w:sz w:val="16"/>
          <w:szCs w:val="16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eastAsia="Courier New" w:cs="Times New Roman"/>
          <w:b/>
          <w:b/>
          <w:color w:val="000000"/>
          <w:kern w:val="2"/>
          <w:sz w:val="28"/>
          <w:szCs w:val="28"/>
          <w:lang w:eastAsia="ko-KR"/>
        </w:rPr>
      </w:pPr>
      <w:r>
        <w:rPr>
          <w:rFonts w:eastAsia="Courier New" w:cs="Times New Roman" w:ascii="Times New Roman" w:hAnsi="Times New Roman"/>
          <w:color w:val="000000"/>
          <w:kern w:val="2"/>
          <w:sz w:val="28"/>
          <w:szCs w:val="28"/>
          <w:lang w:eastAsia="ko-KR"/>
        </w:rPr>
        <w:tab/>
      </w:r>
      <w:r>
        <w:rPr>
          <w:rFonts w:eastAsia="Courier New" w:cs="Times New Roman" w:ascii="Times New Roman" w:hAnsi="Times New Roman"/>
          <w:b/>
          <w:color w:val="000000"/>
          <w:kern w:val="2"/>
          <w:sz w:val="28"/>
          <w:szCs w:val="28"/>
          <w:lang w:eastAsia="ko-KR"/>
        </w:rPr>
        <w:t xml:space="preserve">Решение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76"/>
        <w:jc w:val="both"/>
        <w:rPr>
          <w:rFonts w:ascii="Times New Roman" w:hAnsi="Times New Roman" w:eastAsia="Courier New" w:cs="Times New Roman"/>
          <w:color w:val="000000"/>
          <w:kern w:val="2"/>
          <w:sz w:val="28"/>
          <w:szCs w:val="28"/>
          <w:lang w:eastAsia="ko-KR"/>
        </w:rPr>
      </w:pPr>
      <w:r>
        <w:rPr>
          <w:rFonts w:eastAsia="Courier New" w:cs="Times New Roman" w:ascii="Times New Roman" w:hAnsi="Times New Roman"/>
          <w:color w:val="000000"/>
          <w:kern w:val="2"/>
          <w:sz w:val="28"/>
          <w:szCs w:val="28"/>
          <w:lang w:eastAsia="ko-KR"/>
        </w:rPr>
        <w:tab/>
        <w:t xml:space="preserve">Отказать в увеличении размера фактического дифференцированного подушевого норматива финансирования в амбулаторных условиях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ОБУЗ 1 ГКБ в связи с не устранённым замечанием ФФОМС о примен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х значений коэффициента уровня расходов медицинских организаций и отсутствием средств для дополнительного финансового обеспечения.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rFonts w:ascii="Times New Roman" w:hAnsi="Times New Roman" w:eastAsia="Courier New" w:cs="Times New Roman"/>
          <w:color w:val="000000"/>
          <w:kern w:val="2"/>
          <w:sz w:val="16"/>
          <w:szCs w:val="16"/>
          <w:lang w:eastAsia="ko-KR"/>
        </w:rPr>
      </w:pPr>
      <w:r>
        <w:rPr>
          <w:rFonts w:eastAsia="Courier New" w:cs="Times New Roman" w:ascii="Times New Roman" w:hAnsi="Times New Roman"/>
          <w:color w:val="000000"/>
          <w:kern w:val="2"/>
          <w:sz w:val="16"/>
          <w:szCs w:val="16"/>
          <w:lang w:eastAsia="ko-K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kern w:val="2"/>
          <w:sz w:val="28"/>
          <w:szCs w:val="28"/>
          <w:lang w:eastAsia="ko-KR"/>
        </w:rPr>
        <w:tab/>
        <w:t xml:space="preserve">Голосование: </w:t>
      </w:r>
      <w:r>
        <w:rPr>
          <w:rFonts w:cs="Times New Roman" w:ascii="Times New Roman" w:hAnsi="Times New Roman"/>
          <w:sz w:val="28"/>
          <w:szCs w:val="28"/>
        </w:rPr>
        <w:t>«за» – 6 человек (</w:t>
      </w:r>
      <w:r>
        <w:rPr>
          <w:rFonts w:cs="Times New Roman" w:ascii="Times New Roman" w:hAnsi="Times New Roman"/>
          <w:color w:val="000000"/>
          <w:sz w:val="28"/>
          <w:szCs w:val="28"/>
        </w:rPr>
        <w:t>И.Е. Волков</w:t>
      </w:r>
      <w:r>
        <w:rPr>
          <w:rFonts w:cs="Times New Roman" w:ascii="Times New Roman" w:hAnsi="Times New Roman"/>
          <w:sz w:val="28"/>
          <w:szCs w:val="28"/>
        </w:rPr>
        <w:t>, И.Г. Березин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Н. Лесных</w:t>
      </w:r>
      <w:r>
        <w:rPr>
          <w:rFonts w:cs="Times New Roman" w:ascii="Times New Roman" w:hAnsi="Times New Roman"/>
          <w:sz w:val="28"/>
          <w:szCs w:val="28"/>
        </w:rPr>
        <w:t xml:space="preserve">, А.В. Новиков, В.В. Разумова, И.В. Тюрикова); «воздержался» - 2 человека (И.Г. Атрошенко, </w:t>
      </w:r>
      <w:r>
        <w:rPr>
          <w:rFonts w:cs="Times New Roman" w:ascii="Times New Roman" w:hAnsi="Times New Roman"/>
          <w:color w:val="000000"/>
          <w:sz w:val="28"/>
          <w:szCs w:val="28"/>
        </w:rPr>
        <w:t>А.А. Потапова</w:t>
      </w:r>
      <w:r>
        <w:rPr>
          <w:rFonts w:cs="Times New Roman" w:ascii="Times New Roman" w:hAnsi="Times New Roman"/>
          <w:sz w:val="28"/>
          <w:szCs w:val="28"/>
        </w:rPr>
        <w:t>); «не участвовал в голосовании» – 1 человек (</w:t>
      </w:r>
      <w:r>
        <w:rPr>
          <w:rFonts w:cs="Times New Roman" w:ascii="Times New Roman" w:hAnsi="Times New Roman"/>
          <w:color w:val="000000"/>
          <w:sz w:val="28"/>
          <w:szCs w:val="28"/>
        </w:rPr>
        <w:t>А.Н. Чикин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62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уша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Об исполнении объемов оказания медицинской помощи в стационарных условиях  за 1 полугодие 2023 года  - информация ТФОМС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В 1 полугодии 2023 года медицинскими организациями не выполнено 3922 случая госпитализации в круглосуточном стационаре и 5203 случая лечения в дневном стационаре. При этом имеются отклоненные счета по различным причинам в количестве 2961 случай госпитализации в круглосуточном стационаре на сумму 100,4 млн. рублей, в том числе по ОБУЗ «ИвОКБ» на сумму 12,8 млн. рублей, ОБУЗ «ИвООД» на сумму 22,5 млн. рублей, и 4104 случая лечения в дневном стационаре на сумму 148,6 млн. рублей из них ОБУЗ «ИвООД» - 3343 случая лечения на сумму 139,9 млн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Выполнены объемы менее 45% плана следующими медицинскими организациям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- круглосуточный стационар – ОБУЗ «ГКБ № 3 г. Иваново, ОБУЗ «ДГКБ № 5» г. Иваново, ОБУЗ «Тейковская ЦРБ», ООО «КСМ», ООО «33МедикАл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- дневной стационар – ОБУЗ ГКБ № 8, ОБУЗ «ИвООД», ОБУЗ «Кардиологический диспансер», ОБУЗ «Гаврилово-посадская ЦРБ», ОБУЗ «Кинешемская ЦРБ», ОБУЗ «Комсомольская ЦРБ», ОБУЗ «Пучежская ЦРБ», ОБУЗ «Тейковская ЦРБ», ОБУЗ «Южская ЦРБ», ЧУЗ «КБ «РЖД-Медицина» г. Иваново, ООО «Светадар», ООО «КСМ», ООО «Ивмедцентр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Courier New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Решение: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Департаменту здравоохранения Ивановской области совместно с ТФОМС провести перерапределение объемов между медицинскими организациями с учетом невыполненных объемов и имеющихся отклоненных сче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>Объемы медицинской помощи по профилю «Онкология» для медицинских организаций, на базе которых развернуты ЦАОПы, и по профилю  «Медицинская реабилитация» дневного стационара распределить в пределах, утвержденных на 2023 год. Принять к оплате счета за медицинскую помощь, выставленные в июле 2023 года по данным направлениям в рамках годовых объем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  <w:t xml:space="preserve">ТФОМС совместно с ДЗО подготовить предложения для внесения изменений в территориальную программу обязательного медицинского страхования, утвержденную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Ивановской области от 30.01.2023 № 24-п, с учетом потребности в оказании медицинской помощи по профилям «медицинская реабилитация», «онкология» в условиях дневного стационара.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b/>
          <w:color w:val="000000"/>
          <w:kern w:val="2"/>
          <w:sz w:val="28"/>
          <w:szCs w:val="28"/>
          <w:lang w:eastAsia="ko-KR"/>
        </w:rPr>
        <w:t>Голосование:</w:t>
      </w:r>
      <w:r>
        <w:rPr>
          <w:rFonts w:eastAsia="Courier New" w:cs="Times New Roman" w:ascii="Times New Roman" w:hAnsi="Times New Roman"/>
          <w:color w:val="000000"/>
          <w:kern w:val="2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седатель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.Е. Волков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В. Разумов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комиссии: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.Г. Атрошенко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.Г. Березин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. Вацуро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Н. Лесных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В. Новиков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А. Потапов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.В. Тюрикова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Н. Чикин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503" w:hanging="360"/>
      </w:pPr>
      <w:rPr>
        <w:b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eastAsia="Times New Roman"/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eastAsia="Times New Roman"/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b w:val="false"/>
      <w:i w:val="false"/>
    </w:rPr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Знак Знак"/>
    <w:qFormat/>
    <w:rPr>
      <w:rFonts w:ascii="Courier New" w:hAnsi="Courier New" w:eastAsia="Times New Roman" w:cs="Courier New"/>
    </w:rPr>
  </w:style>
  <w:style w:type="character" w:styleId="Style8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Style9">
    <w:name w:val="Верхний колонтитул Знак"/>
    <w:qFormat/>
    <w:rPr>
      <w:rFonts w:ascii="Courier New" w:hAnsi="Courier New" w:eastAsia="Times New Roman" w:cs="Courier New"/>
      <w:kern w:val="2"/>
      <w:szCs w:val="24"/>
      <w:lang w:val="en-US" w:eastAsia="ko-KR"/>
    </w:rPr>
  </w:style>
  <w:style w:type="character" w:styleId="Style10">
    <w:name w:val="Нижний колонтитул Знак"/>
    <w:qFormat/>
    <w:rPr>
      <w:rFonts w:ascii="Courier New" w:hAnsi="Courier New" w:eastAsia="Times New Roman" w:cs="Courier New"/>
      <w:kern w:val="2"/>
      <w:szCs w:val="24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Style11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Blk">
    <w:name w:val="blk"/>
    <w:basedOn w:val="Style5"/>
    <w:qFormat/>
    <w:rPr/>
  </w:style>
  <w:style w:type="character" w:styleId="Style13">
    <w:name w:val="Основной текст с отступом Знак"/>
    <w:qFormat/>
    <w:rPr>
      <w:rFonts w:ascii="Courier New" w:hAnsi="Courier New" w:eastAsia="Times New Roman" w:cs="Courier New"/>
      <w:kern w:val="2"/>
      <w:szCs w:val="24"/>
      <w:lang w:val="en-US" w:eastAsia="ko-KR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мвол концевой сноски"/>
    <w:qFormat/>
    <w:rPr/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7">
    <w:name w:val="Выделенная цитата Знак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b/>
      <w:i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3">
    <w:name w:val="Знак примечания"/>
    <w:qFormat/>
    <w:rPr>
      <w:rFonts w:cs="Times New Roman"/>
      <w:sz w:val="16"/>
    </w:rPr>
  </w:style>
  <w:style w:type="character" w:styleId="Style24">
    <w:name w:val="Текст примечания Знак"/>
    <w:basedOn w:val="Style5"/>
    <w:qFormat/>
    <w:rPr/>
  </w:style>
  <w:style w:type="character" w:styleId="11">
    <w:name w:val="Текст примечания Знак1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6">
    <w:name w:val="Текст"/>
    <w:basedOn w:val="Normal"/>
    <w:qFormat/>
    <w:pPr/>
    <w:rPr>
      <w:rFonts w:eastAsia="Courier New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31">
    <w:name w:val="Style3"/>
    <w:basedOn w:val="Normal"/>
    <w:qFormat/>
    <w:pPr>
      <w:spacing w:lineRule="exact" w:line="28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бычный2"/>
    <w:qFormat/>
    <w:pPr>
      <w:widowControl w:val="false"/>
      <w:bidi w:val="0"/>
      <w:ind w:left="4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Без интервала"/>
    <w:basedOn w:val="Normal"/>
    <w:qFormat/>
    <w:pPr/>
    <w:rPr>
      <w:szCs w:val="32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Цитата 2"/>
    <w:basedOn w:val="Normal"/>
    <w:next w:val="Normal"/>
    <w:qFormat/>
    <w:pPr/>
    <w:rPr>
      <w:i/>
      <w:lang w:val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uppressAutoHyphens w:val="true"/>
      <w:spacing w:before="40" w:after="40"/>
      <w:ind w:firstLine="709"/>
      <w:jc w:val="both"/>
    </w:pPr>
    <w:rPr>
      <w:rFonts w:ascii="Times New Roman" w:hAnsi="Times New Roman" w:cs="Times New Roman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CD6A4D4AC7E37FE3339F0C68DC8B3BC5FC16FA68A51F07384D3ED1712B9C642072BDBE6E4A4E7AB62A56ADCAbBEDP" TargetMode="External"/><Relationship Id="rId3" Type="http://schemas.openxmlformats.org/officeDocument/2006/relationships/hyperlink" Target="consultantplus://offline/ref=A8CD6A4D4AC7E37FE3339F0C68DC8B3BC5FC16FA68A51F07384D3ED1712B9C642072BDBE6E4A4E7AB62A56ADCAbBEDP" TargetMode="External"/><Relationship Id="rId4" Type="http://schemas.openxmlformats.org/officeDocument/2006/relationships/hyperlink" Target="consultantplus://offline/ref=A8CD6A4D4AC7E37FE3339F0C68DC8B3BC5FC16FA68A51F07384D3ED1712B9C642072BDBE6E4A4E7AB62A56ADCAbBEDP" TargetMode="External"/><Relationship Id="rId5" Type="http://schemas.openxmlformats.org/officeDocument/2006/relationships/hyperlink" Target="consultantplus://offline/ref=A8CD6A4D4AC7E37FE3339F0C68DC8B3BC5FC16FA68A51F07384D3ED1712B9C642072BDBE6E4A4E7AB62A56ADCAbBEDP" TargetMode="External"/><Relationship Id="rId6" Type="http://schemas.openxmlformats.org/officeDocument/2006/relationships/hyperlink" Target="consultantplus://offline/ref=A8CD6A4D4AC7E37FE3339F0C68DC8B3BC5FC16FA68A51F07384D3ED1712B9C642072BDBE6E4A4E7AB62A56ADCAbBEDP" TargetMode="External"/><Relationship Id="rId7" Type="http://schemas.openxmlformats.org/officeDocument/2006/relationships/hyperlink" Target="consultantplus://offline/ref=A8CD6A4D4AC7E37FE3339F0C68DC8B3BC5FC16FA68A51F07384D3ED1712B9C642072BDBE6E4A4E7AB62A56ADCAbBEDP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5</TotalTime>
  <Application>LibreOffice/7.4.7.2$Linux_X86_64 LibreOffice_project/40$Build-2</Application>
  <AppVersion>15.0000</AppVersion>
  <Company>ТФОМС по Иванов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15:00Z</dcterms:created>
  <dc:creator>kalinicheva</dc:creator>
  <dc:description/>
  <cp:keywords/>
  <dc:language>en-US</dc:language>
  <cp:lastModifiedBy>Петрова Виктория Викторовна</cp:lastModifiedBy>
  <cp:lastPrinted>2023-07-21T09:30:00Z</cp:lastPrinted>
  <dcterms:modified xsi:type="dcterms:W3CDTF">2023-07-21T06:32:00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