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ополнительному соглашению</w:t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  <w:lang w:val="en-US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от </w:t>
      </w:r>
      <w:r>
        <w:rPr>
          <w:rFonts w:cs="Times New Roman" w:ascii="Times New Roman" w:hAnsi="Times New Roman"/>
          <w:sz w:val="28"/>
          <w:szCs w:val="28"/>
          <w:lang w:val="en-US"/>
        </w:rPr>
        <w:t>25</w:t>
      </w:r>
      <w:r>
        <w:rPr>
          <w:rFonts w:cs="Times New Roman" w:ascii="Times New Roman" w:hAnsi="Times New Roman"/>
          <w:sz w:val="28"/>
          <w:szCs w:val="28"/>
        </w:rPr>
        <w:t xml:space="preserve">.03.2022 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язательного медицинского страхования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вановской области на 2022 год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иложение № 20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Тарифному соглашению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обязательного медицинского страхования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Ивановской области на 2022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left="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показателей результативности деятельности медицинских организаций, финансируемых по подушевому нормативу финансирования на прикрепившихся лиц, при выполнении территориальной программы обязательного медицинского страхования в части первичной (первичной специализированной) медико-санитарной помощи </w:t>
      </w:r>
    </w:p>
    <w:p>
      <w:pPr>
        <w:pStyle w:val="Normal"/>
        <w:spacing w:lineRule="auto" w:line="240" w:before="0" w:after="0"/>
        <w:ind w:left="284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3710"/>
        <w:gridCol w:w="1101"/>
        <w:gridCol w:w="1922"/>
        <w:gridCol w:w="1649"/>
        <w:gridCol w:w="823"/>
      </w:tblGrid>
      <w:tr>
        <w:trPr>
          <w:trHeight w:val="230" w:hRule="atLeast"/>
          <w:cantSplit w:val="true"/>
        </w:trPr>
        <w:tc>
          <w:tcPr>
            <w:tcW w:w="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371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ей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192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едполож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ельный результат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каторы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ыполн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 ***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акс. балл**</w:t>
            </w:r>
          </w:p>
        </w:tc>
      </w:tr>
      <w:tr>
        <w:trPr>
          <w:trHeight w:val="230" w:hRule="atLeast"/>
          <w:cantSplit w:val="true"/>
        </w:trPr>
        <w:tc>
          <w:tcPr>
            <w:tcW w:w="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71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2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8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1. Взрослое население (в возрасте 18 лет и старше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5</w:t>
            </w:r>
          </w:p>
        </w:tc>
      </w:tr>
      <w:tr>
        <w:trPr>
          <w:trHeight w:val="23" w:hRule="atLeast"/>
          <w:cantSplit w:val="true"/>
        </w:trPr>
        <w:tc>
          <w:tcPr>
            <w:tcW w:w="9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рачебных посещений с профилактической целью за период, от общего числа посещений за период (включая посещения на дому)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по отношению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болезнями системы кровообращения, выявленными впервые при профилактических медицинских осмотрах и диспансеризации за период, от общего числа взрослых пациентов с болезнями системы кровообращения с впервые в жизни установленным диагнозом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по отношению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злокачественное новообразование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злокачественное новообразование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по отношению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хроническая обструктивная болезнь легких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хроническая обструктивная легочная болезнь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по отношению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сахарный диабет, выявленным впервые при профилактических медицинских осмотрах и диспансеризации за период, от общего числа взрослых пациентов с впервые в жизни установленным диагнозом сахарный диабет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 период по отношению 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плана вакцинации взрослых граждан по эпидемиологическим показаниям за период (коронавирусная инфекция COVID-19)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плана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9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диспансерного наблюдения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болезнями системы кровообращения*, имеющих высокий риск преждевременной смерти, состоящих под диспансерным наблюдением, от общего числа взрослых пациентов с болезнями системы кровообращения*, имеющих высокий риск преждевременной смерти,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 за период по отношению к 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 балл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8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взрослых пациентов с болезнями системы кровообращения*, имеющих высокий риск преждевременной смерти, которым за период оказана медицинская помощь в неотложной форме и (или) скорая медицинская помощь, от общего числа взрослых пациентов с болезнями системы кровообращения*, имеющих высокий риск преждевременной смерти,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&lt;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 бал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≥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,5 бал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% - 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9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болезнями системы кровообращения, в отношении которых установлено диспансерное наблюдение за период, от общего числа взрослых пациентов с впервые в жизни установленным диагнозом болезни системы кровообращения за период.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плана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хроническая обструктивная болезнь легких, в отношении которых установлено диспансерное наблюдение за период, от общего числа взрослых пациентов с впервые в жизни установленным диагнозом хроническая обструктивная болезнь легких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плана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 с установленным диагнозом сахарный диабет, в отношении которых установлено диспансерное наблюдение за период, от общего числа взрослых пациентов с впервые в жизни установленным диагнозом сахарный диабет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плана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, госпитализированных за период по экстренным показаниям в связи с обострением (декомпенсацией) состояний, по поводу которых пациент находится под диспансерным наблюдением, от общего числа взрослых пациентов, находящихся под диспансерным наблюдением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&lt;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 бал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≥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,5 бал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% - 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3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, повторно госпитализированных за период по причине заболеваний сердечно-сосудистой системы или их осложнений в течение года с момента предыдущей госпитализации, от общего числа взрослых пациентов, госпитализированных за период по причине заболеваний сердечно-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удистой системы или их осложнений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&lt;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 бал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≥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1 балл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% - 2 балл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я взрослых пациентов, находящихся под диспансерным наблюдением по поводу сахарного диабета, у которых впервые зарегистрированы осложнения за период (диабетическая ретинопатия, диабетическая стопа), от общего числа взрослых пациентов, находящихся под диспансерным наблюдением по поводу сахарного диабета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&lt;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 баллов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≥ 5 %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- 0,5 балла;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≥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0 % - 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ценка смер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ртность прикрепленного населения в возрасте от 30 до 69 лет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00 тыс. населения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 (среднее значение коэффициента смертности за 2019, 2020, 2021 годы)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 показателя смертности или 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&lt; 2% – 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 2 до 5% - 1 бал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т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0% - 2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% - 3 балл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о умерших за период, находящихся под диспансерным наблюдением, от общего числа взрослых пациентов, находящихся под диспансерным наблюдением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&lt; 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≥ 5 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 1,5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% - 3 балл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2. Детское население (от 0 до 17 лет включительно)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7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хват вакцинацией детей в рамках Национального календаря прививок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плана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костно-мышечной системы и соединительной ткани за период, от общего числа детей с впервые в жизни установленными диагнозами болезней костно-мышечной системы и соединительной ткани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от числа подлежащих диспансерному  наблюдению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глаза и его придаточного аппарата за период, от общего числа детей с впервые в жизни установленными диагнозами болезней глаза и его придаточного аппарата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от числа подлежащих диспансерному  наблюдению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органов пищеварения за период, от общего числа детей с впервые в жизни установленными диагнозами болезней органов пищеварения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от числа подлежащих диспансерному  наблюдению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системы кровообращения за период от общего числа детей с впервые в жизни установленными диагнозами болезней системы кровообращения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от числа подлежащих диспансерному  наблюдению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детей, в отношении которых установлено диспансерное наблюдение по поводу болезней эндокринной системы, расстройства питания и нарушения обмена веществ за период, от общего числа детей с впервые в жизни установленными диагнозами болезней эндокринной системы, расстройства питания и нарушения обмена веществ за период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Дости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 % от числа подлежащих диспансерному  наблюдению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9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ценка смертности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мертность детей в возрасте 0-17 лет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о случаев на 100 тысяч детей соответствующего возраста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Уменьшение показателя за период по отношению к показателю в предыдущем периоде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велич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мертности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&lt; 2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–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т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5% - 1 балл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 от 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 10% - 2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меньш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≥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 % - 3 балла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</w:tr>
      <w:tr>
        <w:trPr>
          <w:trHeight w:val="23" w:hRule="atLeast"/>
          <w:cantSplit w:val="true"/>
        </w:trPr>
        <w:tc>
          <w:tcPr>
            <w:tcW w:w="889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лок 3. Оказание акушерско-гинекологической помощи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9722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</w:rPr>
              <w:t>Оценка эффективности профилактических мероприятий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енщин, отказавшихся от искусственного прерывания беременности, от числа женщин, прошедших доабортное консультирование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ст показателя за период по отношению к 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еременных женщин, вакцинированных от коронавирусной инфекции COVID-19, за период, от числа женщин, состоящих на учете по беременности и родам на начало периода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 плана ил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енщин с установленным диагнозом злокачественное новообразование шейки матки, выявленным впервые при диспансеризации, от общего числа женщин с установленным диагнозом злокачественное новообразование шейки матки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 за период по отношению к показателю за предыдущий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женщин с установленным диагнозом злокачественное новообразование молочной железы, выявленным впервые при диспансеризации, от общего числа женщин с установленным диагнозом злокачественное новообразование молочной железы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показателя за период по отношению к показателю за предыдущий  период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&lt;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 баллов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5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0,5 балла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рост ≥ 10 % 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 балл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3" w:hRule="atLeast"/>
          <w:cantSplit w:val="true"/>
        </w:trPr>
        <w:tc>
          <w:tcPr>
            <w:tcW w:w="5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37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беременных женщин, прошедших скрининг в части оценки антенатального развития плода за период, от общего числа женщин, состоявших на учете по поводу беременности и родов за период</w:t>
            </w:r>
          </w:p>
        </w:tc>
        <w:tc>
          <w:tcPr>
            <w:tcW w:w="11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центов</w:t>
            </w:r>
          </w:p>
        </w:tc>
        <w:tc>
          <w:tcPr>
            <w:tcW w:w="1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стижение планового показателя</w:t>
            </w:r>
          </w:p>
        </w:tc>
        <w:tc>
          <w:tcPr>
            <w:tcW w:w="16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0% плана или более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</w:tbl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 По набору кодов по Международной классификации болезней 10-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смотра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*Пациенты, состоящие на диспансерном учете по поводу хронических неинфекционных заболеваний учитываются по данным информационного ресурса ТФОМС.</w:t>
      </w:r>
    </w:p>
    <w:p>
      <w:pPr>
        <w:pStyle w:val="Normal"/>
        <w:spacing w:lineRule="auto" w:line="240" w:before="0" w:after="0"/>
        <w:ind w:left="426" w:firstLine="28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***К пациентам с болезнями системы кровообращения*, имеющих высокий риск преждевременной смерти относятся пациенты, перенесшие острое нарушение мозгового кровообращения, острый инфаркт миокарда, состояние после аорто-коронарного шунтирования, ангиопластики коронарных артерий со стентированием и катетерной абляци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Методика расчета объема средств, направляемых медицинским организациям за достижение целевых значений показателей результативности деятельности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висимости от результатов деятельности медицинской организации по каждому показателю определяется балл в диапазоне от 0 до 3 баллов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 учетом фактического выполнения показателей, медицинские организации распределяются на три групп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 группа - выполнившие до 50 процентов показателей (от максимального количества баллов, установленного для каждой медицинской организации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II группа - от 50 до 70 процентов показателей (от максимального количества баллов, установленного для каждой медицинской организации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группа - свыше 70 процентов показателей (от максимального количества баллов, установленного для каждой медицинской организации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ъем средств, предусмотренных на выплаты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итогам оценки достижения значений показателей результативности деятельности, складывается из двух частей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1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спределение 70 процентов от объема средств с учетом показателей результативности за соответствующи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средства распределяются среди медицинских организаций II и III групп с учетом численности прикрепленного насел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55750" cy="5327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5750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767"/>
      </w:tblGrid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: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286385"/>
                  <wp:effectExtent l="0" t="0" r="0" b="0"/>
                  <wp:docPr id="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, используемый при распределении 70 процентов от объема средств на стимулирование медицинских организаций за j-ый период, в расчете на 1 прикрепленное лицо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0370" cy="286385"/>
                  <wp:effectExtent l="0" t="0" r="0" b="0"/>
                  <wp:docPr id="3" name="Рисунок 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окупный объем средств на стимулирование медицинских организаций за j-ый период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16585" cy="286385"/>
                  <wp:effectExtent l="0" t="0" r="0" b="0"/>
                  <wp:docPr id="4" name="Рисунок 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Рисунок 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658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прикрепленного населения в j-м периоде ко всем медицинским организациям II и III груп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ачестве численности прикрепленного населения к конкретной медицинской организации используется численность на 1-ое число первого месяца расчетного j-того периода (квартала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средств, направляемый в i-ю медицинскую организацию II и III групп за j-тый период при распределении 70 процентов от объема средств с учетом показателей результативности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12800" cy="301625"/>
            <wp:effectExtent l="0" t="0" r="0" b="0"/>
            <wp:docPr id="5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976755" cy="286385"/>
            <wp:effectExtent l="0" t="0" r="0" b="0"/>
            <wp:docPr id="6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767"/>
      </w:tblGrid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: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62280" cy="260350"/>
                  <wp:effectExtent l="0" t="0" r="0" b="0"/>
                  <wp:docPr id="7" name="Рисунок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228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численность прикрепленного населения в j-м периоде к i-той медицинской организации II и III групп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 часть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- распределение 30 процентов от объема средств с учетом показателей результативности за соответствующе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е средства распределяются среди медицинских организаций III группы с учетом абсолютного количества набранных соответствующими медицинскими организациями баллов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1598295" cy="532765"/>
            <wp:effectExtent l="0" t="0" r="0" b="0"/>
            <wp:docPr id="8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8295" cy="53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</w:t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767"/>
      </w:tblGrid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: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72465" cy="286385"/>
                  <wp:effectExtent l="0" t="0" r="0" b="0"/>
                  <wp:docPr id="9" name="Рисунок 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246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ъем средств, используемый при распределении 30 процентов от объема средств на стимулирование медицинских организаций за j-ый период, в расчете на 1 балл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20370" cy="286385"/>
                  <wp:effectExtent l="0" t="0" r="0" b="0"/>
                  <wp:docPr id="10" name="Рисунок 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Рисунок 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0370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совокупный объем средств на стимулирование медицинских организаций за j-ый период, рублей;</w:t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88645" cy="286385"/>
                  <wp:effectExtent l="0" t="0" r="0" b="0"/>
                  <wp:docPr id="11" name="Рисунок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Рисунок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8645" cy="2863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баллов, набранных в j-м периоде всеми медицинскими организациями III групп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Объем средств, направляемый в i-ю медицинскую организацию III группы за j-тый период, при распределении 30 процентов от объема средств на стимулирование медицинских организаций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868680" cy="301625"/>
            <wp:effectExtent l="0" t="0" r="0" b="0"/>
            <wp:docPr id="12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30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рассчитывается по следующей формуле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049780" cy="286385"/>
            <wp:effectExtent l="0" t="0" r="0" b="0"/>
            <wp:docPr id="13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304"/>
        <w:gridCol w:w="7767"/>
      </w:tblGrid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где:</w:t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0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448310" cy="260350"/>
                  <wp:effectExtent l="0" t="0" r="0" b="0"/>
                  <wp:docPr id="14" name="Рисунок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Рисунок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310" cy="260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767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оличество баллов, набранных в j-м периоде i-той медицинской организацией III группы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щий объем средств, направляемых на оплату медицинской помощи с учетом показателей результативности деятельности в медицинскую организацию III группы за j-тый период определяется путем суммирования 1 и 2 частей, а для медицинских организаций I группы за j-тый период - равняется нул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существление выплат стимулирующего характера в полном объеме медицинской организации, оказывающей медицинскую помощь в амбулаторных условиях, по результатам оценки ее деятельности, производится при условии фактического выполнения не менее 90 процентов, установленных решением Комиссии объемов предоставления медицинской помощи с профилактической и иными целями, а также по поводу заболеваний (посещений и обращений соответственно)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trike/>
          <w:sz w:val="28"/>
          <w:szCs w:val="28"/>
          <w:highlight w:val="yellow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лучае выполнения медицинской организацией менее 90 процентов указанного объема медицинской помощи, Комиссия вправе применять понижающие коэффициенты к размеру стимулирующих выплат в зависимости от процента выполнения объемов медицинской помощи.» 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strike/>
          <w:sz w:val="24"/>
          <w:szCs w:val="24"/>
          <w:highlight w:val="yellow"/>
        </w:rPr>
      </w:pPr>
      <w:r>
        <w:rPr>
          <w:rFonts w:cs="Times New Roman" w:ascii="Times New Roman" w:hAnsi="Times New Roman"/>
          <w:strike/>
          <w:sz w:val="24"/>
          <w:szCs w:val="24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altName w:val="Arial"/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ascii="Calibri Light;Arial" w:hAnsi="Calibri Light;Arial" w:eastAsia="Times New Roman" w:cs="Times New Roman"/>
      <w:color w:val="2F5496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libri Light;Arial" w:hAnsi="Calibri Light;Arial" w:eastAsia="Times New Roman" w:cs="Times New Roman"/>
      <w:color w:val="2F5496"/>
      <w:sz w:val="26"/>
      <w:szCs w:val="26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13:57:00Z</dcterms:created>
  <dc:creator>Пользователь Windows</dc:creator>
  <dc:description/>
  <cp:keywords/>
  <dc:language>en-US</dc:language>
  <cp:lastModifiedBy>Петрова Виктория Викторовна</cp:lastModifiedBy>
  <cp:lastPrinted>2022-03-24T12:52:00Z</cp:lastPrinted>
  <dcterms:modified xsi:type="dcterms:W3CDTF">2022-03-25T08:10:00Z</dcterms:modified>
  <cp:revision>26</cp:revision>
  <dc:subject/>
  <dc:title/>
</cp:coreProperties>
</file>