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3.wmf" ContentType="image/x-wmf"/>
  <Override PartName="/word/media/image9.png" ContentType="image/png"/>
  <Override PartName="/word/media/image16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6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 7</w:t>
      </w:r>
    </w:p>
    <w:p>
      <w:pPr>
        <w:pStyle w:val="Normal"/>
        <w:shd w:fill="FFFFFF" w:val="clear"/>
        <w:ind w:right="96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к протоколу Комиссии </w:t>
      </w:r>
    </w:p>
    <w:p>
      <w:pPr>
        <w:pStyle w:val="Normal"/>
        <w:shd w:fill="FFFFFF" w:val="clear"/>
        <w:ind w:right="96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о разработке территориальной </w:t>
      </w:r>
    </w:p>
    <w:p>
      <w:pPr>
        <w:pStyle w:val="Normal"/>
        <w:shd w:fill="FFFFFF" w:val="clear"/>
        <w:ind w:right="96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ограммы обязательного </w:t>
      </w:r>
    </w:p>
    <w:p>
      <w:pPr>
        <w:pStyle w:val="Normal"/>
        <w:shd w:fill="FFFFFF" w:val="clear"/>
        <w:ind w:right="96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едицинского страхования </w:t>
      </w:r>
    </w:p>
    <w:p>
      <w:pPr>
        <w:pStyle w:val="Normal"/>
        <w:shd w:fill="FFFFFF" w:val="clear"/>
        <w:ind w:right="96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29.12.2021 № 22</w:t>
      </w:r>
    </w:p>
    <w:p>
      <w:pPr>
        <w:pStyle w:val="Normal"/>
        <w:shd w:fill="FFFFFF" w:val="clear"/>
        <w:ind w:right="9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right="96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Алгоритм расчет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душевого норматива финансирования на прикрепившихся лиц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и оплате медицинской помощи, оказываемой в амбулаторных условиях, с учетом показателей результативности деятельности и межучрежденческих расчетов на 2022 год</w:t>
      </w:r>
    </w:p>
    <w:p>
      <w:pPr>
        <w:pStyle w:val="Normal"/>
        <w:shd w:fill="FFFFFF" w:val="clear"/>
        <w:ind w:right="96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счет подушевого норматива финансирования на прикрепившихся лиц (далее – подушевой норматив) при оплате медицинской помощи, оказываемой в амбулаторных условиях в рамках базовой ТПОМС, осуществляется по следующему алгоритму:</w:t>
      </w:r>
    </w:p>
    <w:p>
      <w:pPr>
        <w:pStyle w:val="Normal"/>
        <w:overflowPunct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определяется средний размер финансового обеспечения медицинской помощи, оказанной в амбулаторных условиях медицинскими организациями, участвующими в реализации ТПОМС, в</w:t>
      </w:r>
      <w:r>
        <w:rPr>
          <w:rFonts w:cs="Times New Roman" w:ascii="Times New Roman" w:hAnsi="Times New Roman"/>
          <w:sz w:val="28"/>
          <w:szCs w:val="28"/>
        </w:rPr>
        <w:t xml:space="preserve"> расчете на одно застрахованное лицо:</w:t>
      </w:r>
    </w:p>
    <w:p>
      <w:pPr>
        <w:pStyle w:val="Normal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63870" cy="461010"/>
            <wp:effectExtent l="0" t="0" r="0" b="0"/>
            <wp:docPr id="1" name="base_1_340431_32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1_340431_327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87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/>
        <w:br/>
        <w:t>где:</w:t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7"/>
        <w:gridCol w:w="7653"/>
      </w:tblGrid>
      <w:tr>
        <w:trPr/>
        <w:tc>
          <w:tcPr>
            <w:tcW w:w="141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19430" cy="267970"/>
                  <wp:effectExtent l="0" t="0" r="0" b="0"/>
                  <wp:docPr id="2" name="base_1_340431_327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se_1_340431_327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0"/>
                <w:sz w:val="28"/>
                <w:szCs w:val="28"/>
              </w:rPr>
              <w:t>-</w:t>
            </w:r>
          </w:p>
        </w:tc>
        <w:tc>
          <w:tcPr>
            <w:tcW w:w="765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подушевой норматив финансирования в амбулаторных условиях для медицинских организаций, участвующих в реализации ТПОМС, в расчете на одно застрахованное лицо, рублей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ПРОФ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5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норматив объема медицинской помощи, оказанной в амбулаторных условиях с профилактическими и иными целями, в части базовой программы обязательного медицинского страхования, посещений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ОЗ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5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норматив объема медицинской помощи, оказанной в амбулаторных условиях в связи с заболеваниями,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, обращений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НЕОТЛ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5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норматив объема медицинской помощи, оказанной в амбулаторных условиях в неотложной форме,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, посещений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фз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ПРОФ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5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норматив финансовых затрат на единицу объема медицинской помощи, оказываемой в амбулаторных условиях с профилактическими и иными целями, в части базовой программы обязательного медицинского страхования, рублей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фз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ОЗ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5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норматив финансовых затрат на единицу объема медицинской помощи, оказанной в амбулаторных условиях в связи с заболеваниями,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, рублей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фз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НЕОТЛ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5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норматив финансовых затрат на единицу объема медицинской помощи, оказываемой в амбулаторных условиях в неотложной форме,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, рублей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МТР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5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редств, направляемых на оплату медицинской помощи, оказываемой в амбулаторных условиях за единицу объема медицинской помощи застрахованным лицам за пределами субъекта Российской Федерации, на территории которого выдан полис обязательного медицинского страхования, рублей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з -</w:t>
            </w:r>
          </w:p>
        </w:tc>
        <w:tc>
          <w:tcPr>
            <w:tcW w:w="765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страхованного населения Ивановской области на 01.01.2021, человек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overflowPunct w:val="tru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Определяется подушевой норматив финансирования медицинской помощи в амбулаторных условиях за исключением медицинской помощи, финансируемой в соответствии с установленными нормативами,</w:t>
      </w:r>
      <w:r>
        <w:rPr>
          <w:rFonts w:cs="Times New Roman" w:ascii="Times New Roman" w:hAnsi="Times New Roman"/>
          <w:sz w:val="28"/>
          <w:szCs w:val="28"/>
        </w:rPr>
        <w:t xml:space="preserve"> в расчете на одно застрахованное лицо:</w:t>
      </w:r>
    </w:p>
    <w:p>
      <w:pPr>
        <w:pStyle w:val="Normal"/>
        <w:overflowPunct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759450" cy="495935"/>
            <wp:effectExtent l="0" t="0" r="0" b="0"/>
            <wp:docPr id="3" name="base_1_373747_32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1_373747_3278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05"/>
        <w:gridCol w:w="7165"/>
      </w:tblGrid>
      <w:tr>
        <w:trPr/>
        <w:tc>
          <w:tcPr>
            <w:tcW w:w="190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А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6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ушевой норматив финансирования медицинской помощи в амбулаторных условиях за исключением медицинской помощи, финансируемой в соответствии с установленными нормативами, рублей;</w:t>
            </w:r>
          </w:p>
        </w:tc>
      </w:tr>
      <w:tr>
        <w:trPr/>
        <w:tc>
          <w:tcPr>
            <w:tcW w:w="190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ФАП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6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редств, направляемых на финансовое обеспечение фельдшерских, фельдшерско-акушерских пунктов в соответствии с установленными территориальной программой государственных гарантий бесплатного оказания гражданам медицинской помощи размерами финансового обеспечения фельдшерских, фельдшерско-акушерских пунктов, рублей;</w:t>
            </w:r>
          </w:p>
        </w:tc>
      </w:tr>
      <w:tr>
        <w:trPr/>
        <w:tc>
          <w:tcPr>
            <w:tcW w:w="190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ИССЛЕД -</w:t>
            </w:r>
          </w:p>
        </w:tc>
        <w:tc>
          <w:tcPr>
            <w:tcW w:w="7165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редств, направляемых на оплату проведения отдельных диагностических (лабораторных) исследований (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анатомических исследований биопсийного (операционного) материала с целью диагностики онкологических заболеваний и подбора противоопухолевой лекарственной терапии) в соответствии с нормативами,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, рублей;</w:t>
            </w:r>
          </w:p>
        </w:tc>
      </w:tr>
      <w:tr>
        <w:trPr/>
        <w:tc>
          <w:tcPr>
            <w:tcW w:w="190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ПО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6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редств, направляемых на оплату проведения профилактических медицинских осмотров в соответствии с нормативами,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, рублей;</w:t>
            </w:r>
          </w:p>
        </w:tc>
      </w:tr>
      <w:tr>
        <w:trPr/>
        <w:tc>
          <w:tcPr>
            <w:tcW w:w="190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ДИСП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6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редств, направляемых на оплату проведения диспансеризации, включающей профилактический медицинский осмотр и дополнительные методы обследований, в соответствии с нормативами,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, рублей;</w:t>
            </w:r>
          </w:p>
        </w:tc>
      </w:tr>
      <w:tr>
        <w:trPr/>
        <w:tc>
          <w:tcPr>
            <w:tcW w:w="190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НЕОТЛ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6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редств, направляемых на оплату посещений в неотложной форме в соответствии с нормативами,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, рублей;</w:t>
            </w:r>
          </w:p>
        </w:tc>
      </w:tr>
      <w:tr>
        <w:trPr/>
        <w:tc>
          <w:tcPr>
            <w:tcW w:w="190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ЕОТЛ(ФАП) -</w:t>
            </w:r>
          </w:p>
        </w:tc>
        <w:tc>
          <w:tcPr>
            <w:tcW w:w="716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редств, направляемых на оплату посещений в неотложной форме в фельдшерских, фельдшерско-акушерских пунктах, рубле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пределяется коэффициент приведения среднего подушевого норматива финансирования к базовому нормативу финансирования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66825" cy="476250"/>
            <wp:effectExtent l="0" t="0" r="0" b="0"/>
            <wp:docPr id="4" name="base_1_373747_32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1_373747_3278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position w:val="-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МБ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приведения в амбулаторных условия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Определяется базовый (средний) подушевой норматив финансирования медицинской помощи: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6070" cy="477520"/>
            <wp:effectExtent l="0" t="0" r="0" b="0"/>
            <wp:docPr id="5" name="base_1_340431_32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1_340431_3278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7"/>
        <w:gridCol w:w="7653"/>
      </w:tblGrid>
      <w:tr>
        <w:trPr/>
        <w:tc>
          <w:tcPr>
            <w:tcW w:w="141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БА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</w:t>
            </w:r>
          </w:p>
        </w:tc>
        <w:tc>
          <w:tcPr>
            <w:tcW w:w="765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подушевой норматив финансирования, рублей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Е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</w:t>
            </w:r>
          </w:p>
        </w:tc>
        <w:tc>
          <w:tcPr>
            <w:tcW w:w="765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редств, направляемых на оплату медицинской помощи, оказываемой в амбулаторных условиях за единицу объема медицинской помощи застрахованным в Ивановской области лицам (за исключением медицинской помощи, финансируемой в соответствии с установленными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ограммо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рмативами), рублей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АЗмес</w:t>
      </w:r>
      <w:r>
        <w:rPr>
          <w:rFonts w:cs="Times New Roman" w:ascii="Times New Roman" w:hAnsi="Times New Roman"/>
          <w:sz w:val="28"/>
          <w:szCs w:val="28"/>
        </w:rPr>
        <w:t>= П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АЗ</w:t>
      </w:r>
      <w:r>
        <w:rPr>
          <w:rFonts w:cs="Times New Roman" w:ascii="Times New Roman" w:hAnsi="Times New Roman"/>
          <w:sz w:val="28"/>
          <w:szCs w:val="24"/>
        </w:rPr>
        <w:t>/ М,</w:t>
      </w:r>
      <w:r>
        <w:rPr>
          <w:rFonts w:cs="Times New Roman" w:ascii="Times New Roman" w:hAnsi="Times New Roman"/>
          <w:szCs w:val="24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: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 xml:space="preserve">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АЗмес</w:t>
      </w:r>
      <w:r>
        <w:rPr>
          <w:rFonts w:cs="Times New Roman" w:ascii="Times New Roman" w:hAnsi="Times New Roman"/>
          <w:sz w:val="28"/>
          <w:szCs w:val="28"/>
        </w:rPr>
        <w:t xml:space="preserve"> – среднемесячный базовый подушевой норматив финансирования медицинской помощи,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– количество месяцев в расчетном период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Базовый (средний) подушевой норматив финансирования включает расходы на оплату медицинской помощи в рамках базовой программы обязательного медицинского страхования, в том числе первичную доврачебную медико-санитарную помощь, первичную врачебную медико-санитарную помощь, первичную специализированную медико-санитарную помощь, организованную по территориально-участковому принципу, оказываемую в плановой форме в соответствии с установленными единицами объема медицинской помощи – посещение с профилактическими и иными целями, обращение в связи с заболеваниями, за исключением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- расходов, направляемых на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 обеспечение фельдшерских, фельдшерско-акушерских пунктов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ходов, направляемых на оплату проведения отдельных диагностических (лабораторных) исследований (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патологоанатомических исследований биопсийного (операционного) материала и молекулярно-генетических исследований с целью диагностики онкологических заболеваний и подбора противоопухолевой лекарственной терапи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, направляемых на оплату проведения профилактических медицинских осмотров, диспансеризации, включающей профилактический медицинский осмотр и дополнительные методы обследований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>
          <w:color w:val="000000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ab/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ов, направляемых на оплату посещений в неотложной форме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на оплату медицинской помощи, оказываемой в Центрах здоровья, и медицинскими организациями, не имеющими прикрепленного населения;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на оплату медицинских услуг: </w:t>
      </w:r>
      <w:r>
        <w:rPr>
          <w:rFonts w:cs="Times New Roman" w:ascii="Times New Roman" w:hAnsi="Times New Roman"/>
          <w:color w:val="000000"/>
          <w:sz w:val="28"/>
          <w:szCs w:val="28"/>
        </w:rPr>
        <w:t>гемодиализ  интермиттирующий высокопоточный, перитонеальный диализ, сцинтиграфия, комплексное исследование для диагностики фоновых и предраковых заболеваний репродуктивных органов у женщины, маммография, маммография (с использованием передвижного маммографа), оптическое исследование сетчатки с помощью компьютерного анализатора, секторальная лазеркоагуляция сетчатки, комплексное исследование для диагностики нарушений зрения, дистанционное наблюдение за показателями артериального давления (при подборе лекарственной терапии, при контроле эффективности лекарственной терапии), нагрузочное ЭКГ-тестирование (велоэргометрия), позитронно-эмиссионная компьютерная томография (ПЭТ-КТ), тестирование на выявление новой коронавирусной инфекции (COVID-19), компьютерная томография легких без контрастирования (COVID-19), хирургическое лечение вторичной катаракты методом лазерной дисцизии задней капсулы хрусталика, рентгеноденсинтометрия;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before="0" w:after="0"/>
        <w:contextualSpacing/>
        <w:jc w:val="both"/>
        <w:rPr>
          <w:color w:val="000000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ab/>
        <w:t xml:space="preserve">- расходов на оплату медицинской помощи, оказываемой застрахованным лицам за пределами субъекта Российской Федерации, на территории которого выдан полис обязательного медицинского страхования. </w:t>
      </w:r>
      <w:bookmarkStart w:id="0" w:name="_Hlk532974697"/>
      <w:bookmarkEnd w:id="0"/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есчет </w:t>
      </w:r>
      <w:r>
        <w:rPr>
          <w:rFonts w:cs="Times New Roman" w:ascii="Times New Roman" w:hAnsi="Times New Roman"/>
          <w:sz w:val="28"/>
          <w:szCs w:val="28"/>
        </w:rPr>
        <w:t>базового подушевого норматива осуществляется по необходимости при изменении параметров, определяющих его значени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) Рассчитывается дифференцированный подушевой норматив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ой медицинской организа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ДПн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9430" cy="2679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х 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МБ</w:t>
      </w:r>
      <w:r>
        <w:rPr>
          <w:rFonts w:cs="Times New Roman" w:ascii="Times New Roman" w:hAnsi="Times New Roman"/>
          <w:sz w:val="28"/>
          <w:szCs w:val="28"/>
        </w:rPr>
        <w:t xml:space="preserve"> х КСмо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х КУмо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х КДот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,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        </w:t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7"/>
        <w:gridCol w:w="7654"/>
      </w:tblGrid>
      <w:tr>
        <w:trPr/>
        <w:tc>
          <w:tcPr>
            <w:tcW w:w="141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П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position w:val="-10"/>
                <w:sz w:val="28"/>
                <w:szCs w:val="28"/>
              </w:rPr>
              <w:t xml:space="preserve">      </w:t>
            </w:r>
          </w:p>
        </w:tc>
        <w:tc>
          <w:tcPr>
            <w:tcW w:w="765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фференцированный подушевой норматив для i-той медицинской организации, рублей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м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i</w:t>
            </w:r>
          </w:p>
        </w:tc>
        <w:tc>
          <w:tcPr>
            <w:tcW w:w="765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эффициент уровня оказания медицинской помощи, учитывающий объем средств на оплату профилактических медицинских осмотров (диспансеризации), для i-той медицинской организации (округляется до 6-и знаков после запятой)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м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i</w:t>
            </w:r>
          </w:p>
        </w:tc>
        <w:tc>
          <w:tcPr>
            <w:tcW w:w="765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эффициент специфики оказания медицинской помощи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-той медицинской организации,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учитывающий половозрастной состав обслуживаемого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кругляется до 3-х знаков после запятой)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о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i</w:t>
            </w:r>
          </w:p>
        </w:tc>
        <w:tc>
          <w:tcPr>
            <w:tcW w:w="765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эффициент дифференциации на прикрепившихся к медицинской организации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 и расходов на их содержание и оплату труда персонала, определенный для i-той медицинской организаций (округляется до 3-х знаков после запятой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При расчете коэффициента специфики оказания медицинской помощи учитывается половозрастной состав населения в виде половозрастных коэффициентов дифференциации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возрастной коэффициент дифференциации подушевого норматива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той медицинской организации рассчитывается с использованием половозрастных коэффициентов дифференциации для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той половозрастной группы:</w:t>
      </w:r>
    </w:p>
    <w:p>
      <w:pPr>
        <w:pStyle w:val="Normal"/>
        <w:ind w:firstLine="709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В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∑ (К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В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х Чз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/ Чз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В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половозрастной коэффициент дифференциации, определенный для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той половозрастной группы (подгруппы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з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застрахованных лиц, прикрепленных к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той медицинской организации, 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той половозрастной группе (подгруппе) на 01.11.2021, человек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з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застрахованных лиц, прикрепленных к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ой медицинской организации на 01.11.2021, челове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возрастные коэффициенты дифференциации учитывают различия в уровне затрат на оказание медицинской помощи, связанные с половозрастной структурой застрахованных лиц. Величина половозрастных коэффициентов дифференциации К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В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по формуле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В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Р,</w:t>
        <w:tab/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размер затрат на одно застрахованное лицо, попадающее в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тый половозрастной интервал,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- размер затрат на оплату медицинской помощи в амбулаторных условиях на одно застрахованное лицо (без учета возраста и пола),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затрат на оплату медицинской помощи в амбулаторных условиях на одно застрахованное лицо (Р) (без учета возраста и пола) определяется по формуле: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 = З/ М/ Ч,</w:t>
        <w:tab/>
        <w:tab/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– объем финансирования медицинских организаций по подушевому нормативу в 2021 году за К – ый период при условии оплаты по тарифу за единицу объема,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 - количество месяцев в К- ом период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 - численность застрахованного прикрепленного населения по состоянию на 01.01.2021, челове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затрат на одно застрахованное лицо, попадающее 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ый половозрастной интервал, определяется по формуле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М / Ч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</w:t>
        <w:tab/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финансир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-той половозрастной группы медицинских организаций по подушевому нормативу в 2021 году за К-тый период при условии оплаты по тарифу за единицу объема, рубле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застрахованных прикрепленных лиц по состоянию на 01.01.2021, попадающих 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тый половозрастной интервал, челове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для групп мужчин и женщин в возрасте 65 лет и старше значение половозрастного коэффициента установлено в размере 1,6 (при этом расчетное значение коэффициента по группам мужчин и женщин 65 лет и старше составляет менее 1,6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коэффициента специфики оказания медицинской помощи медицинской организацией к базовому подушевому нормативу финансирования, учитывающего половозрастной состав обслуживаемого населения, приведены в приложении № 17 к Тарифному соглашению. </w:t>
      </w:r>
    </w:p>
    <w:p>
      <w:pPr>
        <w:pStyle w:val="ConsPlusTitle"/>
        <w:numPr>
          <w:ilvl w:val="0"/>
          <w:numId w:val="0"/>
        </w:numPr>
        <w:spacing w:before="220" w:after="0"/>
        <w:ind w:firstLine="540"/>
        <w:jc w:val="both"/>
        <w:outlineLvl w:val="3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7) Расчет коэффициента дифференциации на прикрепившихся к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медицинской организации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766060" cy="309880"/>
            <wp:effectExtent l="0" t="0" r="0" b="0"/>
            <wp:docPr id="7" name="base_1_340431_32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1_340431_3279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7"/>
        <w:gridCol w:w="7654"/>
      </w:tblGrid>
      <w:tr>
        <w:trPr/>
        <w:tc>
          <w:tcPr>
            <w:tcW w:w="141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>ОТj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–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населения, обслуживаемая j-ым подразделением, расположенным в сельской местности, отдаленных территориях, поселках городского типа и малых городах с численностью населения до 50 тысяч человек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>ОТj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–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эффициент дифференциации, применяемый к j-ому подразделению, расположенному в сельской местности, отдаленных территориях, поселках городского типа и малых городах с численностью населения до 50 тысяч человек с учетом расходов на содержание и оплату труда персонала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анные о наличии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 представлены медицинскими организация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ень медицинских организаций и их подразделений, для которых применяется указанный коэффициент дифференциации на прикрепившихся к медицинской организации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приведен в приложении № 18 к </w:t>
      </w:r>
      <w:r>
        <w:rPr>
          <w:rFonts w:cs="Times New Roman" w:ascii="Times New Roman" w:hAnsi="Times New Roman"/>
          <w:sz w:val="28"/>
          <w:szCs w:val="28"/>
        </w:rPr>
        <w:t>Тарифному соглашению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и определении дифференцированных подушевых нормативов финансирования учитывается объем средств на оплату профилактических медицинских осмотров (диспансеризации), распределенный для медицинской организации, путем применения коэффициента уровня оказания медицинской помощ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center"/>
        <w:rPr/>
      </w:pPr>
      <w:r>
        <w:rPr>
          <w:rFonts w:eastAsia="Calibri"/>
          <w:sz w:val="28"/>
        </w:rPr>
        <w:t xml:space="preserve"> </w:t>
      </w:r>
      <w:r>
        <w:fldChar w:fldCharType="begin"/>
      </w:r>
      <w:r>
        <w:rPr>
          <w:position w:val="-2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6"/>
        </w:rPr>
      </w:r>
      <w:r>
        <w:rPr>
          <w:position w:val="-2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6"/>
        </w:rPr>
      </w:r>
      <w:r>
        <w:rPr>
          <w:rFonts w:cs="Times New Roman" w:ascii="Times New Roman" w:hAnsi="Times New Roman"/>
          <w:position w:val="-26"/>
        </w:rPr>
        <w:drawing>
          <wp:inline distT="0" distB="0" distL="0" distR="0">
            <wp:extent cx="3923665" cy="4857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6"/>
        </w:rPr>
      </w:r>
      <w:r>
        <w:rPr>
          <w:position w:val="-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4825" cy="285750"/>
            <wp:effectExtent l="0" t="0" r="0" b="0"/>
            <wp:docPr id="9" name="base_1_373747_32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1_373747_3280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щий объем средств на финансовое обеспечение мероприятий по проведению всех видов диспансеризации и профилактических медицинских осмотров отдельных категорий граждан (за исключением средств на финансовое обеспечение мероприятий в рамках 2 этапа диспансеризации), порядки проведения которых установлены нормативными правовыми актами, распределенный для i-той медицинской организации, рубле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Д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дифференциации i-той медицинской организации (равен 1).</w:t>
      </w:r>
    </w:p>
    <w:p>
      <w:pPr>
        <w:pStyle w:val="ConsPlusNormal"/>
        <w:ind w:firstLine="540"/>
        <w:jc w:val="both"/>
        <w:rPr/>
      </w:pPr>
      <w:bookmarkStart w:id="1" w:name="_Hlk63848256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Значения коэффициента уровня оказания медицинской помощи, включающего объем средств на оплату профилактических медицинских осмотров (диспансеризаций)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едены в приложении № 38 </w:t>
      </w:r>
      <w:r>
        <w:rPr>
          <w:rFonts w:cs="Times New Roman" w:ascii="Times New Roman" w:hAnsi="Times New Roman"/>
          <w:sz w:val="28"/>
          <w:szCs w:val="28"/>
        </w:rPr>
        <w:t>к Тарифному согла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" w:name="_Hlk63848256"/>
      <w:bookmarkStart w:id="3" w:name="_Hlk63848256"/>
      <w:bookmarkEnd w:id="3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) В целях приведения в соответствие объема средств, рассчитанного по дифференцированным подушевым нормативам, к общему объему средств на финансирование медицинских организаций рассчитывается поправочный коэффициент (ПК)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overflowPunct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875915" cy="3810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К использована численность застрахованных прикрепленных лиц на 01.11.202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 дифференцированный подушевой норматив для медицинской организации, имеющей прикрепленное население, рассчитыва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28775" cy="247650"/>
            <wp:effectExtent l="0" t="0" r="0" b="0"/>
            <wp:docPr id="11" name="base_1_373747_32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se_1_373747_328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7"/>
        <w:gridCol w:w="7654"/>
      </w:tblGrid>
      <w:tr>
        <w:trPr/>
        <w:tc>
          <w:tcPr>
            <w:tcW w:w="141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04825" cy="266700"/>
                  <wp:effectExtent l="0" t="0" r="0" b="0"/>
                  <wp:docPr id="12" name="base_1_340431_328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ase_1_340431_328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актический дифференцированный подушевой норматив финансирования амбулаторной медицинской помощ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-той медицинской организации, рублей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фактических дифференцированных подушевых нормативов финансиров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4825" cy="2667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ены в приложении № 21 к Тарифному соглашению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ри оплате медицинской помощи по подушевому нормативу финансирования на прикрепившихся лиц в амбулаторных условиях в составе средств, направляемых на финансовое обеспечение медицинской организации, имеющей прикрепившихся лиц, по подушевому нормативу, определяется доля средств, направляемых на выплаты медицинским организациям в случае достижения целевых значений показателей результативности деятельности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Д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01.01.2022 – 5%, или 0,05, размера фактического дифференцированного подушевого норматива финансирования, в том числе 0,5%, или 0,005, размера фактического дифференцированного подушевого норматива финансирования на выплаты медицинским организациям, внедряющим новую модель оказания первичной медико-санитарной помощи на принципах бережливого производства (далее – «Новая модель ПМСП»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>При этом размер финансового обеспечения медицинской организации, имеющей прикрепившихся лиц, по подушевому нормативу определяется по следующей форму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п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ФД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4" w:name="_Hlk532974912"/>
      <w:r>
        <w:rPr>
          <w:rFonts w:cs="Times New Roman" w:ascii="Times New Roman" w:hAnsi="Times New Roman"/>
          <w:sz w:val="28"/>
          <w:szCs w:val="28"/>
        </w:rPr>
        <w:t>х (1 -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Д</w:t>
      </w:r>
      <w:r>
        <w:rPr>
          <w:rFonts w:cs="Times New Roman" w:ascii="Times New Roman" w:hAnsi="Times New Roman"/>
          <w:sz w:val="28"/>
          <w:szCs w:val="28"/>
        </w:rPr>
        <w:t>)</w:t>
      </w:r>
      <w:bookmarkEnd w:id="4"/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 С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,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д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п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финансовое обеспе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медицинской организации, имеющей прикрепившихся лиц, по подушевому нормативу в месяц, рублей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застрахованных лиц, прикрепленных к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той медицинской организации на 1-ое число расчетного периода, человек. </w:t>
      </w:r>
    </w:p>
    <w:p>
      <w:pPr>
        <w:pStyle w:val="Normal"/>
        <w:ind w:firstLine="708"/>
        <w:jc w:val="both"/>
        <w:rPr/>
      </w:pPr>
      <w:bookmarkStart w:id="5" w:name="_Hlk532974942"/>
      <w:bookmarkEnd w:id="5"/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Д – </w:t>
      </w:r>
      <w:r>
        <w:rPr>
          <w:rFonts w:cs="Times New Roman" w:ascii="Times New Roman" w:hAnsi="Times New Roman"/>
          <w:sz w:val="28"/>
          <w:szCs w:val="28"/>
        </w:rPr>
        <w:t xml:space="preserve">доля средств, направляемых на выплат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медицинской организации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достижения целевых значений показателей результативности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6" w:name="_Hlk532974942"/>
      <w:bookmarkEnd w:id="6"/>
      <w:r>
        <w:rPr>
          <w:rFonts w:cs="Times New Roman" w:ascii="Times New Roman" w:hAnsi="Times New Roman"/>
          <w:sz w:val="28"/>
          <w:szCs w:val="28"/>
        </w:rPr>
        <w:tab/>
        <w:t>С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размер средств, направляемых на выплат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медицинской организации в случае достижения целевых значений показателей результативности деятельности,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, направляемых на выплаты медицинским организациям в случае достижения целевых значений показателей результативности (за исключением средств на выплаты медицинским организациям, внедряющим «Новую модель ПМСП») (ОСрд) (далее – Резерв), составляет сумму произведений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Д </w:t>
      </w:r>
      <w:r>
        <w:rPr>
          <w:rFonts w:cs="Times New Roman" w:ascii="Times New Roman" w:hAnsi="Times New Roman"/>
          <w:sz w:val="28"/>
          <w:szCs w:val="28"/>
        </w:rPr>
        <w:t xml:space="preserve">(без доли на «Новую модель ПМСП»), размера фактического дифференцированного подушевого норматива финансир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той медицинской организации, численности застрахованных лиц, прикрепленных к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медицинской организации на 1-ое число расчетного периода, и количества месяцев расчетного период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Резерва предусмотрены для стимулирования медицинских организаций, оказывающих первичную медико-санитарную помощь и имеющих прикрепленное населени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Резерва распределяются по решению Комиссии по разработке территориальной программы обязательного медицинского страхования в соответствии с Порядком расходования средств Резерва (приложение 1 к настоящему Алгоритму)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ритерии оценки показателей результативности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медицинских организаций Ивановской области, имеющих прикрепленное население,</w:t>
      </w:r>
      <w:r>
        <w:rPr>
          <w:rFonts w:cs="Times New Roman" w:ascii="Times New Roman" w:hAnsi="Times New Roman"/>
          <w:sz w:val="28"/>
          <w:szCs w:val="28"/>
        </w:rPr>
        <w:t xml:space="preserve"> представлены в приложении № 20 к Тарифному соглашению. 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терии новой модели медицинской организации, оказывающей первичную медико-санитарную помощь, представлены приложении №32 </w:t>
      </w:r>
      <w:r>
        <w:rPr>
          <w:rFonts w:cs="Times New Roman" w:ascii="Times New Roman" w:hAnsi="Times New Roman"/>
          <w:sz w:val="28"/>
          <w:szCs w:val="28"/>
        </w:rPr>
        <w:t>к Тарифному согла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показателей результативности деятельности «Новая модель ПМСП» осуществляется представителями регионального центра организации первичной медико-санитарной помощи в соответствии с Методическими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комендац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Новая модель медицинской организации, оказывающей первичную медико-санитарную помощь", утвержденных Министерством здравоохранения Российской Федерации от 30.07.2019 (далее - Методические рекомендации "Новая модель"). Период оценки показателей - 1 раз в год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оценки показателей результативности передаются в Комиссию по разработке территориальной программы обязательного медицинского страхования для осуществления стимулирующих выплат медицинским организациям по итогам года. Медицинская организация получает стимулирующие выплаты в случае достижения всех показателей результативности, установленных в Методических рекомендациях "Новая модель"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расходования средств «Новая модель ПМСП» представлен в приложении 2 к настоящему Алгоритму). 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Размер средств, направляемых на финансовое обеспечение фельдшерских, фельдшерско-акушерских пунктов в i-той медицинской организации, рассчитывается следующим образ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28950" cy="304800"/>
            <wp:effectExtent l="0" t="0" r="0" b="0"/>
            <wp:docPr id="14" name="base_1_373747_32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se_1_373747_328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7"/>
        <w:gridCol w:w="7654"/>
      </w:tblGrid>
      <w:tr>
        <w:trPr/>
        <w:tc>
          <w:tcPr>
            <w:tcW w:w="141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04825" cy="266700"/>
                  <wp:effectExtent l="0" t="0" r="0" b="0"/>
                  <wp:docPr id="15" name="base_1_340431_328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base_1_340431_328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мер средств, направляемых на финансовое обеспечение фельдшерских, фельдшерско-акушерских пунктов в i-той медицинской организации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90525" cy="266700"/>
                  <wp:effectExtent l="0" t="0" r="0" b="0"/>
                  <wp:docPr id="16" name="base_1_340431_328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base_1_340431_328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фельдшерских, фельдшерско-акушерских пунктов n-типа (в зависимости от численности обслуживаемого населения и соответствия требованиям, установленным положением об организации оказания первичной медико-санитарной помощи взрослому населению)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28650" cy="266700"/>
                  <wp:effectExtent l="0" t="0" r="0" b="0"/>
                  <wp:docPr id="17" name="base_1_373747_328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base_1_373747_328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азовый норматив финансовых затрат на финансовое обеспечение структурных подразделений медицинских организаций - фельдшерских, фельдшерско-акушерских пунктов n-го типа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95300" cy="266700"/>
                  <wp:effectExtent l="0" t="0" r="0" b="0"/>
                  <wp:docPr id="18" name="base_1_373747_328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base_1_373747_328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эффициент специфики оказания медицинской помощи, применяемый к базовому нормативу финансовых затрат на финансовое обеспечение структурных подразделений медицинской организации, учитывающий критерий соответствия их требованиям, установленным положением об организации оказания первичной медико-санитарной помощи взрослому населению, утвержденным Министерством здравоохранения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редств, направляемых на финансовое обеспечение фельдшерских, фельдшерско-акушерских пунктов,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ределяется по данным Департамента здравоохранения Ивановской области для конкретной медицинской организац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 средств, направляемых на финансовое обеспечение фельдшерских, фельдшерско-акушерских пунктов, включает в себя в том числе объем средств на оплату медицинской помощи в фельдшерских, фельдшерско-акушерских пунктах в неотложной форм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пределение </w:t>
      </w:r>
      <w:r>
        <w:rPr>
          <w:rFonts w:cs="Times New Roman" w:ascii="Times New Roman" w:hAnsi="Times New Roman"/>
          <w:sz w:val="28"/>
          <w:szCs w:val="28"/>
        </w:rPr>
        <w:t>средств, направляемых на финансовое обеспечение фельдшерских, фельдшерско-акушерских пунктов в i-той медицинской организации, осуществляется в рамках ежемесячного финансирования медицинских организаций из расчета 1/12 годового объема средств фельдшерских, фельдшерско-акушерских пунк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ень </w:t>
      </w:r>
      <w:r>
        <w:rPr>
          <w:rFonts w:cs="Times New Roman" w:ascii="Times New Roman" w:hAnsi="Times New Roman"/>
          <w:sz w:val="28"/>
          <w:szCs w:val="28"/>
        </w:rPr>
        <w:t>фельдшерских, фельдшерско-акушерских пунк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дицинских организаций приведен в приложении № 19 к </w:t>
      </w:r>
      <w:r>
        <w:rPr>
          <w:rFonts w:cs="Times New Roman" w:ascii="Times New Roman" w:hAnsi="Times New Roman"/>
          <w:sz w:val="28"/>
          <w:szCs w:val="28"/>
        </w:rPr>
        <w:t>Тарифному соглашению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Фактический размер финансового обеспечения медицинской организации, имеющей прикрепившихся лиц (Ф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КТму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Ф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смо му</w:t>
      </w:r>
      <w:r>
        <w:rPr>
          <w:rFonts w:cs="Times New Roman" w:ascii="Times New Roman" w:hAnsi="Times New Roman"/>
          <w:sz w:val="28"/>
          <w:szCs w:val="28"/>
        </w:rPr>
        <w:t>), определяется ТФОМС с учетом показателей результативности деятельности, объема средств по межучрежденческим расчетам на основании Актов расчетов и средств на финансовое обеспечение фельдшерских, фельдшерско-акушерских пунк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ТФОМС ежемесячно утверждает фактические объемы финансирования по подушевому нормативу с учетом показателей результативности деятельности, объема средств по межучрежденческим расчетам и средств на финансовое обеспечение фельдшерских, фельдшерско-акушерских пунктов. Сведения об утвержденном объеме финансирования по медицинским организациям (с учетом показателей результативности деятельности, межучрежденческих расчетов и средств на финансовое обеспечение фельдшерских, фельдшерско-акушерских пунктов) направляется в МО за подписью заместителя директора ТФОМС в электронном виде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подушевой норматив финансирования и коэффициенты дифференциации (при их пересчете) рассматриваются Комиссией с внесением изменений в Тарифное соглашение в сфере обязательного медицинского страхования на территории Ивановской области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лгоритму расчета подушевого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а финансирования на прикрепившихся лиц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лате медицинской помощи, оказываемой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мбулаторных условиях, с учетом показателей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ивности деятельности 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ежучрежденческих расчетов на 2022 год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ходования средств Резерв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сходование средств Резерва производится на основании решения Комиссии по разработке территориальной программы обязательного медицинского страхования Ивановской области (далее Комиссия-1), с учетом выполнения медицинскими организациями показателей результативности деятельности (приложении № 20 к Тарифному соглашению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ценка выполнения показателей результативности деятельности производится ежеквартально, за 1-ое полугодие, за 2-ое полугодие комиссией по оценке результатов деятельности медицинских организаций, сформированной Департаментом здравоохранения Ивановской области (далее Комиссия-2). Оценка выполнения показателей за 1-ое полугодие и 2-ое полугодие производится одновременно с оценкой деятельности медицинских организаций по итогам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а 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а соответственно. При оценке выполнения показателей за 2-ое полугодие учитывается также показатель с периодичностью 1 раз в го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ие организации направляют отчетные данные о выполнении показателей результативности деятельности в Департамент здравоохранения Ивановской области. Результаты оценки отчетных данных представляются на рассмотрение Комиссии-1 для утверждения стимулирующих выплат по медицинским организация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и представления результатов оценки от Комиссии-2 в Комиссию-1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– не позднее 25 числа месяца, следующего за отчетным квартал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-ое полугодие – не позднее 25 июл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квартал, 2-ое полугодие – не позднее 29 января года, следующего за отчетны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тимулирование медицинских организаций по итогам квартала производится за счет средств Резерва соответствующего квартала. Выплаты осуществляются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той медицинской организации с учетом числа набранных баллов по результатам оценки показателей результативности деятельности по итогам квартала и численности застрахованных лиц, прикрепленных к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той медицинской организации на 1-ое число расчетного период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пределении размера стимулирующих выплат по итогам квартала рассчитывается стоимостное выражение одного балла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медицинской организа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ОСр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i</w:t>
      </w:r>
      <w:r>
        <w:rPr>
          <w:rFonts w:cs="Times New Roman" w:ascii="Times New Roman" w:hAnsi="Times New Roman"/>
          <w:sz w:val="28"/>
          <w:szCs w:val="28"/>
        </w:rPr>
        <w:t xml:space="preserve">, где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стоимостное выражение одного балла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ой медицинской организ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р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средства Резерв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ой медицинской орган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для медицинской организации, финансируемой по подушевому нормативу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ключая оплату по всем видам и условиям медицинской помощи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),</w:t>
      </w:r>
      <w:r>
        <w:rPr>
          <w:rFonts w:cs="Times New Roman" w:ascii="Times New Roman" w:hAnsi="Times New Roman"/>
          <w:sz w:val="28"/>
          <w:szCs w:val="28"/>
        </w:rPr>
        <w:t xml:space="preserve"> сформированного на соответствующий квартал (4,5%, или 0,045, от размера фактического дифференцированного подушевого норматива финансирования, умноженного на численность застрахованных лиц, прикрепленных к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той медицинской организации на 1-ое число расчетного периода, и на количество месяцев квартала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i</w:t>
      </w:r>
      <w:r>
        <w:rPr>
          <w:rFonts w:cs="Times New Roman" w:ascii="Times New Roman" w:hAnsi="Times New Roman"/>
          <w:sz w:val="28"/>
          <w:szCs w:val="28"/>
        </w:rPr>
        <w:t xml:space="preserve"> – максимальное количество баллов для i-ой медицинской организации по результатам оценки показателей квартала, определяемое Комиссией-2 в соответствии с направлениями деятель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ой медицинской орган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стимулирующих выплат по итогам квартала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ой медицинской организации определяется по формул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= С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стимулирующих выплат по итогам квартала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ой медицинской организ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сумма баллов, полученны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ой медицинской организацией по результатам оценки показателей кварт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тимулирование медицинских организаций, оказывающих первичную медико-санитарную помощь и имеющих прикрепленное население, по итогам 1-го, 2-го полугодия (далее – расчетный период) производится за счет средств остатка неиспользованного Резерва медицинских организаций, отнесенных к соответствующей группе, за расчетный период. Медицинские организации распределены в группы в соответствии с размером фактического дифференцированного подушевого норматива финансирова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остатка неиспользованного Резерва медицинских организаций, отнесенных к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ой группе, определяются ежеквартально по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ОСр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статок неиспользованного Резерва медицинских организаций, отнесенных к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ой группе, за квартал, входящий в расчетный перио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р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редства Резерва медицинских организаций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ой группы, сформированные на квартал (сумма средств Резерва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ой медицинской организации, объединенных в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ую группу медицинских организаций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й объем средств Резерва, направляемый медицинским организациям, относящимся к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ой группе, по итогам оценки за квартал, входящий в расчетный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аспределение суммарного остатка неиспользованного Резерва медицинских организаций, отнесенных к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ой группе, за расчетный период осуществляется одновременно с определением размера стимулирующих выплат медицинских организаций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и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соответствен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латы осуществляются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той медицинской организации в пределах объема средств остатка неиспользованного Резерв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ой группы медицинских организаций с учетом числа набранных человеко-баллов по результатам оценки показателей по итогам расчетного пери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пределении размера стимулирующих выплат по итогам расчетного периода рассчитывается стоимостное выражение одного человеко-балла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той медицинской организации, входящей в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ую групп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 ∑ОН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/Ч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стоимостное выражение одного человеко-балла для медицинских организаций, входящих в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ую групп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>ОН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– сумма остатка неиспользованного Резерва медицинских организаций, отнесенных к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ой группе, за расчетный перио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общая сумма человеко-баллов, полученных медицинскими организациями, отнесенными к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ой группе, по результатам оценки показателей за расчетный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 ∑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>*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умма баллов, полученны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ой медицинской организацией, отнесенной к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ой группе, по результатам оценки показателей за расчетный перио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крепленного населения к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ой медицинской организации, входящей в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ую групп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стимулирующих выплат по итогам расчетного периода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ой медицинской организаци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ой группы определяется по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= СЧ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>*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стимулирующих выплат по итогам расчетного периода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ой медицинской организации, отнесенной к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ой групп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четах образующаяся математическая погрешность распределяется по медицинским организациям пропорционально СВ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змер средств, направляемых на выплаты медицинской организации в случае достижения целевых значений показателей результативности деятельности, определяется по формул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СВ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+ СВ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 </w:t>
      </w:r>
      <w:r>
        <w:rPr>
          <w:rFonts w:cs="Times New Roman" w:ascii="Times New Roman" w:hAnsi="Times New Roman"/>
          <w:sz w:val="28"/>
          <w:szCs w:val="28"/>
        </w:rPr>
        <w:t>+ СВпмс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размер средств, направляемых на выплаты медицинской организации в случае достижения целевых значений показателей результативности деятель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пмс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размер стимулирующих выплат медицинским организациям, внедряющим «Новую модель ПМСП» по итогам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счет размера средств, направляемых на выплаты медицинским организациям в случае достижения целевых значений показателей результативности деятельности, по медицинским организациям, группам медицинских организаций осуществляется Территориальным фондом обязательного медицинского страхования Ивановской области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31" w:right="130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 Алгоритму расчета подушевого норматив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 на прикрепившихся лиц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оплате медицинской помощи,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ываемой в амбулаторных условиях,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 учетом показателей результатив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межучрежденческих расчетов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ходования средств на выплаты медицинской организации, внедряющей новую модель оказания гражданам первичной медико-санитарной помощи на принципах бережливого производст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Расходование средств на выплаты медицинским организациям, внедряющим «Новую модель ПМСП», производится на основании решения Комиссии по разработке территориальной программы обязательного медицинского страхования Ивановской области, с учетом выполнения медицинскими организациями показателей результативности деятельности, оцениваемыми представителями регионального центра организации первичной медико-санитарной помощи, в соответствии с Методическими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комендац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Новая модель медицинской организации, оказывающей первичную медико-санитарную помощь", утвержденных Министерством здравоохранения Российской Федерации от 30.07.2019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ценка выполнения показателей результативности деятельности производится 1 раз в год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роки представления результатов оценки в Комиссии по разработке территориальной программы обязательного медицинского страхования - не позднее 29 января года, следующего за отчетны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едицинская организация получает стимулирующие выплаты в случае достижения всех показателей результатив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ыплаты осуществляются по i-той медицинской орган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для медицинских организаций, финансируемых по подушевому нормативу,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включая оплату по всем видам и условиям медицинской помощи)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елах 0,5%, или 0,005, размера фактического дифференцированного подушевого норматива финансирования i-той медицинской организации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Расчет размера средств, направляемых на выплаты медицинским организациям в случае достижения целевых значений показателей результативности деятельности, осуществляется Территориальным фондом обязательного медицинского страхования Ивановской области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sectPr>
      <w:type w:val="nextPage"/>
      <w:pgSz w:w="11906" w:h="16838"/>
      <w:pgMar w:left="1531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verflowPunct w:val="true"/>
      <w:autoSpaceDE w:val="true"/>
      <w:spacing w:before="240" w:after="60"/>
      <w:outlineLvl w:val="2"/>
    </w:pPr>
    <w:rPr>
      <w:rFonts w:ascii="Times New Roman CYR" w:hAnsi="Times New Roman CYR" w:cs="Times New Roman CYR"/>
      <w:b/>
      <w:bCs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color w:val="000000"/>
      <w:w w:val="103"/>
      <w:sz w:val="34"/>
      <w:szCs w:val="24"/>
      <w:shd w:fill="FFFFFF" w:val="clear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color w:val="000000"/>
      <w:sz w:val="28"/>
      <w:szCs w:val="24"/>
    </w:rPr>
  </w:style>
  <w:style w:type="character" w:styleId="Style16">
    <w:name w:val="Основной текст Знак"/>
    <w:qFormat/>
    <w:rPr>
      <w:rFonts w:ascii="Arial" w:hAnsi="Arial" w:eastAsia="Times New Roman" w:cs="Times New Roman"/>
      <w:sz w:val="24"/>
      <w:szCs w:val="2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24"/>
    </w:rPr>
  </w:style>
  <w:style w:type="character" w:styleId="Style22">
    <w:name w:val="Абзац списка Знак"/>
    <w:qFormat/>
    <w:rPr>
      <w:rFonts w:ascii="Arial" w:hAnsi="Arial" w:eastAsia="Times New Roman" w:cs="Arial"/>
      <w:sz w:val="24"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24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overflowPunct w:val="true"/>
      <w:autoSpaceDE w:val="true"/>
      <w:spacing w:lineRule="exact" w:line="367"/>
      <w:ind w:right="5" w:hanging="0"/>
      <w:jc w:val="center"/>
    </w:pPr>
    <w:rPr>
      <w:rFonts w:ascii="Times New Roman" w:hAnsi="Times New Roman" w:cs="Times New Roman"/>
      <w:b/>
      <w:color w:val="000000"/>
      <w:w w:val="103"/>
      <w:sz w:val="3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8"/>
      <w:szCs w:val="24"/>
      <w:lang w:val="en-US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spacing w:lineRule="exact" w:line="326"/>
      <w:ind w:left="36" w:right="14" w:firstLine="576"/>
      <w:jc w:val="both"/>
    </w:pPr>
    <w:rPr>
      <w:rFonts w:ascii="Times New Roman" w:hAnsi="Times New Roman" w:cs="Times New Roman"/>
      <w:color w:val="000000"/>
      <w:spacing w:val="-11"/>
      <w:sz w:val="28"/>
    </w:rPr>
  </w:style>
  <w:style w:type="paragraph" w:styleId="211">
    <w:name w:val="Основной текст 21"/>
    <w:basedOn w:val="Normal"/>
    <w:qFormat/>
    <w:pPr>
      <w:widowControl w:val="false"/>
      <w:overflowPunct w:val="true"/>
      <w:autoSpaceDE w:val="true"/>
      <w:ind w:firstLine="380"/>
      <w:jc w:val="both"/>
    </w:pPr>
    <w:rPr>
      <w:rFonts w:ascii="Times New Roman" w:hAnsi="Times New Roman" w:cs="Times New Roma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7">
    <w:name w:val="Текст примечания"/>
    <w:basedOn w:val="Normal"/>
    <w:qFormat/>
    <w:pPr/>
    <w:rPr>
      <w:sz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Georgia" w:cs="Calibri"/>
      <w:sz w:val="22"/>
      <w:szCs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17" w:before="900" w:after="360"/>
      <w:jc w:val="both"/>
    </w:pPr>
    <w:rPr>
      <w:rFonts w:ascii="Times New Roman" w:hAnsi="Times New Roman" w:cs="Times New Roman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shd w:fill="FFFFFF" w:val="clear"/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color w:val="000000"/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color w:val="000000"/>
      <w:sz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Style31">
    <w:name w:val="Без интервала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yperlink" Target="consultantplus://offline/ref=5ED4B5AD755B2A9CCC3CCF391BFEC61665AAEA005B32D58EC4F3C785F68040C7F3F3971A38EAF72E0505E8D52C6E310B5C4A7958E0C645CAd8lDJ" TargetMode="External"/><Relationship Id="rId8" Type="http://schemas.openxmlformats.org/officeDocument/2006/relationships/image" Target="media/image2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1.wmf"/><Relationship Id="rId16" Type="http://schemas.openxmlformats.org/officeDocument/2006/relationships/hyperlink" Target="consultantplus://offline/ref=5ED4B5AD755B2A9CCC3CCF391BFEC61665ABE50A5A32D58EC4F3C785F68040C7F3F3971A38EAF72F0505E8D52C6E310B5C4A7958E0C645CAd8lDJ" TargetMode="External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hyperlink" Target="consultantplus://offline/ref=5ED4B5AD755B2A9CCC3CCF391BFEC61665ABE50A5A32D58EC4F3C785F68040C7F3F3971A38EAF72F0505E8D52C6E310B5C4A7958E0C645CAd8lDJ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2:13:00Z</dcterms:created>
  <dc:creator>Березина Ирина Геннадьевна</dc:creator>
  <dc:description/>
  <cp:keywords/>
  <dc:language>en-US</dc:language>
  <cp:lastModifiedBy>Сухова Елена Юрьевна</cp:lastModifiedBy>
  <cp:lastPrinted>2022-01-14T13:46:00Z</cp:lastPrinted>
  <dcterms:modified xsi:type="dcterms:W3CDTF">2022-01-17T08:29:00Z</dcterms:modified>
  <cp:revision>15</cp:revision>
  <dc:subject/>
  <dc:title/>
</cp:coreProperties>
</file>