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6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ложение 8</w:t>
      </w:r>
    </w:p>
    <w:p>
      <w:pPr>
        <w:pStyle w:val="Normal"/>
        <w:shd w:fill="FFFFFF" w:val="clear"/>
        <w:ind w:right="96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к протоколу Комиссии </w:t>
      </w:r>
    </w:p>
    <w:p>
      <w:pPr>
        <w:pStyle w:val="Normal"/>
        <w:shd w:fill="FFFFFF" w:val="clear"/>
        <w:ind w:right="96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о разработке территориальной </w:t>
      </w:r>
    </w:p>
    <w:p>
      <w:pPr>
        <w:pStyle w:val="Normal"/>
        <w:shd w:fill="FFFFFF" w:val="clear"/>
        <w:ind w:right="96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ограммы обязательного </w:t>
      </w:r>
    </w:p>
    <w:p>
      <w:pPr>
        <w:pStyle w:val="Normal"/>
        <w:shd w:fill="FFFFFF" w:val="clear"/>
        <w:ind w:right="96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едицинского страхования </w:t>
      </w:r>
    </w:p>
    <w:p>
      <w:pPr>
        <w:pStyle w:val="Normal"/>
        <w:shd w:fill="FFFFFF" w:val="clear"/>
        <w:ind w:right="96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29.12.2021 № 22</w:t>
      </w:r>
    </w:p>
    <w:p>
      <w:pPr>
        <w:pStyle w:val="Normal"/>
        <w:shd w:fill="FFFFFF" w:val="clear"/>
        <w:ind w:left="132" w:right="96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ind w:right="96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Алгоритм расчет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одушевого норматива финансирования на прикрепившихся лиц, включая оплату медицинской помощи по всем видам и условиям предоставляемой медицинской помощи </w:t>
      </w:r>
      <w:r>
        <w:rPr>
          <w:rFonts w:cs="Times New Roman" w:ascii="Times New Roman" w:hAnsi="Times New Roman"/>
          <w:b/>
          <w:sz w:val="28"/>
          <w:szCs w:val="28"/>
        </w:rPr>
        <w:t>(за исключением скорой медицинской помощи)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, с учетом оценки показателей результативности деятельности и межучрежденческих расчетов на 2022 год</w:t>
      </w:r>
    </w:p>
    <w:p>
      <w:pPr>
        <w:pStyle w:val="Normal"/>
        <w:shd w:fill="FFFFFF" w:val="clear"/>
        <w:ind w:right="96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overflowPunct w:val="true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При оплате медицинской помощи в медицинских организациях, имеющих в своем составе подразделения, оказывающие медицинскую помощь в амбулаторных, стационарных условиях и в условиях дневного стационара, а также медицинскую реабилитацию, примен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тся способ оплаты по подушевому нормативу финансирования на прикрепившихся к такой медицинской организации лиц, включая оплату медицинской помощи по всем видам и условиям предоставляемой указанной медицинской организацией медицинской помощи, с учетом показателей результативности деятельности медицинской организации, включая фактическое выполнение объема медицинской помощи по видам и условиям оказания, и межучрежденческих расчетов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Calibri" w:cs="Times New Roman"/>
          <w:strike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душевой норматив финансирования </w:t>
      </w:r>
      <w:r>
        <w:rPr>
          <w:rFonts w:cs="Times New Roman" w:ascii="Times New Roman" w:hAnsi="Times New Roman"/>
          <w:bCs/>
          <w:sz w:val="28"/>
          <w:szCs w:val="28"/>
        </w:rPr>
        <w:t>для конкретной медицинской организаци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пределяется исходя из экономически обоснованных расходов на оплату медицинской помощ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сем видам и условиям ее предоставления медицинской организаци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 учетом прогноза расходов медицинских организаций с индексами потребительских цен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сходы на оплату скорой медицинской помощи </w:t>
      </w:r>
      <w:r>
        <w:rPr>
          <w:rFonts w:cs="Times New Roman" w:ascii="Times New Roman" w:hAnsi="Times New Roman"/>
          <w:sz w:val="28"/>
          <w:szCs w:val="28"/>
        </w:rPr>
        <w:t>вычитаются из годовых расходов медицинск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организаци</w:t>
      </w:r>
      <w:r>
        <w:rPr>
          <w:rFonts w:cs="Times New Roman" w:ascii="Times New Roman" w:hAnsi="Times New Roman"/>
          <w:sz w:val="28"/>
          <w:szCs w:val="28"/>
          <w:lang w:val="ru-RU"/>
        </w:rPr>
        <w:t>и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bCs/>
          <w:sz w:val="28"/>
          <w:szCs w:val="28"/>
        </w:rPr>
        <w:t>оплачив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ю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</w:rPr>
        <w:t xml:space="preserve">дифференцированному подушевому нормативу финансирования скорой медицинской помощ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Базовый (средний) подушевой норматив финансирования включает расходы на оплату медицинской помощи в рамках базовой программы обязательного медицинского страхования, в том числе первичную доврачебную медико-санитарную помощь, первичную врачебную медико-санитарную помощь, первичную специализированную медико-санитарную помощь, организованную по территориально-участковому принципу, оказываемую в плановой и неотложной форме в соответствии с установленными единицами объема медицинской помощи – посещение с профилактическими и иными целями, обращение в связи с заболеваниями, специализированную медицинскую помощь в соответствии с установленной единицей объема медицинской помощи – случай госпитализации, а также специализированную медицинскую помощь и первичную медико-санитарную помощь в соответствии с установленной единицей объема медицинской помощи – случай лечения, за исключением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- расходов, направляемых на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 обеспечение фельдшерских, фельдшерско-акушерских пунктов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ходов, направляемых на оплату проведения отдельных диагностических (лабораторных) исследований (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патологоанатомических исследований биопсийного (операционного) материала и молекулярно-генетических исследований с целью диагностики онкологических заболеваний и подбора противоопухолевой лекарственной терапи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, направляемых на оплату проведения профилактических медицинских осмотров, диспансеризации, включающей профилактический медицинский осмотр и дополнительные методы обследований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ab/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на оплату медицинской помощи, оказываемой в Центрах здоровья, и медицинскими организациями, не имеющими прикрепленного населения;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на оплату медицинских услуг: </w:t>
      </w:r>
      <w:r>
        <w:rPr>
          <w:rFonts w:cs="Times New Roman" w:ascii="Times New Roman" w:hAnsi="Times New Roman"/>
          <w:color w:val="000000"/>
          <w:sz w:val="28"/>
          <w:szCs w:val="28"/>
        </w:rPr>
        <w:t>гемодиализ  интермиттирующий высокопоточный, перитонеальный диализ, сцинтиграфия, комплексное исследование для диагностики фоновых и предраковых заболеваний репродуктивных органов у женщины, маммография, маммография (с использованием передвижного маммографа), оптическое исследование сетчатки с помощью компьютерного анализатора, секторальная лазеркоагуляция сетчатки, комплексное исследование для диагностики нарушений зрения, дистанционное наблюдение за показателями артериального давления (при подборе лекарственной терапии, при контроле эффективности лекарственной терапии), нагрузочное ЭКГ-тестирование (велоэргометрия), позитронно-эмиссионная компьютерная томография (ПЭТ-КТ), тестирование на выявление новой коронавирусной инфекции (COVID-19), компьютерная томография легких без контрастирования (COVID-19), хирургическое лечение вторичной катаракты методом лазерной дисцизии задней капсулы хрусталика, рентгеноденсинтометрия;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- расходов на оплату медицинской помощи, оказываемой застрахованным лицам за пределами субъекта Российской Федерации, на территории которого выдан полис обязательного медицинского страхования. 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ушевой норматив финансирования на прикрепившихся лиц для медицинской организации складывается из рассчитанного фактического дифференцированного подушевого норматива финансирования на прикрепившихся лиц для данной медицинской организации, включающего медицинскую помощь в неотложной форме, а также объема средств на финансовое обеспечение медицинской помощи в стационарных условиях и в условиях дневного стационар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) Фактический дифференцированный подушевой норматив финансирования определяется аналогично расчета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ушевого норматива финансирования на прикрепившихся лиц при оплате медицинской помощи, оказываемой в амбулаторных условиях (Алгоритм расчета подушевого норматива финансирования на прикрепившихся лиц при оплате медицинской помощи, оказываемой в амбулаторных условиях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 учетом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оказателей результативности деятельности и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жучрежденческих расчетов на 2022 год (далее - Алгоритм 2)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ind w:right="96"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 xml:space="preserve">Значения коэффициента специфики оказания медицинской помощи медицинской организацией к базовому подушевому нормативу финансирования, учитывающего половозрастной состав обслуживаемого населения, приведены в приложен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№ 28 </w:t>
      </w:r>
      <w:r>
        <w:rPr>
          <w:rFonts w:cs="Times New Roman" w:ascii="Times New Roman" w:hAnsi="Times New Roman"/>
          <w:sz w:val="28"/>
          <w:szCs w:val="28"/>
        </w:rPr>
        <w:t>к Тарифному соглашению в сфере обязательного медицинского страхования на территории Ивановской области на 2022 год (далее - Тарифное соглашение)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ень медицинских организаций и их подразделений, для которых применяется коэффициент дифференциации </w:t>
      </w:r>
      <w:r>
        <w:rPr>
          <w:rFonts w:cs="Times New Roman" w:ascii="Times New Roman" w:hAnsi="Times New Roman"/>
          <w:sz w:val="28"/>
          <w:szCs w:val="28"/>
        </w:rPr>
        <w:t>на прикрепившихся к медицинской организации лиц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, приведен в приложении №</w:t>
      </w:r>
      <w:r>
        <w:rPr>
          <w:rFonts w:cs="Times New Roman" w:ascii="Times New Roman" w:hAnsi="Times New Roman"/>
          <w:bCs/>
          <w:sz w:val="28"/>
          <w:szCs w:val="28"/>
        </w:rPr>
        <w:t xml:space="preserve"> 18 </w:t>
      </w:r>
      <w:r>
        <w:rPr>
          <w:rFonts w:cs="Times New Roman" w:ascii="Times New Roman" w:hAnsi="Times New Roman"/>
          <w:sz w:val="28"/>
          <w:szCs w:val="28"/>
        </w:rPr>
        <w:t>к Тарифному соглашению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я коэффициента уровня оказания медицинской помощи, включающего объем средств на оплату профилактических медицинских осмотров (диспансеризаций)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едены в приложении № 38 </w:t>
      </w:r>
      <w:r>
        <w:rPr>
          <w:rFonts w:cs="Times New Roman" w:ascii="Times New Roman" w:hAnsi="Times New Roman"/>
          <w:sz w:val="28"/>
          <w:szCs w:val="28"/>
        </w:rPr>
        <w:t>к Тарифному согла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ы дифференцированных подушевых нормативов финансирования </w:t>
      </w:r>
      <w:r>
        <w:rPr>
          <w:rFonts w:cs="Times New Roman" w:ascii="Times New Roman" w:hAnsi="Times New Roman"/>
          <w:bCs/>
          <w:sz w:val="28"/>
          <w:szCs w:val="28"/>
        </w:rPr>
        <w:t>по всем видам и условиям медицинской помощ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ведены в прилож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29 </w:t>
      </w:r>
      <w:r>
        <w:rPr>
          <w:rFonts w:cs="Times New Roman" w:ascii="Times New Roman" w:hAnsi="Times New Roman"/>
          <w:sz w:val="28"/>
          <w:szCs w:val="28"/>
        </w:rPr>
        <w:t>к Тарифному согла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 оплате по подушевому нормативу финансирования медицинской помощи, оказываемой по всем видам и условиям медицинской помощи (за исключением скорой медицинской помощи) в составе средств, направляемых на финансовое обеспечение медицинских организаций, определяется доля средств, направляемых на выплаты медицинским организациям в случае достижения целевых значений показателей результативности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Д</w:t>
      </w:r>
      <w:r>
        <w:rPr>
          <w:rFonts w:cs="Times New Roman" w:ascii="Times New Roman" w:hAnsi="Times New Roman"/>
          <w:sz w:val="28"/>
          <w:szCs w:val="28"/>
        </w:rPr>
        <w:t xml:space="preserve">) (на 01.01.2022 – 5%, или 0,05, размера дифференцированного подушевого норматива финансирования, в том числе 0,5%, или 0,005, размера дифференцированного подушевого норматива финансирования на выплаты медицинским организациям, внедряющим новую модель оказания первичной медико-санитарной помощи на принципах бережливого производства (далее – «Новая модель ПМСП»)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финансового обеспечения медицинской организации, имеющей прикрепившихся лиц, по подушевому нормативу определяется по следующей форму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п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ДП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ПР </w:t>
      </w:r>
      <w:r>
        <w:rPr>
          <w:rFonts w:cs="Times New Roman" w:ascii="Times New Roman" w:hAnsi="Times New Roman"/>
          <w:sz w:val="28"/>
          <w:szCs w:val="28"/>
        </w:rPr>
        <w:t>х (1 -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Д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 С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д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п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финансовое обеспе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ой медицинской организации, имеющей прикрепившихся лиц, по подушевому нормативу в месяц,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П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дифференцированный подушевой норматив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ой медицинской организации,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ab/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застрахованных лиц, прикрепленных к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медицинской организации на 1-ое число расчетного периода, человек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Д – </w:t>
      </w:r>
      <w:r>
        <w:rPr>
          <w:rFonts w:cs="Times New Roman" w:ascii="Times New Roman" w:hAnsi="Times New Roman"/>
          <w:sz w:val="28"/>
          <w:szCs w:val="28"/>
        </w:rPr>
        <w:t xml:space="preserve">доля средств, направляемых на выплат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ой медицинской организации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достижения целевых значений показателей результативности деятельност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размер средств, направляемых на выплаты медицинской организации в случае достижения целевых значений показателей результативности деятельности,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, направляемых на выплаты медицинским организациям в случае достижения целевых значений показателей результативности (за исключением средств на выплаты медицинским организациям, внедряющим «Новую модель ПМСП») (ОСрд) (далее – Резерв), составляет сумму произведений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Д</w:t>
      </w:r>
      <w:r>
        <w:rPr>
          <w:rFonts w:cs="Times New Roman" w:ascii="Times New Roman" w:hAnsi="Times New Roman"/>
          <w:sz w:val="28"/>
          <w:szCs w:val="28"/>
        </w:rPr>
        <w:t xml:space="preserve"> (без доли на «Новую модель ПМСП»), размера дифференцированного подушевого норматива финансир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той медицинской организации, численности застрахованных лиц, прикрепленных к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медицинской организации на 1-ое число расчетного периода, и количества месяцев расчетного пери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Резерва распределяются по решению Комиссии по разработке территориальной программы обязательного медицинского страхования в соответствии с Порядком расходования средств Резерва (приложение 1 к Алгоритму 2)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ритерии оценки показателей результативности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медицинских организаций Ивановской области, имеющих прикрепленное население,</w:t>
      </w:r>
      <w:r>
        <w:rPr>
          <w:rFonts w:cs="Times New Roman" w:ascii="Times New Roman" w:hAnsi="Times New Roman"/>
          <w:sz w:val="28"/>
          <w:szCs w:val="28"/>
        </w:rPr>
        <w:t xml:space="preserve"> представлены в приложении № 20 к Тарифному соглашению. 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итерии новой модели медицинской организации, оказывающей первичную медико-санитарную помощь, представлены приложении №32 </w:t>
      </w:r>
      <w:r>
        <w:rPr>
          <w:rFonts w:cs="Times New Roman" w:ascii="Times New Roman" w:hAnsi="Times New Roman"/>
          <w:sz w:val="28"/>
          <w:szCs w:val="28"/>
        </w:rPr>
        <w:t>к Тарифному согла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показателей результативности деятельности «Новая модель ПМСП» осуществляется представителями регионального центра организации первичной медико-санитарной помощи в соответствии с Методическим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комендац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Новая модель медицинской организации, оказывающей первичную медико-санитарную помощь", утвержденных Министерством здравоохранения Российской Федерации от 30.07.2019 (далее - Методические рекомендации "Новая модель"). Период оценки показателей - 1 раз в го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ценки показателей результативности передаются в Комиссию по разработке территориальной программы обязательного медицинского страхования для осуществления стимулирующих выплат медицинским организациям по итогам года. Медицинская организация получает стимулирующие выплаты в случае достижения всех показателей результативности, установленных в Методических рекомендациях "Новая модель"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расходования средств «Новая модель ПМСП» представлен в приложении 2 к Алгоритму 2)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) Перечень </w:t>
      </w:r>
      <w:r>
        <w:rPr>
          <w:rFonts w:cs="Times New Roman" w:ascii="Times New Roman" w:hAnsi="Times New Roman"/>
          <w:sz w:val="28"/>
          <w:szCs w:val="28"/>
        </w:rPr>
        <w:t>фельдшерских, фельдшерско-акушерских пунк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дицинских организаций приведен в приложении </w:t>
      </w:r>
      <w:r>
        <w:rPr>
          <w:rFonts w:cs="Times New Roman" w:ascii="Times New Roman" w:hAnsi="Times New Roman"/>
          <w:sz w:val="28"/>
          <w:szCs w:val="28"/>
        </w:rPr>
        <w:t>№ 19 к Тарифному согла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6) Фактический размер финансового обеспечения медицинской организации, имеющей прикрепившихся лиц (Ф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КТму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Ф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смо му</w:t>
      </w:r>
      <w:r>
        <w:rPr>
          <w:rFonts w:cs="Times New Roman" w:ascii="Times New Roman" w:hAnsi="Times New Roman"/>
          <w:sz w:val="28"/>
          <w:szCs w:val="28"/>
        </w:rPr>
        <w:t>), определяется ТФОМС с учетом показателей результативности деятельности, объема средств по межучрежденческим расчетам на основании Актов расчетов и средств на финансовое обеспечение фельдшерских, фельдшерско-акушерских пун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ректор ТФОМС ежемесячно утверждает фактические объемы финансирования по подушевому нормативу с учетом показателей результативности деятельности и объема средств по межучрежденческим расчетам и средств на финансовое обеспечение фельдшерских, фельдшерско-акушерских пунктов. Сведения об утвержденном объеме финансирования по медицинским организациям (с учетом показателей результативности, межучрежденческих расчетов и средств на финансовое обеспечение фельдшерских, фельдшерско-акушерских пунктов) направляется в МО за подписью заместителя директора ТФОМС в электронном виде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ифференцированный п</w:t>
      </w:r>
      <w:r>
        <w:rPr>
          <w:rFonts w:cs="Times New Roman" w:ascii="Times New Roman" w:hAnsi="Times New Roman"/>
          <w:sz w:val="28"/>
          <w:szCs w:val="28"/>
        </w:rPr>
        <w:t>одушевой норматив финансир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ри его пересчете) р</w:t>
      </w:r>
      <w:r>
        <w:rPr>
          <w:rFonts w:cs="Times New Roman" w:ascii="Times New Roman" w:hAnsi="Times New Roman"/>
          <w:sz w:val="28"/>
          <w:szCs w:val="28"/>
        </w:rPr>
        <w:t>ассматрива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>тся Комисси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азработке территориальной программы обязательного медицинского страхования с внесением изменений в Тарифное соглашение в сфере обязательного медицинского страхования на территории Ивановской области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color w:val="000000"/>
      <w:w w:val="103"/>
      <w:sz w:val="34"/>
      <w:szCs w:val="24"/>
      <w:shd w:fill="FFFFFF" w:val="clear"/>
    </w:rPr>
  </w:style>
  <w:style w:type="character" w:styleId="Style16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color w:val="000000"/>
      <w:sz w:val="28"/>
      <w:szCs w:val="24"/>
    </w:rPr>
  </w:style>
  <w:style w:type="character" w:styleId="Style17">
    <w:name w:val="Основной текст Знак"/>
    <w:qFormat/>
    <w:rPr>
      <w:rFonts w:ascii="Arial" w:hAnsi="Arial" w:eastAsia="Times New Roman" w:cs="Times New Roman"/>
      <w:sz w:val="24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Arial" w:hAnsi="Arial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24"/>
    </w:rPr>
  </w:style>
  <w:style w:type="character" w:styleId="Style23">
    <w:name w:val="Абзац списка Знак"/>
    <w:qFormat/>
    <w:rPr>
      <w:rFonts w:ascii="Arial" w:hAnsi="Arial" w:eastAsia="Times New Roman" w:cs="Arial"/>
      <w:sz w:val="24"/>
    </w:rPr>
  </w:style>
  <w:style w:type="character" w:styleId="Style24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25">
    <w:name w:val="Замещающий текст"/>
    <w:qFormat/>
    <w:rPr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overflowPunct w:val="true"/>
      <w:autoSpaceDE w:val="true"/>
      <w:spacing w:lineRule="exact" w:line="367"/>
      <w:ind w:right="5" w:hanging="0"/>
      <w:jc w:val="center"/>
    </w:pPr>
    <w:rPr>
      <w:rFonts w:ascii="Times New Roman" w:hAnsi="Times New Roman" w:cs="Times New Roman"/>
      <w:b/>
      <w:color w:val="000000"/>
      <w:w w:val="103"/>
      <w:sz w:val="3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8"/>
      <w:szCs w:val="24"/>
      <w:lang w:val="en-US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spacing w:lineRule="exact" w:line="326"/>
      <w:ind w:left="36" w:right="14" w:firstLine="576"/>
      <w:jc w:val="both"/>
    </w:pPr>
    <w:rPr>
      <w:rFonts w:ascii="Times New Roman" w:hAnsi="Times New Roman" w:cs="Times New Roman"/>
      <w:color w:val="000000"/>
      <w:spacing w:val="-11"/>
      <w:sz w:val="28"/>
    </w:rPr>
  </w:style>
  <w:style w:type="paragraph" w:styleId="211">
    <w:name w:val="Основной текст 21"/>
    <w:basedOn w:val="Normal"/>
    <w:qFormat/>
    <w:pPr>
      <w:widowControl w:val="false"/>
      <w:overflowPunct w:val="true"/>
      <w:autoSpaceDE w:val="true"/>
      <w:ind w:firstLine="380"/>
      <w:jc w:val="both"/>
    </w:pPr>
    <w:rPr>
      <w:rFonts w:ascii="Times New Roman" w:hAnsi="Times New Roman" w:cs="Times New Roma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Georgia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17" w:before="900" w:after="360"/>
      <w:jc w:val="both"/>
    </w:pPr>
    <w:rPr>
      <w:rFonts w:ascii="Times New Roman" w:hAnsi="Times New Roman" w:cs="Times New Roman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D4B5AD755B2A9CCC3CCF391BFEC61665ABE50A5A32D58EC4F3C785F68040C7F3F3971A38EAF72F0505E8D52C6E310B5C4A7958E0C645CAd8lD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57:00Z</dcterms:created>
  <dc:creator>Березина Ирина Геннадьевна</dc:creator>
  <dc:description/>
  <cp:keywords/>
  <dc:language>en-US</dc:language>
  <cp:lastModifiedBy>Сухова Елена Юрьевна</cp:lastModifiedBy>
  <cp:lastPrinted>2022-01-14T13:54:00Z</cp:lastPrinted>
  <dcterms:modified xsi:type="dcterms:W3CDTF">2022-01-17T08:33:00Z</dcterms:modified>
  <cp:revision>16</cp:revision>
  <dc:subject/>
  <dc:title/>
</cp:coreProperties>
</file>