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риф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язательного медицинского страх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вановской области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казателей результативности деятельности медицинских организаций, финансируемых по подушевому нормативу финансирования на прикрепившихся лиц, при выполнении территориальной программы обязательного медицинского страхования в части первичной (первичной специализированной) медико-санитарной помощ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236"/>
        <w:gridCol w:w="1242"/>
        <w:gridCol w:w="7346"/>
        <w:gridCol w:w="1661"/>
      </w:tblGrid>
      <w:tr>
        <w:trPr>
          <w:trHeight w:val="4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ность предоставления отчета по показателю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рачебных посещений с профилактической целью за период, от общего числа посещений за период (включая посещения на дому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врачебных посещений с профилактической целью за период*100%/ общее число амбулаторных посещений за период (включая посещения на дому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с впервые в жизни установленным диагнозом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заболеваний системы кровообращения с впервые установленным диагнозом, выявленных при профилактическом медицинском осмотре и диспансеризации у взрослого населения по данным формы №131*100%/число заболеваний болезней системы кровообращения с впервые в жизни установленным диагнозо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злокачественное новообразование за период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злокачественных новообразований с впервые установленным диагнозом, выявленных при профилактическом медицинском осмотре и диспансеризации у взрослого населения по данным формы №131*100%/число злокачественных новообразований с впервые в жизни установленным диагнозом по данным </w:t>
            </w:r>
            <w:r>
              <w:rPr>
                <w:rFonts w:cs="Times New Roman" w:ascii="Times New Roman" w:hAnsi="Times New Roman"/>
                <w:lang w:val="en-US"/>
              </w:rPr>
              <w:t>cancer</w:t>
            </w:r>
            <w:r>
              <w:rPr>
                <w:rFonts w:cs="Times New Roman" w:ascii="Times New Roman" w:hAnsi="Times New Roman"/>
              </w:rPr>
              <w:t>-регистр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хроническая обструктивная болезнь легких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хроническая обструктивная легочная болезнь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ациентов с ХОБЛ с впервые установленным диагнозом, выявленных при профилактическом медицинском осмотре и диспансеризации у взрослого населения по данным формы №131*100%/число пациентов с ХОБЛ с впервые в жизни установленным диагнозо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пациентов с впервые установленным диагнозом сахарный диабет, выявленных при профилактическом медицинском осмотре и диспансеризации у взрослого населения по данным формы №131 *100%/число пациентов с впервые в жизни установленным диагнозом сахарный диабет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вакцинации взрослых граждан по эпидемиологическим показаниям за период (коронавирусная инфекция COVID-19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числа взрослых граждан, завершивших вакцинацию против коронавирусной инфекции 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>-19 к общему числу взрослых гражда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болезнями системы кровообращения*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*, имеющих высокий риск преждевременной смерти,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зрослых пациентов с болезнями системы кровообращения*, имеющих высокий риск преждевременной смерти, состоящих под диспансерным наблюдением по данным информационного ресурса ТФОМС *100%/общее число взрослых пациентов с болезнями системы кровообращения*, имеющих высокий риск преждевременной смерти, за период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взрослых пациентов с болезнями системы кровообращения, в отношении которых установлено диспансерное наблюдение за период по данным информационного ресурса ТФОМС *100%/ общее число взрослых пациентов с впервые в жизни установленным диагнозом болезни системы кровообращения за период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хроническая обструктивная болезнь легких,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зрослых пациентов с установленным диагнозом хроническая обструктивная болезнь легких, в отношении которых установлено диспансерное наблюдение за период по данным информационного ресурса ТФОМС *100%/ общее число взрослых пациентов с впервые в жизни установленным диагнозом хроническая обструктивная болезнь легких за период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сахарный диабет, в отношении которых установлено диспансерное наблюдение за период, от общего числа взрослых пациентов с впервые в жизни установленным диагнозом сахарный диабет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взрослых пациентов с установленным диагнозом сахарный диабет, в отношении которых установлено диспансерное наблюдение за период по данным информационного ресурса ТФОМС *100%/ число взрослых пациентов с впервые в жизни установленным диагнозом сахарный диабет за период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*100%/ общее число взрослых пациентов, находящихся под диспансерным наблюдением за период по данным информационного ресурса ТФОМС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удистой системы или их осложн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*100%/ общее число взрослых пациентов, госпитализированных за период по причине заболеваний сердечно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удистой системы или их осложнений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пациентов, находящихся на диспансерном наблюдении с зарегистрированными осложнениями за период (диабетическая ретинопатия, диабетическая стопа) по данным регистра*100% /общее число взрослых пациентов, находящихся под диспансерным наблюдением по поводу сахарного диабета за период по данным информационного ресурса ТФОМС.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ртность прикрепленного населения в возрасте от 30 до 69 лет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 тыс. населения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случаев смерти*100 000 / численность населения соответствующего возраст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мерших за период, находящихся под диспансерным наблюдением, от общего числа взрослых пациентов, находящихся под диспансерным наблюдение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умерших за период, находящихся под диспансерным наблюдением*100%/ общее число взрослых пациентов, находящихся под диспансерным наблюдением по данным статистической формы №12.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вакцинацией детей в рамках Национального календаря прививо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а детей, охваченных вакцинацией, к числу детей, подлежавших вакцинации в рамках Национального календаря прививо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костно-мышечной системы и соединительной ткани за период, от общего числа детей с впервые в жизни установленными диагнозами болезней костно-мышечной системы и соединительной ткани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Число заболеваний костно-мышечной системы и соединительной ткани с впервые в жизни установленными диагнозами среди детей в возрасте 0-17 лет, по поводу которых установлено диспансерное наблюдение *100% / число заболеваний костно-мышечной системы и соединительной ткани с впервые в жизни установленными диагнозами среди детей в возрасте 0-17 лет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/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глаза и его придаточного аппарата за период, от общего числа детей с впервые в жизни установленными диагнозами болезней глаза и его придаточного аппарата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Число заболеваний глаза и его придаточного аппарата с впервые в жизни установленными диагнозами среди детей в возрасте 0-17 лет, в отношении которых установлено диспансерное наблюдение *100% / число заболеваний глаза и его придаточного аппарата с впервые в жизни установленными диагнозами среди детей в возрасте 0-17 л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/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органов пищеварения за период, от общего числа детей с впервые в жизни установленными диагнозами болезней органов пищеварения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Число заболеваний органов пищеварения с впервые в жизни установленными диагнозами среди детей в возрасте 0-17 лет, в отношении которых установлено диспансерное наблюдение *100% / число заболеваний органов пищеварения с впервые в жизни установленными диагнозами среди детей в возрасте 0-17 лет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/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системы кровообращения за период от общего числа детей с впервые в жизни установленными диагнозами болезней системы кровообращения за период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Число заболеваний системы кровообращения с впервые в жизни установленными диагнозами болезней среди детей в возрасте 0-17 лет, в отношении которых установлено диспансерное наблюдение *100% / число заболеваний системы кровообращения с впервые в жизни установленными диагнозами среди детей в возрасте 0-17 лет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/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Число заболеваний эндокринной системы, расстройств питания и нарушения обмена веществ с впервые в жизни установленными диагнозами среди детей в возрасте 0-17 лет, в отношении которых установлено диспансерное наблюдение *100% / число заболеваний эндокринной системы, расстройств питания и нарушения обмена веществ с впервые в жизни установленными диагнозами среди детей в возрасте 0-17 лет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/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детей в возрасте 0-17 лет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 000 населения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мерших детей в возрасте 0-17 лет *100 000/ среднегодовая численность детей в возрасте 0-17 лет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енщин, отказавшихся от искусственного прерывания беременности, от числа женщин, прошедших доабортное консультирование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а женщин, отказавшихся от искусственного прерывания беременности, к числу женщин, прошедших доабортное консультировани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еременных женщин, вакцинированных от коронавирусной инфекции COVID-19, за период, от числа женщин, состоящих на учете по беременности и родам на начало период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а беременных женщин, вакцинированных от коронавирусной инфекции COVID-19, к числу женщин, состоящих на учете по беременности и рода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енщин с установленным диагнозом злокачественное новообразование шейки матки, выявленным впервые при диспансеризации, от общего числа женщин с установленным диагнозом злокачественное новообразование шейки матки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а женщин с установленным диагнозом злокачественное новообразование шейки матки, выявленным впервые при диспансеризации, к общему числу женщин с установленным диагнозом злокачественное новообразование шейки матк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с установленным диагнозом злокачественное новообразование молочной железы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а женщин с установленным диагнозом злокачественное новообразование молочной железы, выявленным впервые при диспансеризации, к общему числу женщин с установленным диагнозом злокачественное новообразование молочной желез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и родов за пери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а беременных женщин, прошедших скрининг в части оценки антенатального развития плода за период, к общему числу женщин, состоявших на учете по поводу беременности и родов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альны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По набору кодов по Международной классификации болезней 10-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мотра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Число пациентов, в отношении которых установлено диспансерное наблюдение по поводу хронических неинфекционных заболеваний берется по данным информационного ресурса ТФОМС.</w:t>
      </w:r>
    </w:p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cs="Times New Roman" w:ascii="Times New Roman" w:hAnsi="Times New Roman"/>
        </w:rPr>
        <w:t>***К пациентам с болезнями системы кровообращения*, имеющих высокий риск преждевременной смерти относятся пациенты, перенесшие острое нарушение мозгового кровообращения (далее -  ОНМК), острый инфаркт миокарда (далее – ОИМ), состояние после аортно-коронарного шунтирования (далее – АКШ), ангиопластики коронарных артерий со стентированием и катетерной абляцией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F5496"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05:00Z</dcterms:created>
  <dc:creator>Пользователь Windows</dc:creator>
  <dc:description/>
  <cp:keywords/>
  <dc:language>en-US</dc:language>
  <cp:lastModifiedBy>Сухова Елена Юрьевна</cp:lastModifiedBy>
  <cp:lastPrinted>2022-01-18T12:58:00Z</cp:lastPrinted>
  <dcterms:modified xsi:type="dcterms:W3CDTF">2022-01-31T12:15:00Z</dcterms:modified>
  <cp:revision>16</cp:revision>
  <dc:subject/>
  <dc:title/>
</cp:coreProperties>
</file>