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2</w:t>
      </w:r>
    </w:p>
    <w:p>
      <w:pPr>
        <w:pStyle w:val="Normal"/>
        <w:spacing w:lineRule="auto" w:line="19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При поражении отводящего нерва возникает паралич мышц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верхней прямо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аружной прямо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нижней прямо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нижней косо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В основу классификации полинейропатий положен следующий принцип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этиология заболева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особенность течения заболева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особенность клинической картин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ерно б) и в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Острый некротический энцефалит вызывают вирус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Кокса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ростого герпес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кор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паротит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Наиболее частой причиной ортостатической гипотензии являе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передозировка гипотензивных препарат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диабетическая полиневропат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идиопатическая ортостатическая гипотенз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заболевания сердц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заболевания кров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е)ничего из перечисленног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Согласно современной классификации черепно-мозговой травмы  не вы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деляю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ушиб головного мозга легкой степени тяжест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сдавление головного мозга вследствие эпидуральной гематом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сотрясение головного мозга тяжелой степен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сдавление головного мозга на фоне его ушиб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Компьютерная томография мозга противопоказана,  если у больного с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оражением головного мозг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диагностирован инфаркт миокард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оявились признаки поражения ствол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бессознательное состояни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лучевая болезнь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 Наиболее распространенной формой нейрона у человека являются клет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ун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б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мульт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псевдоуниполярны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 Мидриаз возникает при пораже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верхней порции крупноклеточного ядра глазодвигательного нерв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ижней порции крупноклеточного ядра глазодвигательного нерв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мелкоклеточного добавочного ядра глазодвигательного нерв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среднего непарного ядр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ядра медиального продольного пуч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. В связи с меньшим влиянием на электролитный баланс  для лечения 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отека мозга при тяжелой черепно-мозговой травме  следует применять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гидрокортизон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реднизолон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дексаметазон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кортизон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0. Фактором, определяющим поражение нервов  при дифтерийной полиней-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опатии, являе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инфекционны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токсически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сосудисты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метаболически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)все перечисленные 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.Закупорку экстракраниального отдела позвоночной артерии  от заку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орки интракраниального отдела отличает наличи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классических альтернирующих синдром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глазодвигательн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двигательных и чувствительных нарушени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"пятнистости" поражения ствола по длиннику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стибуломозжечковых нарушени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2. Поражение вегетативных волокон  характерно для следующего вариан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периферической нейропат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миелинопат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ейронопат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аксонопат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аллеровского перерожд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любого из перечисленног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ничего из перечисленного  {два раза _Д_}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3. Доминантный признак по закону Менделя  проявляется при скрещива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о втором поколении с частото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1:1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2:1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3:1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4:1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5:1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. Диффузное аксональное повреждение головного мозга  при черепно-моз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овой травме характеризуе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длительным коматозным состоянием с момента травм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развитием комы после "светлого" период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отсутствием потери созна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кратковременной потерей созна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. Ранними формами неврологических осложнений при заболевании печен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являю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экстрапирамидные наруш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арушения психи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неврастенический синдром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полинейропат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6. Передача нервного импульса происходи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в синапсах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в митохондриях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 лизосомах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 цитоплазм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. Если верхняя граница  проводниковых расстройств болевой чувствительности определяется  на уровне Т10 дерматома, поражение спинного мозга локализуется  на уровне сегмен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Т6 или Т7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Т8 или Т9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Т9 или Т10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Т10 или Т11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8. В случае отсутствия блока субарахноидального пространства  при пр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е Квеккенштедта давление спинномозговой жидкости  повышае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в 10 раз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в 6 раз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 4 раз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 2 раз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9. Для коррекции падения сердечной деятельности  при острой тяжелой 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черепно-мозговой травме целесообразно назначени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адренали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орадренали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мезато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дофамин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0. Синдром полинейропатии проявляе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слабостью проксимальных отделов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расстройством чувствительности в дистальных отдела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егетативными нарушениями в кистях и стопах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1.Развитие синдрома Уотерхауса - Фридериксена  (острой надпочечнико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ой недостаточности)  характерно для тяжелого теч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стафил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невм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менингита, вызванного вирусом Кокса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менингококкового менинги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лимфоцитарного хориоменингит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2. К симптомам, не характерным  для поражения левой передней мозгово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ртерии, относи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нарушение психи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реобладание пареза в рук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хватательный рефлекс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моторная афаз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апраксия левой рук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3. Феномен денервационной гиперчувствительности  характерен для пора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ж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преганглионарных 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остганглионарных 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преганглионарных пара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постганглионарных парасимпатических нейрон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е)верно б) и г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4. Доминантный ген - это ген, действие которог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выявляется в гетер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выявляется в гом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ыявляется в гетеро- и гомозиготном состоя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неверно все из перечисленног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5. К открытой черепно-мозговой травме относится травм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с ушибленной раной мягких тканей без повреждения апоневроз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с повреждением апоневроз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с переломом костей свода череп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с переломом костей основания черепа без ликворе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6. При вирусном гепатите наиболее часто наблюдае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энцефалопат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миелопат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полирадикулонейропат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множественная нейропат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7. Решающее значение в диагностике менингита имее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острое начало заболевания с повышением температур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острое начало заболевания с менингеальным синдромом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изменения спинномозговой жидкост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присоединение инфекционно-токсического шо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8. При острой лучевой болезни клинические изменения  обязательно име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ют мест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в центральной нервн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в сердечно-сосудист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 системе органов кроветвор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 пищеварительной систем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 иммунной систем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9. При центральном пирамидном параличе не наблюдае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гипотрофии мышц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овышения сухожильных рефлекс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нарушения функции тазовых орган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нарушения электровозбудимости нервов и мышц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0. Для алкогольной полинейропатии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преимущественное поражение нижни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реимущественное поражение верхних конечносте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боли в голенях и стопах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боли в предплечьях и кистях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е)верно б) и г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sectPr>
      <w:type w:val="nextPage"/>
      <w:pgSz w:w="11906" w:h="16838"/>
      <w:pgMar w:left="42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49:00Z</dcterms:created>
  <dc:creator>Savelyeva</dc:creator>
  <dc:description/>
  <cp:keywords/>
  <dc:language>en-US</dc:language>
  <cp:lastModifiedBy>uzer</cp:lastModifiedBy>
  <cp:lastPrinted>2018-09-27T10:15:00Z</cp:lastPrinted>
  <dcterms:modified xsi:type="dcterms:W3CDTF">2018-09-27T09:19:00Z</dcterms:modified>
  <cp:revision>10</cp:revision>
  <dc:subject/>
  <dc:title>Вариант № 1</dc:title>
</cp:coreProperties>
</file>