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ариант 2</w:t>
      </w:r>
    </w:p>
    <w:p>
      <w:pPr>
        <w:pStyle w:val="Normal"/>
        <w:spacing w:lineRule="auto" w:line="192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 При поражении отводящего нерва возникает паралич мышц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верхней прям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аружной прям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нижней прям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ижней косой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 В основу классификации полинейропатий положен следующий принцип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этиология заболева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особенность течения заболева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особенность клинической картин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рно б) и в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все перечисленно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. Острый некротический энцефалит вызывают вирус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Кокса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ростого герпес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кор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аротит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. Наиболее частой причиной ортостатической гипотензии явля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передозировка гипотензивных препарат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диабетическая полиневропат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идиопатическая ортостатическая гипотенз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заболевания сердц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заболевания кров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е)ничего из перечисленног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5. Согласно современной классификации черепно-мозговой травмы  не вы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деляю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ушиб головного мозга легкой степени тяжест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сдавление головного мозга вследствие эпидуральной гематом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сотрясение головного мозга тяжелой степен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сдавление головного мозга на фоне его ушиб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6. Компьютерная томография мозга противопоказана,  если у больного с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поражением головного мозг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диагностирован инфаркт миокард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оявились признаки поражения ствол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бессознательное состоян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лучевая болезнь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се перечисленно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7. Наиболее распространенной формой нейрона у человека являются клет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униполярны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биполярны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мультиполярны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севдоуниполярны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8. Мидриаз возникает при пораже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верхней порции крупноклеточного ядра глазодвигательного нерв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ижней порции крупноклеточного ядра глазодвигательного нерв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мелкоклеточного добавочного ядра глазодвигательного нерв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среднего непарного ядр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ядра медиального продольного пучк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9. В связи с меньшим влиянием на электролитный баланс  для лечения 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отека мозга при тяжелой черепно-мозговой травме  следует применять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гидрокортизон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реднизолон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дексаметазон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кортизон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0. Фактором, определяющим поражение нервов  при дифтерийной полиней-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опатии, явля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инфекционны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токсически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сосудисты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метаболически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д)все перечисленные 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1.Закупорку экстракраниального отдела позвоночной артерии  от заку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порки интракраниального отдела отличает налич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классических альтернирующих синдром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глазодвигательных расстройст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двигательных и чувствительных нарушени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"пятнистости" поражения ствола по длиннику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стибуломозжечковых нарушений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2. Поражение вегетативных волокон  характерно для следующего вариан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периферической нейропат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миелинопат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ейронопат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аксонопат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аллеровского перерожд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любого из перечисленног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ничего из перечисленного  {два раза _Д_}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3. Доминантный признак по закону Менделя  проявляется при скрещива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о втором поколении с частот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1:1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2:1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3:1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4:1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5:1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4. Диффузное аксональное повреждение головного мозга  при черепно-моз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овой травме характеризу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длительным коматозным состоянием с момента травм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развитием комы после "светлого" период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отсутствием потери созна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кратковременной потерей сознан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. Ранними формами неврологических осложнений при заболевании печен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являю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экстрапирамидные наруш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арушения психи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неврастенический синдром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олинейропат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6. Передача нервного импульса происходи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в синапса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в митохондрия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 лизосома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 цитоплазм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7. Если верхняя граница  проводниковых расстройств болевой чувствительности определяется  на уровне Т10 дерматома, поражение спинного мозга локализуется  на уровне сегмен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Т6 или Т7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Т8 или Т9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Т9 или Т10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Т10 или Т11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8. В случае отсутствия блока субарахноидального пространства  при пр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е Квеккенштедта давление спинномозговой жидкости  повыша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в 10 раз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в 6 раз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 4 раз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 2 раз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9. Для коррекции падения сердечной деятельности  при острой тяжелой 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черепно-мозговой травме целесообразно назначен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адренали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орадренали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мезато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дофамин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0. Синдром полинейропатии проявля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слабостью проксимальных отделов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расстройством чувствительности в дистальных отделах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егетативными нарушениями в кистях и стопа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рно а) и б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б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1.Развитие синдрома Уотерхауса - Фридериксена  (острой надпочечнико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вой недостаточности)  характерно для тяжелого течен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стафилококкового менинги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невмококкового менинги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менингита, вызванного вирусом Кокса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менингококкового менинги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лимфоцитарного хориоменингит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2. К симптомам, не характерным  для поражения левой передней мозгов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ртерии, относи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нарушение психи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реобладание пареза в рук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хватательный рефлекс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моторная афаз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апраксия левой рук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3. Феномен денервационной гиперчувствительности  характерен для пора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ж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преганглионарных 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остганглионарных 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реганглионарных пара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остганглионарных пара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е)верно б) и г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4. Доминантный ген - это ген, действие которог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выявляется в гетерозиготном состоя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выявляется в гомозиготном состоя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ыявляется в гетеро- и гомозиготном состоя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еверно все из перечисленног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5. К открытой черепно-мозговой травме относится травм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с ушибленной раной мягких тканей без повреждения апоневроз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с повреждением апоневроз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с переломом костей свода череп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с переломом костей основания черепа без ликворе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6. При вирусном гепатите наиболее часто наблюда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энцефалопат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миелопат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олирадикулонейропат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множественная нейропат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7. Решающее значение в диагностике менингита имее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острое начало заболевания с повышением температур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острое начало заболевания с менингеальным синдромом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изменения спинномозговой жидкост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рисоединение инфекционно-токсического шок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8. При острой лучевой болезни клинические изменения  обязательно име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ют мест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в центральной нервной систем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в сердечно-сосудистой систем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 системе органов кроветвор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 пищеварительной систем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 иммунной систем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9. При центральном пирамидном параличе не наблюда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гипотрофии мышц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овышения сухожильных рефлекс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нарушения функции тазовых орган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арушения электровозбудимости нервов и мышц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0. Для алкогольной полинейропатии характер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преимущественное поражение нижних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реимущественное поражение верхних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боли в голенях и стопа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боли в предплечьях и кистя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е)верно б) и г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1.К редким синдромам энцефалита Экономо относя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глазодвигательные расстройств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атологические стопные зна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нарушения с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гетативные расстройств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2. Для поражения правой средней мозговой артерии не характерно нали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ч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апраксии левой ру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левосторонне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левосторонней гемиплег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анозогнози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3. Генотип организма представляет собой систему взаимодействия генов,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>при которой наследственные признаки определяются путем участ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одного гена в определении одного признак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одного гена в определении многих признак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многих генов в определении одного признак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все перечисленно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4. Сотрясение головного мозга в сочетании с повреждением мягких тка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ней  относится к черепно-мозговой травм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легкой открыт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легкой закрыт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открытой средней тяжест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закрытой средней тяжест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5. Потеря сознания при синкопальном состоянии обычно длится не боле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10 с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1 мин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3 мин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5 мин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6. При хроническом гепатоцеребральном синдроме  в результате цирроз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печени наступае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деменц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атакс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хореоатетоидный гиперкинез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дизартр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се перечисленно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е)верно б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7. Миелиновая оболочка нервного волокна определяе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длину аксона и точность провед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скорость проведения нервного импульс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длину аксо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ринадлежность к чувствительным проводникам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принадлежность к двигательным проводникам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8. Хореический гиперкинез возникает при пораже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палеостриатум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еостриатум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медиального бледного шар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латерального бледного шар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9. Для неосложненного застойного диска зрительного нерва характер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гиперемия, стертость границ диск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раннее снижение зрительной функц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сужение границ поля зр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рно а) и б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0. Лекарственные полинейропатии чаще вызываю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цитостати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гипотензивные препарат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ротивотуберкулезные средств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1.Для острого клещевого энцефалита не характерн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заболевание в осенне-зимний период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менингоэнцефалитический синдром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овышение внутричерепного давл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ялые парезы и параличи мышц плечевого пояс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лихорадка в начале заболеван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2. Для поражения задней мозговой артерии характерно налич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гомонимно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битемпорально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биназально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концентрического сужения полей зрен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3. Феномен ортостатической гипотензии  характеризуется снижением арт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риального давления  в вертикальном положе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систолического - на 20 мм рт. ст. и боле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систолического - на 30 мм рт. ст. и боле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диастолического - на 20 мм рт. ст. и боле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се перечисленно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б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4. Для внутричерепной гипертензии характерна головная боль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распирающего характер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распирающего характера в затылочной част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ульсирующего характера по всей голов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сдавливающего характера в лобно-теменной област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5. Нейроглия выполняе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опорную и трофическ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опорную и секреторн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трофическую и энергетическ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только секреторн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только опорную функцию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6. Волокна для нижних конечностей  располагаются в тонком пучке зад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них канатиков  по отношению к средней ли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латераль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медиаль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ентраль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дорсальн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7. Эпидемиологический анамнез важен при подозре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на менингококковый менинги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а герпетический менингоэнцефали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на грибковый менинги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а менингит, вызванный синегнойной палочкой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8. Для дифтерийной полинейропатии не характерно налич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бульбарных расстройст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тазовых расстройст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расстройств глубокой чувствительност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арушения аккомодац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сенсорной атакси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9. Синдром Захарченко - Валленберга (латеральный медуллярный синдром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>возникает при закупорк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коротких циркулярных артерий мос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длинных циркулярных артерий мос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арамедианных артерий мос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ижней передней артерии мозжечк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нижней задней артерии мозжечк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50. Развитие при черепно-мозговой травме гемипареза свидетельствуе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о внутричерепной гематом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об ушибе мозг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о переломе костей череп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о всем перечисленном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lineRule="auto" w:line="192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49:00Z</dcterms:created>
  <dc:creator>Savelyeva</dc:creator>
  <dc:description/>
  <cp:keywords/>
  <dc:language>en-US</dc:language>
  <cp:lastModifiedBy>uzer</cp:lastModifiedBy>
  <dcterms:modified xsi:type="dcterms:W3CDTF">2018-09-27T06:17:00Z</dcterms:modified>
  <cp:revision>7</cp:revision>
  <dc:subject/>
  <dc:title>Вариант № 1</dc:title>
</cp:coreProperties>
</file>