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РИАНТ №4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. Виды экспертиз, предусмотренные УПК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ервичн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ополнительн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овторн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Комиссионн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Группой эксперт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. Механические виды внешнего воздействия, приводящие к образованию повреждений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Твердые тупые предмет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стрые предмет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гнестрельное оруж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Боеприпас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зрывчатые веществ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 , б) , в) 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. О каком характере раны свидетельствуют следующие морфологические признаки ее краев неровные, размозженные, осадненные. кровоподтечные, несколько отслоенные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ван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Ушибленн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Рассеченн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Ушибленно-рван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б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в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. Отделы основания черепа, где могут образовываться конструкционные изолированные переломы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ередняя черепная ямк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редняя черепная ямк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Задняя черепная ямк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5. Поверхность поврежденной кости, где возникают козырькоподобные образования из надломленного компактного сло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двергшаяся растяжению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двергшаяся сжатию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одвергшаяся повторной травматизаци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6. Поверхность ребра, где располагаются морфологические признаки растяжения при локальном переломе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Наружн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нутрення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7. Морфологические признаки ушибленных ран головы, по которым можно установить направление действия твердого тупого предмет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саднение одного из краев ра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кошенность одной из стенок ра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тслоение одного из краев ра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Наличие межтканевых перемычек и кровоизлияний в мягкие ткан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овреждения волос по одному из краев ра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в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, в), г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8. Источники эпидуральных кровоизлияний (гематом)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зрывы ветви оболочечной артерии (средней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Разрывы вен наружной поверхности твердой мозговой оболочк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Разрывы вен диплоэ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азрывы синусов и вен, идущих к синуса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Разрыв сагиттального и др. синус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9. Поверхности и доли головного мозга, на которых располагаются противоударные повреждения при воздействии травмирующей силы по правой затылочновисочной области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ередняя поверхность левой лобной доли головного мозг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ередне-нижняя поверхность левой доли головного мозг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ередне-наружная поверхность левой лобной доли и наружная поверхность левой височной доли головного мозг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0. Отличие локальных переломов от конструкционных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бразуются в месте воздействия травмирующей сил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озникают в отдалении от места приложения травмирующей сил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Возникают как в месте приложения травмирующей силы, так и в отдалении от него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1. Морфологические признаки отека головного мозг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оловной мозг дряблы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Извилины и борозды головного мозга уплоще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Рисунок серого вещества четки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исунок серого вещества нечетки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оверхность разрезов головного мозга избыточно влажн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) Верно а), б), в), 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Локализация переломов костей таза, приводящих к нарушению непрерывности тазового кольц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 переднем отделе таза с одной сторо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 заднем отделе таза с одной сторо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дновременно в переднем и заднем отделах с одной сторо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 переднем отделе таза с двух сторон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 заднем отделе таза с двух сторон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3. Виды мотоциклетной травмы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толкновение движущегося мотоцикла с человеко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ереезд тела колесом мотоцик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Выпадение человека из движущегося мотоцик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толкновение мотоцикла с транспортным средство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Сдавленно тела между частями мотоцикла и дорого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в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4. Вершины лоскутов отслоенного эпидермиса в зоне полос осаднения при переезде колеса рельсового транспорта направлены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 сторону движения транспорт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 сторону, противоположную движению транспорт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5. Классификация падений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адение с высот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адение из положения сто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адение активно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адение пассивно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6. Причиной смерти при резаных повреждениях в области шеи может быть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строе малокров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страя кровопотер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Жировая эмбол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оздушная эмбол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Болевой шок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7. Длина погруженной части клинка колюще-режущего оруди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вна глубине раневого кана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Не более глубины раневого кана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Не менее глубины раневого канал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8. Основные признаки рубленой раны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овные края и стенки раневого кана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саднение крае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строугольные концы (конец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"П" и "Г"-образные конц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Широкое зияние ра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9. Виды огнестрельного оружи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Боево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портивно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хотничь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Атипичное (переделанное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Самодельно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0. Механическое действие при выстреле оказывают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наряд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опоть выстре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ороховые газ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Дульный срез оружия, компенсатор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Зерна пороха и их частиц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1. Основными признаками выходной пулевой огнестрельной раны являю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руглая форм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Щелевидная форм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Дефект ткан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ывернутые кнаружи кр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Зиян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б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, в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2. Гидродинамическое действие пули проявляе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сслоением и разрывами тканей по ходу раневого кана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Разрывами полых внутренних органов заполненных жидкостью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Множественными переломами свода черепа с выбрасыванием мозга через разрывы кож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Множественными переломами основания череп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б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3. В зоне действия осколков и вторичных снарядов при взрыве образую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трывы частей те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Разрывы внутренних орган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Кровоизлияние во внутренние органы (комлюция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сколочные ран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Баротравма легких, среднего ух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4. Наличие смазки (осалки) в области входного отверстия (пояска обтирания) устанавливае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Исследованием в ИК-лучах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Исследованием в УФ-лучах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Рентгенографией в мягких лучах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Химическими (физико-химическими) методам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б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5. Механическое действие электрического тока на организм проявляе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зрывами внутренних орган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еремещением внутренних орган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Вывихами конечносте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азрывами скелетных мышц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Отрывами конечносте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6. Макроскопические изменения органов и тканей трупа при  смерти от электротравм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тек ложа желчного пузыр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лнокровие внутренних органов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в) Кровоизлияния в ткань почек и легких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Темная жидкая кровь в полостях сердца и крупных сосудах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Множественные кровоизлияния под серозные оболочки сердца, легких и других паренхиматозных орган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г), д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7. Морфологические признаки, свидетельствующие о прижизненном пребывании в очаге пожара;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Наличие копоти в носу, трахее, бронхах, альвеолах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рисутствие копоти во внутренних органах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жоги дыхательных путе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Наличие копоти в лобной пазух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Реактивное воспаление тканей при ожогах кож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8. Признаки баротравмы проявляются в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оловном мозг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ердц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Легких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Желудочно-кишечном тракт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олости среднего ух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9. Виды механической асфиксии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трангуляционн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бтурационн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Компрессионн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овешен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Аспирационн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, в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0. Морфологические признаки, наблюдаемые при смерти от сдавления груди и живот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ипервенозный характер кров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Экхимотическая маск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Интенсивный цвет трупных пятен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Карминовый отек легких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Острая эмфизема легких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1. При повешении в петле кровоизлияния в странгуляционной борозде образую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 верхнему ее краю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 нижнему ее краю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о обоим краям в одинаковой степен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2. Выделение ядов из организма производят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чк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Легк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Кож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лизистые оболочк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олос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3. В результате местного действия кислот в тканях развивае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олликвационный некроз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оагуляционный некроз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Гнойное воспален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4. К едким ядам относя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ислот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Мышьяк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Щелоч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Металлическая ртуть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Фенол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в), д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5. Причины смерти при отравлении мышьяком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Необратимые нарушения водно-солевого обмен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Урем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аралич дыхательного центр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ервичная остановка сердц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Острая печеночная недостаточность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6. Причина смерти при отравлении окисью углерод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страя гемическая (кровяная) гипокс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страя дыхательная недостаточность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страя тканевая гипокс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Нарушение кислотно-щелочного состава в тканях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7. Причина смерти при отравлении цианидами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Тканевая гипоксия без аноксеми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Аноксемическая гипокс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Дыхательная гипокс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Гипоксическая гипокс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8. Смерть при отравлении алкоголем может наступить от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аралича дыхательного центр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Фибрилляции желудочков сердц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Гипогликемической ком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Запредельного угнетения ЦНС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Аспирации рвотных масс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, в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9. Разрыв девственной плевы квалифицируется по признаку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тойкой утраты обшей трудоспособност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лительности расстройства здоровь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пасности для жизн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0. Для симулирования симптомов хронического бронхита (кашля) вдыхают следующие веществ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Хлор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деколон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ахарную пудру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Кофеин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1. Среди заболеваний мочеполовой системы ,искусственно могут быть вызваны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Цистит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Уретрит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очечно-каменная болезнь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ерно а), б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2. Судебно-медицинская экспертиза определения состояния здоровья производи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Единолично врачом , судебно-медицинским эксперто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Группой врачей судебно-медицинских экспертов совместно с врачами клиницистам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Врачами клиницистам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3. Врач судебно-медицинский эксперт, принимавший участие как специалист в осмотре трупа на месте его обнаружения, участвовать в дальнейшем в качестве судебно-медицинского эксперт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праве при определенных обстоятельствах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прав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Не вправ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4. В случаях смерти в результате падения с высоты наружному осмотру подлежат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Труп, его одежд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Место обнаружения трупп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леды крови в месте падения тела пострадавшего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ыступающие предметы по предлагаемой траектории пад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5. На месте происшествия при осмотре петли на шее трупа отмечают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Локализацию петл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Характеристику петл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Количество витк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Материал петл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Загрязнение петл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6. На изменение первоначального места нахождения тела и его позы при осмотре трупа могут указывать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леды волочения на тел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Несоответствие ранних трупных изменений позе труп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Несоответствие позы трупа имеющимся на нем повреждениям и трупным изменения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асчленение труп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Наложение грунта на теле и одежде труп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7. Внешними наружными проявлениями гнилостных процессов на трупе являю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Зеленая окраска кожных покров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Уплотнение мягких ткане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Гнилостная венозная сеть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Гнилостные пузыри с жидкостью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Трупная эмфизем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8. Типичной локализацией ишемических инфарктов головного мозга при гипертонической болезни и атеросклеротическом поражении мозговых артерий являе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ора больших полушарий мозг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Белое вещество больших полушарий, стволовой отдел мозг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Мозжечок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Типичная локализация отсутствует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9. Для установления живорожденности младенца проводят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Легочную пробу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Желудочно-кишечную пробу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Гистологическое исследование легких и пупови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Рентгенографию легких и желудочно-кишечного тракт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Электрофоретическое исследование белковых фракций в сыворотке кров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50. Техника проведения внутриутробной пробы по Галену-Шрейдеру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Вскрыть грудную полость, извлечь органы шеи и груди и опустить их в сосуд с водо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До вскрытия грудной клетки отсепаровать трахею и перевязать ее вместе с пищеводом. Вскрыть грудную полость, извлечь легкое, сердце, вилочковую железу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Вскрыть грудную и брюшную полости, выделить органо-комплекс груди и живота и опустить в сосуд с водо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1:00Z</dcterms:created>
  <dc:creator>ГУЗ_1</dc:creator>
  <dc:description/>
  <cp:keywords/>
  <dc:language>en-US</dc:language>
  <cp:lastModifiedBy>ОМК</cp:lastModifiedBy>
  <dcterms:modified xsi:type="dcterms:W3CDTF">2018-03-01T11:56:00Z</dcterms:modified>
  <cp:revision>6</cp:revision>
  <dc:subject/>
  <dc:title>1</dc:title>
</cp:coreProperties>
</file>