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spacing w:lineRule="auto" w:line="360"/>
        <w:ind w:left="0" w:right="141" w:hanging="0"/>
        <w:jc w:val="center"/>
        <w:rPr>
          <w:rFonts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  <w:t xml:space="preserve">ТЕСТОВЫЕ ЗАДАНИЯ ПО ФТИЗИАТРИИ </w:t>
      </w:r>
    </w:p>
    <w:p>
      <w:pPr>
        <w:pStyle w:val="Default"/>
        <w:bidi w:val="0"/>
        <w:spacing w:lineRule="auto" w:line="360"/>
        <w:ind w:left="0" w:right="141" w:hanging="0"/>
        <w:jc w:val="center"/>
        <w:rPr>
          <w:rFonts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  <w:t>СПЕЦИАЛЬНОСТЬ 31.08.51</w:t>
      </w:r>
    </w:p>
    <w:p>
      <w:pPr>
        <w:pStyle w:val="Default"/>
        <w:bidi w:val="0"/>
        <w:spacing w:lineRule="auto" w:line="360"/>
        <w:ind w:left="0" w:right="141"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(аттестация врачей первой категории)</w:t>
      </w:r>
    </w:p>
    <w:p>
      <w:pPr>
        <w:pStyle w:val="Default"/>
        <w:bidi w:val="0"/>
        <w:ind w:left="0" w:right="14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bidi w:val="0"/>
        <w:ind w:left="0" w:right="141" w:hanging="0"/>
        <w:jc w:val="center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ыберите один правильный ответ</w:t>
      </w:r>
    </w:p>
    <w:p>
      <w:pPr>
        <w:pStyle w:val="Default"/>
        <w:bidi w:val="0"/>
        <w:ind w:left="0" w:right="141" w:hanging="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 путем проникновения возбудителя туберкулеза в организм человека являе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иментарны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эрогенны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нсплацентарны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ны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ичный туберкулезный комплекс характеризу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ажением внутригрудных лимфатических узлов и наличием очагов в легочной ткан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м первичного аффекта в легочной ткани, лимфангоитом и поражением регионарных лимфоузлов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ажением лимфоузлов, стенки прилежащего бронха и наличием очага в легочной ткан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ажением лимфоузлов, стенки прилежащего бронха, пневмоническим фокусом в легочной ткан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ичной формой туберкулеза органов дыхания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ёма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аговый туберкулез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з внутригрудных лимфатических узлов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ивный туберкулез легки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туберкулезном менингите в ликворе характерны изменени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е уровня сахар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сахар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содержания нейтрофилов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е уровня бел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перергической реакцией на туберкулин у детей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 15 м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перемия или инфильтрат 2 - 4 м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 12  м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 17 мм и боле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 методом диагностики туберкулеза периферических лимфатических узлов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ьтразвуковое исследова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пс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генографическое исследова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инические проявл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ем «виража» туберкулиновой чувствительности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 отрицательной реакции в предшествующем году в положительну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 положительной реакции в гиперергическу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асание туберкулиновой чувствительност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  положительной реакции в сомнительную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кцинация и ревакцинация БЦЖ позволяе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твратить развитие тяжелых прогрессирующих форм туберкулеза у дете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твратить инфицирование МБ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твратить развитие вторичного туберкулез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твратить кальцинацию лимфатических узл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причинами перехода инфицирования в заболевание туберкулезом являю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е неспецифической и специфической резистентности организм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иматические услов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олноценное пита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щевая аллерг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спираторно-вирусные инфекции 2-3 раза в год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енность проявлений первичного туберкулеза у детей, подростков опреде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ностью первичного инфицирова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м ребенк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ивностью и вирулентностью инфекции; возрастом ребенк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кализацией пораж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з у подростков характеризу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лонностью к самозаживлени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лонностью к  острому началу и быстрому прогрессированию процесс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лонностью к бессимптомному течени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м бактериовыдел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ами инфицирования человека микобактериями туберкулеза являю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и подростки в раннем периоде первичной туберкулезной инфекц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ные бактериовыделител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ные туберкулезом птиц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ца, инфицированные МБ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ые, перенесшие туберкулез в детском возраст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овое флюорографическое обследование населения начинается с возраста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7 ле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5 ле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2 ле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8 л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вакцинацию вакциной БЦЖ проводят в возрасте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и 16 ле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и 14 ле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и 17 ле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 и 30 л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онсультацию к фтизиатру направляются пациенты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лительным субфебрилитетом, кашлем более 2-3 недель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синдромом Марфан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аллергией неясной этиолог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ефицитом массы тел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чинами развития хронически текущего первичного туберкулеза являю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ичный иммунодефици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нее выявление туберкулез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воевременное выявление, неадекватно проводимое лече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ичная химиопрофилакт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ными рентгенологическими признаками ателектаза при туберкулезе являю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днородное затемнение в легк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аговые тени в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четкие границы тен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щение средостения в сторону поражения; четкие; вогнутые границы сегмента или дол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путями диссеминации при первичном туберкулезе являю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позиционный рост очагов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матогенный; лимфоген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нхогенны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зный менингит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озны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нойны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моррагически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озинофильны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препаратами для лечения туберкулеза являю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микацин, капреомицин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ниазид, рифампицин, пиразинамид,этамбутол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онамид, протионамид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иклосерин, офлоксаци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генологическим симптомом при туберкулеме легкого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емнение в легком, связанное дорожкой с расширенным корне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ьцевидная тень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руглая тень размером более 1 см с четкими контурам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кус затемнения с нечеткими контура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генологически для милиарного туберкулеза легких характерно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мметричные мелко- и крупноочаговые тени в средних отделах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коочаговые тени по ходу сосудов в обоих легких без тенденции к слияни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аговые изменения преимущественно в средних и нижних отделах легких с расплывчатыми контурами с тенденцией к слияни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иление легочного рисунка и его деформация с грубыми ячеистыми структура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овая туберкулинодиагностика у детей, привитых в период новорожденности вакциной БЦЖ, начинается с возраста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6- месячного возраст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2-месячного возраст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7-летнего возраст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3-летнего возраст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кция на пробу Манту с 2 ТЕ ППДЛ считается отрицательной при появлении на месте введени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а 5 м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а 17 мм и боле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а 2-4 мм или гиперемии любого размер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олочной реак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опасное для жизни больного осложнение туберкулеза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електаз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еври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мфогенная и бронхогенная диссеминац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инги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работы с культурой микобактерии туберкулеза Р. Кохом был создан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птомицин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ин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туберкулезная вакцин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д-факто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отуберкулезная вакцина была создана и апробирована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 Кальметтом и К. Герен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. Манту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. Кох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. Цилем и Ф. Нельсено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витии туберкулезной инфекции у человека принято выделять следующие периоды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ичный и третич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ичный и вторич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кубационный и клинических проявлени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линический и клиническ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ю туберкулеза может способствовать применение с лечебной целью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ибиотиков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тероидных противовоспалительных препаратов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юкокортикоидных гормонов, ингибиторов ФНО-α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овирусных препарат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ить специфическую аллергию к МБТ позволяе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анализ кров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генография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кроскопическое исследование мокрот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инодиагност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енным противопоказанием для постановки пробы Манту с 2 ТЕ ППД-Л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ительная туберкулиновая проб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рое соматическое заболева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харный диабе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 с больным туберкулезо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ировка клинического диагноза туберкулеза отражае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 выявления туберкулеза и функциональные наруше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ность заболевания и распространенность процесс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ительность к туберкулину и выраженность интоксикац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иническую форму, фазу и локализацию процесс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ервичном туберкулезе параспецифические реакции могут проявлять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брильной лихорадко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ливость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ловатой эритемо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эмоциональной лабильность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стром диссеминированном туберкулезе легких основной путь распространения МБ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матоген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мфоген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нхоген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ны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туберкулезном плеврите в экссудате преобладаю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оцит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мфоцит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озинофил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йтрофил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иническая картина и течение ВИЧ-ассоциированного туберкулеза, в основном, обусловлена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стью гуморального звена иммунитет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м или отсутствием анем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дией ВИЧ-инфекции и степенью иммунных нарушени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ностью первичного инфицирования МБ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уберкулезного менингита характерно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 длительного продромального пери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лихорадк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ниеносное тече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ктическая лихорад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бительное действие на МБТ оказывае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ракрасное излуче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ьтрафиолетовое излуче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геновское излуче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ьтразву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мунизация БЦЖ показана лицам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ющим положительные туберкулиновые проб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инфицированным МБ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ющим гиперергические туберкулиновые проб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ервые инфицированным МБ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очная доза вакцины БЦЖ-М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,01 мг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,025 мг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,05 мг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0 мг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ку, невакцинированному вакциной БЦЖ в период новорожденности, массовая туберкулинодиагностика начинается с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мес.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мес.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мес.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ме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миопрофилактика (превентивная химиотерапия) показана детям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ствакцинальной аллергие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ным туберкулез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иражом чувствительности к туберкулину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трицательными туберкулиновыми проба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метод лечения больных туберкулезом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етотерап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миотерап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рургически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лапсотерап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з туберкулеза позволяет верифицировать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ная томограф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анализ кров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химический анализ кров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наружение МБТ в патологическом или биологическом материале.</w:t>
      </w:r>
    </w:p>
    <w:p>
      <w:pPr>
        <w:pStyle w:val="Normal"/>
        <w:numPr>
          <w:ilvl w:val="0"/>
          <w:numId w:val="0"/>
        </w:numPr>
        <w:spacing w:before="0" w:after="0"/>
        <w:ind w:left="144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м защитным иммунологическим феноменом при туберкулезе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ная чувствительность замедленного тип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ная чувствительность немедленного тип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мунологическая память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ителообразование.</w:t>
      </w:r>
    </w:p>
    <w:p>
      <w:pPr>
        <w:pStyle w:val="Normal"/>
        <w:numPr>
          <w:ilvl w:val="0"/>
          <w:numId w:val="0"/>
        </w:numPr>
        <w:spacing w:before="0" w:after="0"/>
        <w:ind w:left="144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патогенными для человека являются микобактерии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ческого ви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чьего ви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иного ви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чьего ви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ческого и бычьего вид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ку с наличием «виража» туберкулиновой пробы необходимо провести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дуированную пробу Пирк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вакцинацию БЦЖ-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миопрофилактику в течение 3–6 мес.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зинтоксикационную терапию в течение 2 недел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екционная природа туберкулеза была научно доказана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ппократ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. Вильмен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 Кальметт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. Кохо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генологическим методом массового обследования населения на туберкулез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геноскопия органов грудной клетк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зорная рентгенография органов грудной клетк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юорография органов грудной клетк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ная томография органов грудной клетк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оссии методом раннего выявления туберкулеза среди детей и подростков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муноферментный анализ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мокроты на МБ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юорограф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инодиагностик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меразная цепная реакц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ичный туберкулез, в отличие от вторичного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зу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ительной пробой Манту с 2 ТЕ ППД-Л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ицательной пробой Манту с 2 ТЕ ППД-Л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ее частой локализацией специфических изменений в легк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лечением лимфатической системы в патологический процесс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ивным бактериовыделение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иссеминированного туберкулеза легких наиболее характерно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ухстороннее субтотальное затемнение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стороннее очаговое поражение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ухстороннее поражени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ких с наличием множественных очаговых изменени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емнение доли легкого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сть распада в верхнем отделе одного легкого с очагами в нижнем отделе другого легкого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уберкулезные (атипичные) микобактерии у человека могут вызывать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кобактериоз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евдотуберкулез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з внелегочной локализац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ксокароз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дозрении на милиарный туберкулез рекомендуется проведение терапии ex juvantibus, у пациентов с ВИЧ инфекцие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ибиотиками широкого спектра действия, не влияющими на МБ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тероидными противовоспалительными средствам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оэффективными противотуберкулезными препаратам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муномодулятора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чагового туберкулеза легких наиболее характерно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зный процесс, ограниченный одной долей легкого со стертой клинической картино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зный процесс с очаговыми изменениями в двух и более сегментах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 с малосимптомным (бессимптомным) течением, скудным бактериовыделением, очагами в одном-двух сегментах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енный туберкулезный процесс с выраженной клинической картин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чагового и инфильтративного туберкулеза легких наиболее характерна локализация в сегментах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, 5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6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, 6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, 9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аговый туберкулез легких необходимо дифференцировать со следующими заболеваниями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невмо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икоз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ковисцидоз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мфосарком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ы для выявления специфической сенсибилизации при туберкулезе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ФА и туберкулиновые проб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ЦР и Диаскинтес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иновые пробы и Диаскинтес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иновые пробы и ПЦ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частым осложнением инфильтративного туберкулеза легких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вохарканье, легочное кровотече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з гортан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милоидоз внутренних органов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електаз доли легкого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рое прогрессирующее течение с летальным исходом более характерно для больных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брозно-кавернозным туберкулез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оническим диссеминированным туберкулез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ивным туберкулез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еозной пневмони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му легких следует дифференцировать со следующим заболеванием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ркоидоз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иферический рак легкого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альный рак легкого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ковисцидоз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кавернозного туберкулеза легких рентгенологически характерно наличие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руглого фокуса затемнения с четким контур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сти с нечетким внутренним и наружным контуром и очагами отсева в окружающей ткан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емнения негомогенной структур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сти с равномерной тонкой стенкой с четким внутренним и наружным контур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жественных очаговых теней, "штампованные" каверн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ивный туберкулез легких необходимо дифференцировать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саркоидозом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экзогенным аллергическим альвеолит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озинофильной пневмоние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буллезной эмфизем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причиной легочного кровотечения у больных туберкулезом легких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реждение стенок кровеносных сосудов и повышение давления в малом круге кровообраще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я в свертывающей системе кров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я в противосвертывающей системе кров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тойные явления в малом круге кровообращ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воевременном выявлении свидетельствует обнаружение у впервые выявленного больного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ивного туберкулеза легких в фазе распа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ирротического туберкулеза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мы легких в фазе распа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агового туберкулеза легких в фазе инфильтрац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семинированного туберкулеза легких в фазе распад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озднем выявлении туберкулеза свидетельствует обнаружение у впервые выявленного больного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агового туберкулеза в фазе инфильтрац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ильтративного туберкулез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брозно-кавернозного туберкулез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острого диссеминированного туберкулез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стационарного этапа лечения больного туберкулезом опреде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инической формой туберкулез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м в легких деструктивных изменени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ивностью бактериовыделе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стью проводимых лечебных мероприяти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м сопутствующих заболеван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арат аллерген туберкулёзный рекомбинантный содержи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фические антитела к МБ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комбинантные антиге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F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10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SA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6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НК микобактерий туберкулез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укты жизнедеятельности МБ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 противопоказанием к назначению рифампицина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харный диабе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венная болезнь желудк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аракт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левание центральной и периферической нервной систем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функции печен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ют следующие формы очагового туберкулеза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судативную и пролиферативну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жую и хроническу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ессирующую и регрессирующу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ичную и атипичну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ичную и вторичну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аг Абрикосова ― это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ок деструкции в легочной дольке, окруженный трехслойной капсуло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еозная бронхопневмония дольки легкого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дкие казеозные массы, инкапсулированные в пределах дольки легкого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питанные солями кальция казеозные массы в дольке легкого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брозированная долька легкого с точечными вкраплениями казеозных мас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ительной реакцией на Диаскинтест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ула любого размер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пула 5 мм и более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ула 15 мм и боле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ула 2-4 м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генологически под очаговой тенью понимают затемнение размером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10 м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15 м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20 м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 м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клинико-рентгенологических вариантов туберкулезного инфильтрата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агов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ругл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гломерат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итар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лиарный.</w:t>
      </w:r>
    </w:p>
    <w:p>
      <w:pPr>
        <w:pStyle w:val="Normal"/>
        <w:numPr>
          <w:ilvl w:val="0"/>
          <w:numId w:val="0"/>
        </w:numPr>
        <w:spacing w:before="0" w:after="0"/>
        <w:ind w:left="144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клинико-рентгенологических вариантов туберкулезного инфильтрата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остр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ковид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гломерат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онически текущи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жный.</w:t>
      </w:r>
    </w:p>
    <w:p>
      <w:pPr>
        <w:pStyle w:val="Normal"/>
        <w:numPr>
          <w:ilvl w:val="0"/>
          <w:numId w:val="0"/>
        </w:numPr>
        <w:spacing w:before="0" w:after="0"/>
        <w:ind w:left="144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ивное выделение МБТ обнаруживают при развитии в легком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лого инфильтрат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бита в фазе распа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нхолобулярного инфильтрат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ментарного инфильт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ью казеозной пневмонии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ладание параспецифических тканевых реакци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енный казеозно-некротический компонент воспале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ко выраженный экссудативный компонент воспале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ладание продуктивного компонента воспале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нее формирование фиброзных изменен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больных туберкулемой часто отмечаю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енную туберкулезную интоксикаци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ение клинических симптомов при прогрессирован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ышку при незначительной физической нагрузк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ение значительного количества слизисто-гнойной мокрот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сивное бактериовыделен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туберкулемы выявляю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бследовании лиц, состоящих в контакте с больными туберкулезом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лановой флюорограф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лиц, госпитализированных по поводу пневмон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лиц, обратившихся к врачу в связи с кровохарканье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пациентов с ВИЧ-инфекци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информативным методом выявления каверны в легком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нхоскоп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И органов грудной клетк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 органов грудной клетк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е мокроты на МБ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зорная рентгенограмма органов грудной клетк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ю кавернозного туберкулеза легких способствуе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чения в условиях стационар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воевременное выявление и позднее начало лече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комбинированной химиотерап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чение в амбулаторных условия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ым критерием туберкулезной  этиологии плеврита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одержания сахара в экссудат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ергические кожные туберкулиновые проб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 МБТ в экссудат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лимфоцитов в экссудате более 20%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выявленной формой туберкулеза почек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беркулез паренхимы почек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беркулезный папилли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ернозный туберкулез почек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беркулезный пионефро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информативна для выявления небольшого количества жидкости в плевральной полости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кусс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ускультац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генограф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ция плевральной полос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туберкулезном плеврите экссудат чаще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ной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лез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озн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лестериновы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моррагическ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туберкулезе бронха ведущим клиническим симптомом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температуры тел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иплость голос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ение мокроты полным рт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хой упорный кашель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и в межлопаточном пространств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ьшую опасность для жизни при легочном кровотечении представляе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електаз легкого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фикс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вопотер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пирационная пневмо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ессирование туберкулез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эффективно для остановки кровотечения из ветвей бронхиальных артерий применение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о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усственной артериальной гипотенз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ения хлорида кальц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ельного введения свежезамороженной плазм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ения эуфиллина 2,4% внутривенно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часто спонтанный пневмоторакс возникает при наличии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за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ллезной эмфиземы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сты легкого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ка легког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 методом специфической профилактики туберкулеза у взрослых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правильного режима дня и пита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закаливающих процедур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чение сопутствующих заболевани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вентивная химиотерап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ПТП противопоказаны при беременности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a,Z,K,Cm,Am,Fx,Tpp,Dlm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a,Z,K,Cm,Am,Fx,H,R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,Z,K,H,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a,Z,K,Cm,A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тренная помощь при клапанном (напряженном) спонтанном пневмотораксе включае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анальгетиков и противокашлевых средств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ляцию кислород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ую вентиляцию легки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акоцентез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беркулез центральной нервной системы чаще начинается с поражени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ешков черепно-мозговых нервов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гкой мозговой оболочки основания головного мозг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лочек спинного мозг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ого вещества головного мозг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утинной оболочки больших полушар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сть очагового туберкулеза легких подтверждае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ергическая чувствительность к туберкулину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мптомы интоксикации, нечеткие контуры рентгенологическ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кие контуры очагов на рентгенограмме, отсутствие эффекта от специфической химиотерапи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лабленное везикулярное дыхани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уппу повышенного риска заболевания туберкулезом относятся больные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ическими заболеваниям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рой пневмоние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ькулезным холециститом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нокарди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основным противотуберкулезным препаратам относится следующая комбинаци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К, протионамид, циклосерин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ниазид, рифампицин, этамбутол,пиразинамид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микацин, этионамид, офлоксацин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разинамид, капреомицин, амикацин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намицин, левофлоксацин, стрептомици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больных туберкулезом осущест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тивотуберкулезных учреждения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чреждениях общей лечебной сет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чреждениях службы Госсанэпиднадзор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нитенциарных учреждениях.</w:t>
      </w:r>
    </w:p>
    <w:p>
      <w:pPr>
        <w:pStyle w:val="Normal"/>
        <w:numPr>
          <w:ilvl w:val="0"/>
          <w:numId w:val="0"/>
        </w:numPr>
        <w:spacing w:before="0" w:after="0"/>
        <w:ind w:left="14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ервичной лекарственной устойчивости МБТ относя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арственную устойчивость, выявленную впервые в текущем году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арственную устойчивость у больного, который получал противотуберкулезное лечение несколько лет назад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арственную устойчивость, выявленную впервые до назначения противотуберкулезных препаратов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арственную устойчивость, выявленную после проведения основного курса химиотерап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709" w:right="0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режим химиотерапии назнача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ервые выявленным больным, больным с установленным рецидивом, выделяющим микобактерии туберкулеза с мокротой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ным после перерыва в лечении более 1 месяц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ным с множественной лекарственной устойчивостью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ным с малыми формами туберкулеза без бактериовыделения.</w:t>
      </w:r>
    </w:p>
    <w:p>
      <w:pPr>
        <w:pStyle w:val="Normal"/>
        <w:numPr>
          <w:ilvl w:val="0"/>
          <w:numId w:val="0"/>
        </w:numPr>
        <w:spacing w:before="0" w:after="0"/>
        <w:ind w:left="144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главных проблем современной фтизиатрии является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ие современного технического оснащения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ое финансирование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ение лекарственно-устойчивых штаммов МБТ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чество подготовки врачей фтизиатр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АЛОНЫ ОТВЕТОВ К ТЕСТОВЫМ ЗАДАНИЯМ ПО ФТИЗИАТРИ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аттестация врачей первой категори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numPr>
          <w:ilvl w:val="0"/>
          <w:numId w:val="3"/>
        </w:numPr>
        <w:spacing w:before="0" w:after="0"/>
        <w:ind w:left="486" w:right="0" w:hanging="3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</w:p>
    <w:sectPr>
      <w:type w:val="continuous"/>
      <w:pgSz w:w="11906" w:h="16838"/>
      <w:pgMar w:left="1134" w:right="851" w:gutter="0" w:header="0" w:top="567" w:footer="0" w:bottom="567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59:00Z</dcterms:created>
  <dc:creator>ZAT3INIK</dc:creator>
  <dc:description/>
  <dc:language>en-US</dc:language>
  <cp:lastModifiedBy/>
  <cp:lastPrinted>2023-01-09T13:39:00Z</cp:lastPrinted>
  <dcterms:modified xsi:type="dcterms:W3CDTF">2023-01-09T10:41:49Z</dcterms:modified>
  <cp:revision>8</cp:revision>
  <dc:subject/>
  <dc:title/>
</cp:coreProperties>
</file>