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ариант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</w:t>
      </w:r>
    </w:p>
    <w:p>
      <w:pPr>
        <w:pStyle w:val="Style16"/>
        <w:numPr>
          <w:ilvl w:val="0"/>
          <w:numId w:val="0"/>
        </w:numPr>
        <w:spacing w:lineRule="auto" w:line="192"/>
        <w:outlineLvl w:val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. Твердая мозговая оболочка участвует в образовани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покровных костей череп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венозных синусов, мозгового серпа и намета мозжечк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сосудистых сплетений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отверстий в основании череп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черепных швов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 Для коматозного состояния не характерно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снижение сухожильных рефлексов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двусторонний симптом Бабинского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угнетение брюшных рефлексов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угнетение зрачковых реакций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целенаправленные защитные реакции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 Волокна для туловища и верхних конечностей  располагаются в клино-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видном пучке задних канатиков  по отношению к средней лини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латерально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медиально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вентрально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дорсально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 Для болезни Реклингхаузена характерно появление на кож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папулезной сып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телеангиэктазий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"кофейных" пятен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витилиго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розеолезной сыпи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. Диабетическая полинейропатия развивается в результат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поражения сосудов периферических нервов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нарушения метаболизма глюкозы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токсического повреждения миелина периферических нервов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всего перечисленного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верно а) и б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6. К структурам эфферентной нервной регуляции мозгового кровообраще-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ия  не относятся рецепторы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синокаротидной зоны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магистральных и мозговых сосудов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вазомоторных центров ствол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симпатических узлов на ше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гипоталамус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7. Наиболее частой причиной вегетативных кризов являютс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тревожные невротические расстройств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черепно-мозговая травм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поражения гипоталамус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пролапс митрального клапан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коллагенозы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е)нейроинфекция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8. Фенотип - это совокупность признаков и свойств организма,  прояв-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ление которых обусловлено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действием доминантного ген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действием рецессивного ген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взаимодействием генотипа с факторами среды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верно а) и б)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верно б) и в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9. Тяжесть черепно-мозговой травмы  определяется по глубине и продол-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жительност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амнези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расстройства жизненно важных функций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гемипарез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всего перечисленного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верно а) и б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0. Основным причинным фактором развития полинейропатии  при заболева-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иях желудочно-кишечного тракта является дефицит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белк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жиров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углеводов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витаминов В1 и В12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верно а) и г)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е)все перечисленное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1.Для острого клещевого энцефалита не характерны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заболевание в осенне-зимний период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менингоэнцефалитический синдром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повышение внутричерепного давлени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вялые парезы и параличи мышц плечевого пояс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лихорадка в начале заболевания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2. Для поражения задней мозговой артерии характерно наличи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гомонимной гемианопси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битемпоральной гемианопси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биназальной гемианопси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концентрического сужения полей зрения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192"/>
        <w:outlineLvl w:val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3. Феномен ортостатической гипотензии  характеризуется снижением арте-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риального давления  в вертикальном положени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систолического - на 20 мм рт. ст. и боле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систолического - на 30 мм рт. ст. и боле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диастолического - на 20 мм рт. ст. и боле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все перечисленно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верно б) и в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192"/>
        <w:outlineLvl w:val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4. Для внутричерепной гипертензии характерна головная боль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распирающего характер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распирающего характера в затылочной част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пульсирующего характера по всей голов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сдавливающего характера в лобно-теменной области</w:t>
      </w:r>
    </w:p>
    <w:p>
      <w:pPr>
        <w:pStyle w:val="Style16"/>
        <w:numPr>
          <w:ilvl w:val="0"/>
          <w:numId w:val="0"/>
        </w:numPr>
        <w:spacing w:lineRule="auto" w:line="192"/>
        <w:outlineLvl w:val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5. Нейроглия выполняет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опорную и трофическую функцию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опорную и секреторную функцию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трофическую и энергетическую функцию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только секреторную функцию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только опорную функцию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192"/>
        <w:outlineLvl w:val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6. Волокна для нижних конечностей  располагаются в тонком пучке зад-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их канатиков  по отношению к средней лини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латерально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медиально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вентрально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дорсально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192"/>
        <w:outlineLvl w:val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7. Эпидемиологический анамнез важен при подозрени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на менингококковый менингит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на герпетический менингоэнцефалит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на грибковый менингит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на менингит, вызванный синегнойной палочкой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192"/>
        <w:outlineLvl w:val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8. Для дифтерийной полинейропатии не характерно наличи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бульбарных расстройств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тазовых расстройств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расстройств глубокой чувствительност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нарушения аккомодаци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сенсорной атаксии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192"/>
        <w:outlineLvl w:val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9. Синдром Захарченко - Валленберга (латеральный медуллярный синдром)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>возникает при закупорк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коротких циркулярных артерий мост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длинных циркулярных артерий мост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парамедианных артерий мост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нижней передней артерии мозжечк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нижней задней артерии мозжечк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192"/>
        <w:outlineLvl w:val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0. Развитие при черепно-мозговой травме гемипареза свидетельствует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о внутричерепной гематом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об ушибе мозг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о переломе костей череп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о всем перечисленном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верно а) и б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1.К редким синдромам энцефалита Экономо относят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глазодвигательные расстройств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патологические стопные знак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нарушения сн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вегетативные расстройств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192"/>
        <w:outlineLvl w:val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2. Для поражения правой средней мозговой артерии не характерно наличи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апраксии левой рук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левосторонней гемианопси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левосторонней гемиплеги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анозогнозии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192"/>
        <w:outlineLvl w:val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3. Генотип организма представляет собой систему взаимодействия генов,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>при которой наследственные признаки определяются путем участи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одного гена в определении одного признак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одного гена в определении многих признаков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многих генов в определении одного признак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верно а) и в)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верно все перечисленное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192"/>
        <w:outlineLvl w:val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4. Сотрясение головного мозга в сочетании с повреждением мягких тка-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ей  относится к черепно-мозговой травм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легкой открытой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легкой закрытой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открытой средней тяжест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закрытой средней тяжести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192"/>
        <w:outlineLvl w:val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5. Потеря сознания при синкопальном состоянии обычно длится не боле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10 с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1 мин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3 мин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5 мин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192"/>
        <w:outlineLvl w:val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6. При хроническом гепатоцеребральном синдроме  в результате цирроз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печени наступает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деменци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атакси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хореоатетоидный гиперкинез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дизартри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все перечисленное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е)верно б) и в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192"/>
        <w:outlineLvl w:val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7. Миелиновая оболочка нервного волокна определяет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длину аксона и точность проведени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скорость проведения нервного импульс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длину аксон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принадлежность к чувствительным проводникам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принадлежность к двигательным проводникам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192"/>
        <w:outlineLvl w:val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8. Хореический гиперкинез возникает при поражени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палеостриатум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неостриатум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медиального бледного шар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латерального бледного шара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192"/>
        <w:outlineLvl w:val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9. Для неосложненного застойного диска зрительного нерва характерно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гиперемия, стертость границ диск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раннее снижение зрительной функци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сужение границ поля зрения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верно а) и б)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верно а) и в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192"/>
        <w:outlineLvl w:val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0. Лекарственные полинейропатии чаще вызывают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а)цитостатики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б)гипотензивные препараты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в)противотуберкулезные средства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г)верно а) и в)</w:t>
      </w:r>
    </w:p>
    <w:p>
      <w:pPr>
        <w:pStyle w:val="Style16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д)верно а) и б)</w:t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192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Личный стиль сообщения"/>
    <w:basedOn w:val="Style1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192"/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6:00Z</dcterms:created>
  <dc:creator>Savelyeva</dc:creator>
  <dc:description/>
  <cp:keywords/>
  <dc:language>en-US</dc:language>
  <cp:lastModifiedBy>uzer</cp:lastModifiedBy>
  <cp:lastPrinted>2018-09-27T10:14:00Z</cp:lastPrinted>
  <dcterms:modified xsi:type="dcterms:W3CDTF">2018-09-27T06:17:00Z</dcterms:modified>
  <cp:revision>12</cp:revision>
  <dc:subject/>
  <dc:title>Вариант № 1</dc:title>
</cp:coreProperties>
</file>