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/>
        <w:rPr/>
      </w:pPr>
      <w:r>
        <w:rPr>
          <w:szCs w:val="28"/>
        </w:rPr>
        <w:t xml:space="preserve"> </w:t>
      </w:r>
      <w:r>
        <w:rPr>
          <w:sz w:val="20"/>
        </w:rPr>
        <w:t>Вариант  1.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. Твердая мозговая оболочка участвует в образова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окровных костей череп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венозных синусов, мозгового серпа и намета мозжеч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сосудистых сплетени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отверстий в основании череп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черепных швов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 Для коматозного состояния не характер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нижение сухожильных рефлекс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двусторонний симптом Бабинског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угнетение брюшных рефлекс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угнетение зрачковых реакци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целенаправленные защитные реакци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. Волокна для туловища и верхних конечностей  располагаются в клино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видном пучке задних канатиков  по отношению к средней ли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латераль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медиаль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ентраль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дорсальн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. Для болезни Реклингхаузена характерно появление на кож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апулезной сып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телеангиэктази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"кофейных" пятен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итилиг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розеолезной сып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5. Диабетическая полинейропатия развивается в результат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оражения сосудов периферических нерв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арушения метаболизма глюкоз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токсического повреждения миелина периферических нерв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сего перечисленног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6. К структурам эфферентной нервной регуляции мозгового кровообраще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ния  не относятся рецептор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инокаротидной зон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магистральных и мозговых сосуд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азомоторных центров ствол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симпатических узлов на ше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гипоталамус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7. Наиболее частой причиной вегетативных кризов являю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тревожные невротические расстройств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черепно-мозговая травм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оражения гипоталамус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ролапс митрального клапа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коллагеноз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е)нейроинфекц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8. Фенотип - это совокупность признаков и свойств организма,  прояв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ление которых обусловле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действием доминантного ге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действием рецессивного ге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заимодействием генотипа с факторами сред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а) и б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б) и в)</w:t>
      </w:r>
    </w:p>
    <w:p>
      <w:pPr>
        <w:pStyle w:val="Style16"/>
        <w:spacing w:lineRule="auto" w:line="192"/>
        <w:rPr/>
      </w:pPr>
      <w:r>
        <w:rPr>
          <w:rFonts w:eastAsia="MS Mincho;ＭＳ 明朝" w:cs="Times New Roman" w:ascii="Times New Roman" w:hAnsi="Times New Roman"/>
        </w:rPr>
        <w:t>9. Тяжесть черепно-мозговой травмы  определяется по глубине и продол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жительно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амнез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расстройства жизненно важных функци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гемипарез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сего перечисленног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0. Основным причинным фактором развития полинейропатии  при заболева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ниях желудочно-кишечного тракта является дефицит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бел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жир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углевод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итаминов В1 и В12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г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е)все перечисленно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1.Для острого клещевого энцефалита не характерн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заболевание в осенне-зимний период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менингоэнцефалитический синдро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овышение внутричерепного давл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ялые парезы и параличи мышц плечевого пояс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лихорадка в начале заболева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2. Для поражения задней мозговой артерии характерно налич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гомонимно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битемпорально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биназально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концентрического сужения полей зре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3. Феномен ортостатической гипотензии  характеризуется снижением арте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риального давления  в вертикальном положе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истолического - на 20 мм рт. ст. и боле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систолического - на 30 мм рт. ст. и боле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диастолического - на 20 мм рт. ст. и боле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се перечисленно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4. Для внутричерепной гипертензии характерна головная боль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распирающего характер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распирающего характера в затылочной ча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ульсирующего характера по всей голов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сдавливающего характера в лобно-теменной област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. Нейроглия выполня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опорную и трофическ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опорную и секреторн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трофическую и энергетическ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только секреторн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только опорную функцию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6. Волокна для нижних конечностей  располагаются в тонком пучке зад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них канатиков  по отношению к средней ли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латераль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медиаль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ентраль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дорсальн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7. Эпидемиологический анамнез важен при подозре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на менингококковый менинги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а герпетический менингоэнцефали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на грибковый менинги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а менингит, вызванный синегнойной палочкой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8. Для дифтерийной полинейропатии не характерно налич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бульбарных расстройст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тазовых расстройст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расстройств глубокой чувствительно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арушения аккомодац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сенсорной атакси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9. Синдром Захарченко - Валленберга (латеральный медуллярный синдром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>возникает при закупорк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коротких циркулярных артерий мос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длинных циркулярных артерий мос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арамедианных артерий мос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ижней передней артерии мозжеч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нижней задней артерии мозжечк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0. Развитие при черепно-мозговой травме гемипареза свидетельству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о внутричерепной гемато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об ушибе мозг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о переломе костей череп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о всем перечисленно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1.К редким синдромам энцефалита Экономо относя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глазодвигательные расстройств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атологические стопные зна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нарушения с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гетативные расстройств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2. Для поражения правой средней мозговой артерии не характерно налич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апраксии левой ру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левосторонне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левосторонней гемиплег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анозогнози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3. Генотип организма представляет собой систему взаимодействия генов,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ＭＳ 明朝" w:cs="Times New Roman" w:ascii="Times New Roman" w:hAnsi="Times New Roman"/>
        </w:rPr>
        <w:t>при которой наследственные признаки определяются путем участ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одного гена в определении одного призна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одного гена в определении многих признак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ногих генов в определении одного призна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все перечисленно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4. Сотрясение головного мозга в сочетании с повреждением мягких тка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ней  относится к черепно-мозговой трав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легкой открыт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легкой закрыт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открытой средней тяже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закрытой средней тяжест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5. Потеря сознания при синкопальном состоянии обычно длится не боле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10 с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1 мин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3 мин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5 мин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6. При хроническом гепатоцеребральном синдроме  в результате цирроз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печени наступа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деменц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атакс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хореоатетоидный гиперкинез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дизартр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се перечисленно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е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7. Миелиновая оболочка нервного волокна определя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длину аксона и точность провед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скорость проведения нервного импульс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длину аксо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ринадлежность к чувствительным проводника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принадлежность к двигательным проводникам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8. Хореический гиперкинез возникает при пораже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алеостриатум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еостриатум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едиального бледного шар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латерального бледного шар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9. Для неосложненного застойного диска зрительного нерва характер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гиперемия, стертость границ диск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раннее снижение зрительной функц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сужение границ поля зр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а) и б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0. Лекарственные полинейропатии чаще вызываю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цитостати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гипотензивные препарат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ротивотуберкулезные средств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1.Развитие синдрома Уотерхауса - Фридериксена  (острой надпочечнико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вой недостаточности)  характерно для тяжелого теч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тафилококкового менинги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невмококкового менинги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енингита, вызванного вирусом Кокса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менингококкового менинги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лимфоцитарного хориоменингит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2. К симптомам, не характерным  для поражения левой передней мозгов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ртерии, относи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нарушение психи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реобладание пареза в рук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хватательный рефлекс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моторная афаз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апраксия левой рук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3. Феномен денервационной гиперчувствительности  характерен для пора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ж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реганглионарных 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остганглионарных 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реганглионарных пара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остганглионарных пара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е)верно б) и г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4. Доминантный ген - это ген, действие которог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ыявляется в гетерозиготном состоя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выявляется в гомозиготном состоя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ыявляется в гетеро- и гомозиготном состоя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еверно все из перечисленног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5. К открытой черепно-мозговой травме относится травм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 ушибленной раной мягких тканей без повреждения апоневроз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с повреждением апоневроз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с переломом костей свода череп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с переломом костей основания черепа без ликворе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6. При вирусном гепатите наиболее часто наблюда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энцефалопат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миелопат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полирадикулонейропат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множественная нейропат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7. Решающее значение в диагностике менингита имее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острое начало заболевания с повышением температур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острое начало заболевания с менингеальным синдромо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изменения спинномозговой жидкост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рисоединение инфекционно-токсического шок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8. При острой лучевой болезни клинические изменения  обязательно име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ют мест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 центральной нервной систе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в сердечно-сосудистой систе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 системе органов кроветвор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 пищеварительной систем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 иммунной систем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9. При центральном пирамидном параличе не наблюда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гипотрофии мышц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овышения сухожильных рефлекс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нарушения функции тазовых орган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нарушения электровозбудимости нервов и мышц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0. Для алкогольной полинейропатии характерно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преимущественное поражение нижних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преимущественное поражение верхних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боли в голенях и стопа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боли в предплечьях и кистя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е)верно б) и г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1.Закупорку экстракраниального отдела позвоночной артерии  от заку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порки интракраниального отдела отличает налич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классических альтернирующих синдромо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глазодвигательных расстройств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двигательных и чувствительных нарушени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"пятнистости" поражения ствола по длиннику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стибуломозжечковых нарушений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2. Поражение вегетативных волокон  характерно для следующего вариан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периферической нейропат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миелинопат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ейронопат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аксонопат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аллеровского перерожд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любого из перечисленног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е)ничего из перечисленного  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3. Доминантный признак по закону Менделя  проявляется при скрещивани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о втором поколении с частото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1:1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2:1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3:1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4:1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5:1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4. Диффузное аксональное повреждение головного мозга  при черепно-моз-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овой травме характеризу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длительным коматозным состоянием с момента травмы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развитием комы после "светлого" период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отсутствием потери созна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кратковременной потерей созна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5. Ранними формами неврологических осложнений при заболевании печен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являю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экстрапирамидные нарушени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арушения психики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неврастенический синдром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полинейропат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6. Передача нервного импульса происходит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 синапса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в митохондрия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 лизосома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 цитоплазм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7. Если верхняя граница  проводниковых расстройств болевой чувствительности определяется  на уровне Т10 дерматома, поражение спинного мозга локализуется  на уровне сегмент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Т6 или Т7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Т8 или Т9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Т9 или Т10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Т10 или Т11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8. В случае отсутствия блока субарахноидального пространства  при пробе Квеккенштедта давление спинномозговой жидкости  повыша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в 10 раз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в 6 раз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 4 раз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 2 раз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9. Для коррекции падения сердечной деятельности  при острой тяжелой -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черепно-мозговой травме целесообразно назначение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адренали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норадренали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мезатона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дофамин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50. Синдром полинейропатии проявляется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а)слабостью проксимальных отделов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б)расстройством чувствительности в дистальных отделах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)вегетативными нарушениями в кистях и стопах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г)верно а) и б)</w:t>
      </w:r>
    </w:p>
    <w:p>
      <w:pPr>
        <w:pStyle w:val="Style16"/>
        <w:spacing w:lineRule="auto" w:line="1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д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192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6:00Z</dcterms:created>
  <dc:creator>Savelyeva</dc:creator>
  <dc:description/>
  <cp:keywords/>
  <dc:language>en-US</dc:language>
  <cp:lastModifiedBy>uzer</cp:lastModifiedBy>
  <dcterms:modified xsi:type="dcterms:W3CDTF">2017-09-20T06:24:00Z</dcterms:modified>
  <cp:revision>9</cp:revision>
  <dc:subject/>
  <dc:title>Вариант № 1</dc:title>
</cp:coreProperties>
</file>