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по специальности «Функциональная  диагностика» для врача высше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  <w:gridCol w:w="272"/>
      </w:tblGrid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pacing w:lineRule="auto" w:line="240" w:before="0" w:after="0"/>
              <w:ind w:left="1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.Регламентация деятельности службы ФД  отражена в: </w:t>
            </w:r>
          </w:p>
        </w:tc>
      </w:tr>
      <w:tr>
        <w:trPr>
          <w:trHeight w:val="94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.  Приказе МЗ РФ N 283 от 30.11.93 г. «О совершенствовании службы функциональной диагностики в учреждениях здравоохранения Российской Федерации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.   Приказе  МЗ РФ N 33 от 06.02.95 г. «Об утверждении Положения об аттестации врачей, провизоров и других специалистов с высшим образованием в системе здравоохранения Российской Федерации»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  Постановлении Государственного комитета Российской Федерации по статистике № 175 от 10.09.02; Г. Приказе N 350 от 20.11.2002 г. «О совершенствовании амбулаторно-поликлинической помощи населению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pacing w:lineRule="auto" w:line="240" w:before="0" w:after="0"/>
              <w:ind w:left="1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.Расчетная норма времени проведения электрокардиографического исследования при записи на неавтоматизированных одноканальных приборах для врача в кабинете равна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5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13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17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22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30 мин. </w:t>
            </w:r>
          </w:p>
        </w:tc>
      </w:tr>
      <w:tr>
        <w:trPr>
          <w:trHeight w:val="699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pacing w:lineRule="auto" w:line="240" w:before="0" w:after="0"/>
              <w:ind w:left="1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. Для проведения эхокардиографического исследования в М-и В-и ЦДК режимах врачу отводится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18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30 мин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40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60 мин.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80 мин </w:t>
            </w:r>
          </w:p>
        </w:tc>
      </w:tr>
      <w:tr>
        <w:trPr>
          <w:trHeight w:val="101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118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11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Причины удлиненного интервала QТ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врожденное удлинение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ишемия миокарда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субарохноидальное кровоизлияние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гипокальциемия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се перечисленное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1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.В стандарт оснащения кабинета для проведения функциональных проб кроме аппаратов функциональной диагностики, обязательно, входит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дефибриллятор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прибор для проведения внутрижелудочной рН-метрии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термометр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аппарат для ультразвуковой диагно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акторы, вызывающие развитие легочной гипертензии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повышенное легочное сопротивление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интраваскулярные легочные шунты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анемия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полицитемия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повышение вязкости кр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spacing w:lineRule="auto" w:line="240" w:before="0" w:after="0"/>
              <w:ind w:left="1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7. Для исследования экстракраниальных отделов брахиоцефальных артерий головы целесообразно использовать частоты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2-2,5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5-10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5-15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15-20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20-25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8. Для транскраниального исследования сосудов головного мозга целесообразно использовать частоты: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2-2,5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. 5-5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5-10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10-15 МГц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. 15-20 МГ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продолжительность интервала PQ влияет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возраст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частота ритма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 мacca тела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р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 эхокардиографическом исследовании для аневризмы левого желудочка характерно нарушение локальной сократимости в виде: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гипокинезии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акинезии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дискинезии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ля стеноза митрального клапана характерно: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наличие спаек по комиссурам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ограничение подвижности створок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однонаправленное движение створок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уменьшение площади митрального отверстия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ерно все перечисл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>
                <w:trHeight w:val="375" w:hRule="atLeast"/>
              </w:trPr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2.    Площадь митрального отверстия при стенозе рассчитывают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планиметрическ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по времени полуспада градиента давления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по максимальному и среднему градиенту давления между левым предсердием и желудочком в диастол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верно все перечисленно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ощадь митрального отверстия в норме составляет: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4 – 6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1,5 – 2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2 -4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1,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енее 1,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9"/>
              <w:gridCol w:w="82"/>
              <w:gridCol w:w="19"/>
            </w:tblGrid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14.Площадь аортального отверстия при значительном стенозе равна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А. менее 1, 0 см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. 1,1 – 1,6 см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. 1,7 см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и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. Формула для определения коррегированного QТ</w:t>
                  </w:r>
                </w:p>
              </w:tc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максимальный QТ разделить на интервал RR в квадрате</w:t>
                  </w:r>
                </w:p>
              </w:tc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интервал QТ разделить на интервал RR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6. Для стеноза трикуспидального клапана характерно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замедление потока крови через не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ускорение потока крови через нег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аортальная регургитац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митральная регургитац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. легочная регургит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7. Размер аорты в парастернальной позиции на уровне конца створок аортального клапана в норме составляет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менее 30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не более 40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более 40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менее 25 м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8. Размеры левого желудочка в парастернальной позиции в конце диастолы на уровне концов створок митрального клапана в норме составляют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не более 56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не более 46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менее 26 м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менее 40 мм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9. Нарушение глобальной сократимости миокарда левого желудочка может быть вызвано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инфарктом миокар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декомпенсированным пороком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ишемической болезнью сердц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верно все перечисленное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. Предсердный ритм реже желудочкого при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АВ диссоциац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полной АВ блокад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1. Расслаивающая аневризма восходящего отдела аорты может быть заподозрена на основании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митральной регургитац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участка отслойки интимы аорт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кальциноза стенок аорт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всего вышеперечисленног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2. Какой из вариантов потоков характерен для ДМЖП или ДМПП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систолическ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систоло-диастолический с максимальным сбросом в диастол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систоло-диастолический с максимальным сбросом в систол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 диастолическ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630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3. Какое направление шунтирования крови при не заращении Баталлова протока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из легочной артерии в аорт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из аорты в легочную артерию в сторону бифуркац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из аорты в легочную артерию в сторону выносящего тракта правого желудочк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из левого предсердия в право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6"/>
            </w:tblGrid>
            <w:tr>
              <w:trPr>
                <w:trHeight w:val="37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4. Какие ЭХОКГ признаки характерны для коарктации аорты?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сужение аорты в грудном нисходящем отдел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гипертрофия стенок левого желудочк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ускорение кровотока в месте суж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все вышеперечисленны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8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4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25.Площадь митрального отверстия при критическом митральном стенозе: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А. 2-3 см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. 1,6-2,0 см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. 1,2-1,6 см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Г. 1,0-1,2 см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Д. менее 1,0 см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vertAlign w:val="superscript"/>
                            <w:lang w:eastAsia="ru-RU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6. Правая и левая позвоночные артерии в норме сливаюся в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основную артерию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задние мозговые артерии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в верхнюю мозжечковую артерию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7. При атеросклерозе чаще поражается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наружная сонная артер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общая сонная артер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внутренняя сонная артер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8. В норме тип кровотока по подключичной артерии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магистральны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магистрально-измененны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коллатер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9. В норме кровоток в артериях нижних конечностей обладает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высоким периферическим сопротивлением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низким периферическим сопротивлением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64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0. В норме в артериях нижних конечностей наблюдается следующий тип кровоток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магистральны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магистрально-измененны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коллатеральны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. В норме при компрессии вены датчиком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просвет сосуда не изменияется.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стенки спадаются и исчезается про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2. При нижнепредсердных экстрасистолах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меняется ориентация зубцов Р в стандартных отведениях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интервал PQ несколько укорочен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интервал PQ не изменен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отмечается депрессия сегмента 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3. Возвратная форма желудочковой пароксизмальной тахикардии характеризуется наличием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екоторого количества (примерно до 20) экстрасистол, которые отделяются друг от друга синусовыми сокращениями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. высоких зубцов R, переходящих постепенно в глубокий зубец S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тно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комплексов предсердной пароксизмальной тахикар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4. Признаками «желудочковых захватов» при атриовентрикулярной диссоциации является наличие на ЭКГ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а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выскальзывающих комплексов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нормальных синусовых комплекс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экстрасисто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5. При субэндокардиальном повреждении сегмент ST расположен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выше изолинии с дугой, обращенной выпуклостью кверху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выше изолинии с дугой, обращенной выпуклостью книзу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ниже изолинии с дугой, обращенной выпуклостью кверху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ниже изолинии с дугой, обращенной выпуклостью книзу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. Для переднеперегородочного инфаркта миокарда характерны прежде всего изменения в отведениях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V3R – V4R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V4 – V6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V1 – V2 (V3)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S1 – S4 (по Слапа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7. ЭКГ-признаками хронического легочного сердца могут быть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отклонение электрической оси сердца более +110°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. отношение R/Q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av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более 1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отношение R/S в V1 более 1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. PV1 + SV5 больше или равно 10,5 мм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все вышеперечисл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8. ЭКГ-признаками синдрома WPW являются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продолжительность комплекса QRS 0,12—0,15 с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интервал PQ меньше 0,11 с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наличие дельта-волны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все вышеперечисленное</w:t>
            </w:r>
          </w:p>
        </w:tc>
      </w:tr>
      <w:tr>
        <w:trPr>
          <w:trHeight w:val="489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правильно «а» и «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9. Для полной атриовентрикулярной блокады проксимального типа характерно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изкая частота сокращений желудочков (менее 40 в мин)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«широкий» комплекс QRS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«узкий» комплекс QRS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блокада левой ножки предсердно-желудочкового пучка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различные по продолжительности интервалы R — 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0"/>
            </w:tblGrid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0. ЭКГ может давать информацию обо всех нижеперечисленных состояниях, за исключением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А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сердечного выброс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передозировки препаратов дигиталис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электролитных наруш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гипокс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. эмболии легочной артер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1. Какие из перечисленных утверждений справедливы в отношении инфаркта правого желудочка?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изолированный инфаркт правого желудочка встречается чаще, чем в сочетании с нижним инфарктам левого желудочка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наиболее характерный ЭКГ-признак — глубокая депрессия ST в отведениях III и aVF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у большинства больных происходит острое увеличение правого желуд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2.Под ишемией миокарда понимают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. нарушение процесса деполяризации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мелкоочаговый некроз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. уменьшение кровоснабжения участков миокарда 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процесс необратимых изменений в миокардиальных волокнах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3. При какой из перечисленных разновидностей пароксизмальных тахикардий возможно возникновение АВ-блокады II степени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реципрокная предсердная тахикардия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триггерная предсердная тахикардия с АВ-блокадой II степени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типичная узловая реципрокная атрио-вентрикулярная тахикардия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реципрокная атрио-вентрикулярная тахикардия с участием добавочного пути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желудочковая тахикар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4. При блокаде задней ветви левой ножки предcердно-желудочкового пучка электрическая ось обычно: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ормальная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вертикальная</w:t>
            </w:r>
          </w:p>
        </w:tc>
      </w:tr>
      <w:tr>
        <w:trPr>
          <w:trHeight w:val="342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резко отклонена вправо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горизонталь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  <w:gridCol w:w="432"/>
      </w:tblGrid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. Интервал сцепления типичной экстрасистолы по сравнению с обычным интервалом R— R (P — Р):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. иногда укорочен 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сегда укорочен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всегда удлинен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иногда удлин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6. При мерцании число хаотических возбуждений предсердий: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от 220 до 340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от 350 до 700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от 700 до 860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свыше 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7. ЭКГ признаки антриовентрикулярной реципрокной тахикардии :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. зубец Р отрицательный,  стоит  после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RS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ли совпадает с ним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. комплекс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QRS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ширен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. Конкордантные базальные экстрасистолы: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имеют полную компенсаторную паузу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имеют инвертированный зубец 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о всех грудных отведениях имеют выраженный зубец R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часто бывают типа «R — на — 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. Число предсердных волн f при трепетании: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200—220 в 1 минуту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220—350 в 1 минуту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350—400 в 1 минуту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400—460 в 1 мину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0. Синдром WPW обусловлен наличием в миокарде: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аномального дополнительного проводящего пути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эктопического водителя ритма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аномального дополнительного источника импульсов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срединной ветви левой ножки предсердно-желудочкового п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1. При блокаде передней ветви левой ножки предсердно-желудочкового пучка электрическая ось обычно: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ормальная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горизонтальная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умеренно отклонена влево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резко отклонена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2. При «ригидном» синусовом ритме разница между интервалами Р— Р: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0,05—0,15 с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0,15—0,25 с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меньше 0,05 с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больше 0,25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6"/>
            </w:tblGrid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3. На наличие зоны некроза в миокарде указывает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А. отрицательный «коронарный» зубец Т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снижение вольтажа электрокардиограмм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8"/>
                      <w:szCs w:val="28"/>
                      <w:lang w:eastAsia="ru-RU"/>
                    </w:rPr>
                    <w:t>В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наличие патологического зубца Q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. монофазный подъем сегмента S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8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4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54. Что из перечисленного не является ЭКГ-признаком острого миокардита: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А. удлиненный интервал Р — R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. депрессия сегмента S —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. инверсия зубца 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Г. подъем сегмента S — 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Д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 увеличение зубца Q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5. ЭКГ-признаками синдрома Фредерика являются: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 нерегулярный ритм желудочков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. мерцание предсердий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. полная атриовентрикулярная блокада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 все вышеперечисленное</w:t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правильно «б» и «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6"/>
            </w:tblGrid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6. Для постановки диагноза блокады задней ветви пучка Гиса необходимо исключить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. инфаркт миокарда нижней стен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. инфаркт миокарда боковой стен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. перегрузка правого желудочк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8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4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57. Наиболее характерными признаками синдрома слабости синусового узла являются: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А. наличие синусно-предсердной блокады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lang w:eastAsia="ru-RU"/>
                          </w:rPr>
                          <w:t>.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 синдром тахикардии — брадикардии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. наличие атриовентрикулярной блокады I степени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Г. отсутствие зубца Р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Д. правильно «А» и «Б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28"/>
                            <w:szCs w:val="28"/>
                            <w:lang w:eastAsia="ru-RU"/>
                          </w:rPr>
                          <w:t>58. Критерии повышенного риска коронарных осложнений при проведении ВЭМ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епрессия сегмента ST более 3м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 появление угрожающих жизни желудочковых аритм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снижение А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 А, Б вер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 Что входит в нормативные параметры ЭКГ у де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зубец Т отрицательный в отведениях V1-V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. гипертрофия правого желуд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укорочение интервала </w:t>
      </w:r>
      <w:r>
        <w:rPr>
          <w:rFonts w:cs="Times New Roman" w:ascii="Times New Roman" w:hAnsi="Times New Roman"/>
          <w:sz w:val="28"/>
          <w:szCs w:val="28"/>
          <w:lang w:val="en-US"/>
        </w:rPr>
        <w:t>P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тклонение ЭОС в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. Наиболее часто встречаемые особенности ЭКГ у спортсмен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синдром ранней реполяризации желудоч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АВ- блокада 1-2 степе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. феномен W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Что не имеет большого клинического значения при оценке скоростных показателе кривой «поток- объем»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пиковая объемная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С-50 и МОС -7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2. Уменьшение общей емкости легких наступает у больных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ронхиальной аст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хроническим обструктивным бронхи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. пневмоконио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електа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3. Проба с бронхолитическим препаратом считается положительной, если показ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В-1 увеличился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2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30 -  5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 Функциональные нагрузки при проведении ЭЭ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оба открыть – закрыть глаза, ритмическое световое раздражение, гипервентиля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ыполнение движений разными конечностями сидя или леж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. удержание равновесия в позе стоя с закрытыми глаз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 Показатели электроэнцефалограммы используются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пределения топического диагноза, т.е. определения локализации очагового поражения головного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пределения локализации уровня поражения спинного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пределения локализации патологического процесса в разных отделах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. Показатели электроэнцефал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могают оценивать общее функциональное состояние нервной системы и степень адаптации организма к экстремальным услов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ают возможность определить характер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ают возможность оценить умственные способности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7. Биоэлектрическое молчание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ктивность больного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ктивность электроэнцефалограммы во время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апись электроэнцефалограммы во время смерти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 Артефакты на электроэнцефал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ебания биопотенциалов немозгов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еактивные изменения в ответ на функциональные нагру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9.Появление на электроэнцефалограмме пароксизмальных форм актив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сегда указывает на эпилептизацию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казывает на дисфункцию в деятельности  регулирующих систем мозга и возможность развития состояний с повышением судорожной готовности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льзя считать признаком эпилептической боле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 Целостный паттерн  электроэнцефалограммы это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ктивность, записанная с левого полушария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ктивность электроэнцефалограммы, записанная с правого полушария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равнительная характеристика биопотенциалов мозга по ее состоянию во всех областях обоих полушарий моз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. Целостный паттерн  электроэнцефал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 меняется у человека с момента его рождения до конца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етерпевает закономерные изменения у ребенка, в зависимости от созревания морфо-функциональных физиологических связей коры мозга с нижележащими отделами центральной нервн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етерпевает закономерные изменения по мере старения здорового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. Реактивная электроэнцефалограмма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паттерны ЭЭГ, записанные в ответ на функциональные нагру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паттерны ЭЭГ, зарегистрированные в период движения конечностей попеременно: левых и пра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3. Альфа активность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ебания биопотенциалов с частотой 8-13 Г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колебания биопотенциалов с частотой 1-50 Г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. Бета активность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лебания биопотенциалов с частотой от14 до 50 Г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лебания биопотенциалов с частотой 1-3 Г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бания биопотенциалов с частотой 8-13 Г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5. Пароксизмальная активность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тличные от фоновой активности, внезапно появляющиеся и внезапно исчезающие формы колебаний биопотенц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ет два варианта: вспышки и разряды. Вспышки меньше по амплитуде и длительности, чем разря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лектромиограмма, регистрируемая с электродов, расположенных на гол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6. Основные преимущества СМА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зможность более точного отбора больных , нуждающихся в антигипертензивной терап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озможность получения объективной информации о результатах л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явление гипото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7. Основные показатели СМАД в оценке эффективности лечения артериальной гиперто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редние величины артериального 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пульсовое артериальное д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индексы вариаб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8. ЭКГ признаки при неисправности электрокардиостимуля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тсутствие разрядов ЭК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артефакт не перед всеми желудочковыми  комплек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комбинированные  желудочковые  комплек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9. Признаки ЭКГ при  электрокардиостимуляции по требов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явление нормальных желудочковых комплексов, перед которыми нет артеф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регистрация комбинированных  желудочковых  компл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тсутствие желудочкового  комплекса после артеф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0. Дифференциальный диагноз при остром перикардите проводят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стрым инфарктом миока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тромбэмболией легочной арте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синдромом  ранней реполяризации желудоч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1. Изменения ЭКГ при нарушениях мозгового кровообращ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длинение электрической систолы желудоч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ижение амплитуды зубцов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гистрация патологических зубцов 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величение амплитуды зубцов Т и 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2. Показания к проведению холтеровского мониторирования ЭКГ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диагностика ишемии миока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иагностика аритм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учение вариабельности сердечного ри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ценка работы кардиостимуля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3. Электрокардиография высокого разрешения </w:t>
        <w:softHyphen/>
        <w:softHyphen/>
        <w:t xml:space="preserve">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зучение электрофизиологических характеристик миока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зучение сократительной функции миокар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4. Нормы показателей функции внешнего дых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ЕЛ  &gt;85% ,  ОФВ-1 &gt;  75% , индекс Тиффно  6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 ЖЕЛ  &gt;90%, ОФВ-1 &gt;85% , индекс Тиффно  7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5. Что относится к недоброкачественным опухолям сердц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. фиброэласт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икс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абдоми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к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фиб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6. Показания к проведению ортостатической про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личие на ЭКГ нарушений ритма и провод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зменения зубца 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7. Противопоказания к проведению функции внешнего дых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кровохарк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лихор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пневмокони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8. ЭКГ признаки синдрома WPW тип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ОС отклонена вле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QRS</w:t>
      </w:r>
      <w:r>
        <w:rPr>
          <w:rFonts w:cs="Times New Roman" w:ascii="Times New Roman" w:hAnsi="Times New Roman"/>
          <w:sz w:val="28"/>
          <w:szCs w:val="28"/>
        </w:rPr>
        <w:t xml:space="preserve">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 , дельта волна направлены вни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QRS</w:t>
      </w:r>
      <w:r>
        <w:rPr>
          <w:rFonts w:cs="Times New Roman" w:ascii="Times New Roman" w:hAnsi="Times New Roman"/>
          <w:sz w:val="28"/>
          <w:szCs w:val="28"/>
        </w:rPr>
        <w:t xml:space="preserve">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 , дельта волна направлены ввер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9. Положительная проба при исследовании ФВД с физической нагрузк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величение показателей бронхиальной проходимости на 12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меньшение  показателей бронхиальной проходимости на 12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. Фармакологическое тестирование при проведении ФВД проводится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рот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альбутам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мброкс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1. Ингаляционные пробы с бронхолитиками используются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иагностики «скрытого»  бронхоспаз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ведения дифференциального диагноза между бронхиальной астмой и ХОБ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нятия приступа  бронхиальной аст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2. ЭКГ признаки гипертрофической кардиомиопат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ипертрофия левого желуд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. патологический зубец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депрессия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, инверсия зубца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индром WP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3. Применение метода ЧПЭС  не проводится больным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раженной сердечной или дыхательной  недостаточн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личие тромбофлеб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аболеванием пище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Б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4. ЭКГ признаки некроза сердечной мыш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атологический зубец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. увеличенный зубец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в отвед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5. Аритмогенная дисплазия правого желудочка характери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елудочковыми тахикардиями с морфологией блокады левой ножки п.Ги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В блока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6. Типичные ЭКГ признаки острого перикарди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конкордантный подъем сегмента 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 –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атологический зубец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7. ЭКГ признаки митрального стено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ипертрофия ПЖ, Л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ипертрофия ЛЖ, Л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8. ЭКГ при тиреотоксикоз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синусовая тахикардия, смещение сег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 –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ерцательная арит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нусовая брадикар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9. Позиционный зубец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счезает при вдо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 изменяется при вдох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0. ЭКГ признаки праворасположенного правосформированного серд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зубец Р в I стандартном отведении положительный, QRS типа qRS в      V1 – V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зубец Р отрицательный в I стандартном отведении, QRS в грудных отведениях типа q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0943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9:00Z</dcterms:created>
  <dc:creator>GEG</dc:creator>
  <dc:description/>
  <dc:language>en-US</dc:language>
  <cp:lastModifiedBy>Ольга Хохлова</cp:lastModifiedBy>
  <cp:lastPrinted>2013-12-23T14:31:00Z</cp:lastPrinted>
  <dcterms:modified xsi:type="dcterms:W3CDTF">2014-03-28T08:49:00Z</dcterms:modified>
  <cp:revision>2</cp:revision>
  <dc:subject/>
  <dc:title/>
</cp:coreProperties>
</file>