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РИАНТ №3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1. Обязанности эксперта, предусмотренные УПК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Явиться по вызову лица, производящего дознание, следователя, прокурора и суд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Дать объективное заключение по поставленным перед ним вопросам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редставить заключение в письменном виде и подписать его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Сохранять в тайне данные предварительного следствия или дознан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Если представленного материала недостаточно и поставленные вопросы выходят за пределы специальных знаний, письменно сообщать о невозможности дачи заключен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. Следователь может вызвать судебно-медицинского эксперта в качестве специалиста для участия в первоначальных следственных действиях при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Осмотре труп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Участии в освидетельствовани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Обнаружении объектов биологического происхожден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Изъятии объектов биологического происхожден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роведении судебно-медицинской экспертиз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б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а), б), в), г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Условия, предопределяющие форму кровоподтека на коже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Форма, строение и размеры контактирующей поверхности соударения предмет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бласть тела, с которой соударяется предмет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Угол соударения предмета с коже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Форма предмет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а), б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б), в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Характер переломов костей черепа, возникающих при сдавлении головы в направлении сверху вниз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Оскольчаты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Вдавленно-оскольчаты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Многооскольчаты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5. Плоскость перелома в зоне кости, подвергшейся растяжению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Обрывиста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дна плоскость скошена, противоположная подрыт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Обе плоскости подрыт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Верно а), б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в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6. Анатомические линии, где наиболее часто возникают переломы ребер при сдавлении грудной клетки в боковом направлении между двумя твердыми тупыми предметами с преобладающими поверхностями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Окологрудинные и лопаточные линии с 2-х сторон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ередне-подмышечная и околопозиопочная линии одновременно с 2-х сторон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Средне-подмышечные линии с двух сторон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7. Составные компоненты ран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Края, стенки, дно, конц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Входное отверсти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Выходное отверсти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Раненой канал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Дно раневого канал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8. Виды внутричерепных кровоизлияний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Эпидуральны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убдуральны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Субарахноидальны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Внутримозговы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Базальные и конвекситальны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б), в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б),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9. Поверхности и доли головного мозга, на которых располагаются противоударные повреждения при воздействии травмирующей силы в затылочной области и задне-переднем направлении и сверху вниз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ередняя поверхность лобных доле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ередне-базальная поверхность лобных доле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Базальнан поверхность переднего отдела височных доле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Передне-базальная поверхность лобных и височных доле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б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г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10. Сосуды головного мозга, наиболее часто подверженные аневризматическим изменениям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ередняя мозговая артер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ередняя соединительная артер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Средняя мозговая артер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Основная артерия (любой отдел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нутренняя сонная артер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а), б), в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Морфологические признаки, возникающие в головном мозге в месте противоудара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Клиновидная форма очага ушиб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Малая глубина очага ушиба'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Щелевидные разрывы мягких мозговых оболочек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"Эрозии" мягких мозговых оболочек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Размозжение и мелкие кровоизлияния на границе серого и белого вещества головного мозг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б), в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а), г), д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12. Определите вид перелома ребра, если признаки растяжения расположены на наружной его поверхности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Локальны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Конструкционны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Локально-конструкционный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13. Обстоятельства, при которых получают травму водитель и пассажир внутри автомобиля, следующие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Столкновение автомобиля с другими автомобилями и транспортными средствам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толкновение автомобиля с неподвижными преградам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Опрокидывание автомобил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Резкое начало движения автомобилем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Удар по задней части стоящего автомобиля другим движущимся тр. средством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14. Основными морфологическими признаками переезда колесом рельсового транспорта являютс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олоса давлен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олоса осаднен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Обширное осаднени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Полное разделение туловища, отделение головы от туловища, отделение конечносте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Отслоение кож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б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а), б), в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15. Классификация авиационной травмы (но В.А. Свешникову и Л.В.Клюеву)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Травма на борту ВС в аварийном полет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Травма при покидании ВС в полете и выпадении из него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Травма движущимися (работающими) частями ВС на земл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Травма у лиц. находящихся на земле в зоне авиационного происшеств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Столкновение ВС в полете с радиозондам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б), в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а),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16. Основные признаки резаной раны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рямолинейная форм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Криволинейная форм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Зияние ран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Осаднение краев ран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Остроугольные конц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б), в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а), б), в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17. Признаки дополнительного разреза колото-резаной раны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Неосадненные кра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садненные кра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Зияние ран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Остроугольный конец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Линейная форм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18. Кожный лоскут с повреждением может храниться (пересылаться) для физико-технического исследовани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фиксированным в формалин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фиксированным в спирт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Высушенном на картон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Пересыпанным хлористым натрием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19. Исследование на наличие металлов краев колото-резанных ран целесообразно применять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о всех случаях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Для дифференцирования основного и дополнительного разрез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Для установления остроты лезвия клинк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Для идентификации клинк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Для подтверждения ржавления клинк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б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б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0. Близкая дистанция выстрела находится в пределах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До 10см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До 25 см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Разрывного действия пороховых газо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Термического действия пороховых газо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Действия дополнительных факторов выстрел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а), б), в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1. Основными признаками входной пулевой огнестрельной раны являютс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Круглая форм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Ровные кра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Дефект ткан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Поясок осаднения и обтиран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Зияни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б), в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. Основными признаками повреждений от выстрела в упор под углом являютс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Разрывы кожи в области входной ран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тпечаток дульного среза оруж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Отложение копоти на коже в форме овал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Дефект ткани в области входной ран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Алое прокрашивание тканей в области входной ран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в), г)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з) Верно б), в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3. Для действия ударной полны при взрыве характерно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Разрушение тела на множественные фрагмент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трывы частей тел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Разрывы внутренних органо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Баротравма легких, среднего ух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Осколочные ранен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б), в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4. Поясок осаднения в области выходного огнестрельного повреждения возникает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сегд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ри особых условиях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Не возникает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5. Электрический ток вызывает у человека следующие проявлени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Тонические судороги скелетных мышц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окращение селезенк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Фибрилляция желудочков сердц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Спазм голосовых связок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Сокращение гладкой мускулатуры кровеносных сосудо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6. Макроскопические изменения костей, которые могут быть выявлены при внутреннем исследовании трупа при воздействии электрического тока высокого напряжени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ереломы одной или нескольких трубчатых косте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Дырчатые переломы костей череп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Растрескивание костей череп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Расхождение швов череп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Обугливание костей и образование "костных жемчужин"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7. Ожоги возникают от действи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Раскаленных газо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Раскаленных предмето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Тепловой радиаци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Пламен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Горячих жидкосте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8. Основной механизм кессонной болезни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Баротравма от повышения давлен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Кислородное отравление вследствие повышения давления воздуха в кессон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Азотное отравление вследствие повышения давления воздуха в кессон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Десатурация растворенных в воде газов при быстром выходе из кессон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Развитие газовой эмболи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б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9. Хроническая лучевая болезнь проявляется;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Геморрагическим синдромом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Дистрофиями паренхиматозных органо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Септическими проявлениям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Апластическими анемиями лейкопениям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Злокачественными опухолям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б),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30. При закрытии отверстий носа и рта мягкими предметами повреждения образуютс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На коже в окружности рта и нос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На слизистой оболочке ротовой полости и губах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На язык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В области надгортанник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б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б), в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31. Асфиктический процесс завершается смертью в течение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1-2 минут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4-6 минут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8-10 минут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10-15 минут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30 минут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32. Интенсивность действия яда на организм зависит от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утей его поступлен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Длительности контакта и площади соприкосновения ткани с ядом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Степени химического превращения яда организмом под влиянием биологически активных вещест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Химической его природ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Количества поступившего яд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33. Сущность понятия "летальный синтез" заключается в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Образовании в организме более токсичного вещества из введенных ядо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отенцировании действия двух и более ядо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Синергическом действии двух и более ядо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34. Причины смерти при преимущественно резорбтивном действии едкого яда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Шок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Асфиксия в результате спазма голосовой щел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еченочно-почечная недостаточность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Осложнения инфекционной и неинфекционной природ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аралич дыхательного и сосудистого центро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35. Токсическое действие солей мышьяка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Капилляротоксическо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Угнетение клеточных ферменто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аралич ЦНС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Некротизируюше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Гемолитическо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б),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6. Механизм действия окиси углерода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Нарушение дыхательной функции клеток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вязывание гемоглобина (СОНв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еревод атома железа в геме в неактивное состояни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Связывание железа в молекуле миоглобин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аралич дыхательного и сосудистого центро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37. Основной механизм действия цианидов на организм человека состоит в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Блокировании цитохромоксидазы клеток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ереводе гемоглобина в метгемоглобин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Нарушении кислотно-щелочного равновесия в кров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Параличе дыхательного центр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38. Проявления токсического действия углекислого газа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Угнетение ЦНС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Раздражение дыхательных путе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Блокирование тканевых дыхательных ферменто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Паралич дыхательного центр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оражение почек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б), г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39. Судебно-медицинская экспертиза в делах о расследовании половых преступлений назначается с целью определени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олового сношен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Развратных действи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Мужеложество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Растлен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б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б), в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40. Искусственные "опухоли' вызываются введением под кожу;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Химических вещест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Лекарст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Вазелинового маем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Парафин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Растительного масл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а), б), в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41. Среди болезней органа зрения искусственно могут быть вызваны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Конъюнктивит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Катаракт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Блефарит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Глауком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Кератит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в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а), б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42. Под "аггравацией" понимают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реувеличение симптомов действительно имеющегося заболеван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Изображение симптомов несуществующего заболеван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реуменьшение симптомов действительно имеющегося заболеван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43. Наружный осмотр трупа на месте его обнаружения осуществляется с участием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рача-специалиста в области судебной медицин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Врача любой специальност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Иного специалист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Среднего медицинского работник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а) ,б) ,в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б) ,в) ,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44. Основными методами определения давности наступления смерти на месте происшествия являютс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Реакция поперечно-полосатых мышц на механическое воздействи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Термометрия тела труп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Исследование трупных пятен и трупного окоченен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Исследование ферментов во внутренних органах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Определение электровозбудимости поперечно-полосатых мышц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б), в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45. На месте происшествия при смерти от повешения с полным внесением тела в протоколе фиксируют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Расстояние от подошв до поверхности пил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Расположение подставки относительно ног труп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Наличие на подставке наложений и следов от подошв обув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Следы от ног умершего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Следы от подставки на мягком фунт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б), в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а),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46. При смертельной электротравме на токоведуших предметах могут обнаруживатьс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Частицы лако-красочного покрыт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Кровь и волос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Волокна материала одежд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Частицы подкожной клетчатк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Частицы эпидермис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б), в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47. К поздним трупным изменениям относятс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Гниени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Аутолиз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Мумификац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Торфяное дублени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Образование жировоск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а), б), в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48. Суправитальные реакции органов и тканей, имеющие экспертное значение для определения давности смерти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Зрачковая реакц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одвижность сперматозоидо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Механическая возбудимость мышц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Электрическая возбудимость мышц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Секреторные функции потовых желез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б),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49. Доказательствами новорожденности являютс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Влажная сочная пуповин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Отсутствие признаков демаркационного кольца на пуповин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Наличие плацент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Ненарушенное соединение пуповины с последом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Верно а), б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Верно а), б), в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50. Легочную и желудочно-кишечную пробы проводят для установлени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Продолжительности внеутробной жизни и живорожденност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Мертворожденно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Сроков внутриутробной жизн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Жизнеспособности плода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38:00Z</dcterms:created>
  <dc:creator>ГУЗ_1</dc:creator>
  <dc:description/>
  <cp:keywords/>
  <dc:language>en-US</dc:language>
  <cp:lastModifiedBy>ОМК</cp:lastModifiedBy>
  <dcterms:modified xsi:type="dcterms:W3CDTF">2018-03-01T11:27:00Z</dcterms:modified>
  <cp:revision>5</cp:revision>
  <dc:subject/>
  <dc:title>1</dc:title>
</cp:coreProperties>
</file>