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4"/>
        </w:rPr>
        <w:t>Ответы к вариант 1 (Высшая КК)</w:t>
      </w:r>
    </w:p>
    <w:p>
      <w:pPr>
        <w:pStyle w:val="Normal"/>
        <w:spacing w:lineRule="auto" w:line="192"/>
        <w:ind w:left="36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sectPr>
          <w:type w:val="nextPage"/>
          <w:pgSz w:w="11906" w:h="16838"/>
          <w:pgMar w:left="1701" w:right="851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192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192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б</w:t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д</w:t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а</w:t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в</w:t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д</w:t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а</w:t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а</w:t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в</w:t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г</w:t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д</w:t>
      </w:r>
    </w:p>
    <w:p>
      <w:pPr>
        <w:pStyle w:val="Normal"/>
        <w:spacing w:lineRule="auto" w:line="192"/>
        <w:ind w:left="36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192"/>
        <w:ind w:left="36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а</w:t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а</w:t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д</w:t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а</w:t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а</w:t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б</w:t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а</w:t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б</w:t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г</w:t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д</w:t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б</w:t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а</w:t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д</w:t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б</w:t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б</w:t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д</w:t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б</w:t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б</w:t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а</w:t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г</w:t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г</w:t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г</w:t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е</w:t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в</w:t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б</w:t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а</w:t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в</w:t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в</w:t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г</w:t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д</w:t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г</w:t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в</w:t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в</w:t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а</w:t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в</w:t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а</w:t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б</w:t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г</w:t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г</w:t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д</w:t>
      </w:r>
    </w:p>
    <w:p>
      <w:pPr>
        <w:pStyle w:val="Normal"/>
        <w:spacing w:lineRule="auto" w:line="19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192"/>
        <w:ind w:left="36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192"/>
        <w:ind w:left="36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continuous"/>
      <w:pgSz w:w="11906" w:h="16838"/>
      <w:pgMar w:left="1701" w:right="851" w:gutter="0" w:header="0" w:top="1134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13:00Z</dcterms:created>
  <dc:creator>Savelyeva</dc:creator>
  <dc:description/>
  <cp:keywords/>
  <dc:language>en-US</dc:language>
  <cp:lastModifiedBy>uzer</cp:lastModifiedBy>
  <cp:lastPrinted>2018-09-27T10:20:00Z</cp:lastPrinted>
  <dcterms:modified xsi:type="dcterms:W3CDTF">2018-09-27T06:20:00Z</dcterms:modified>
  <cp:revision>6</cp:revision>
  <dc:subject/>
  <dc:title>Ответы к тестовому контролю по неврологии</dc:title>
</cp:coreProperties>
</file>