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ОРИНОЛАРИНГОЛОГОГИЯ</w:t>
      </w:r>
    </w:p>
    <w:p>
      <w:pPr>
        <w:pStyle w:val="Normal"/>
        <w:spacing w:lineRule="atLeast" w:line="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стовый контроль. </w:t>
      </w:r>
    </w:p>
    <w:p>
      <w:pPr>
        <w:pStyle w:val="Normal"/>
        <w:spacing w:lineRule="atLeast" w:line="6"/>
        <w:jc w:val="center"/>
        <w:rPr/>
      </w:pPr>
      <w:r>
        <w:rPr>
          <w:sz w:val="24"/>
          <w:szCs w:val="24"/>
        </w:rPr>
        <w:t>Первая квалификационная категория</w:t>
      </w:r>
    </w:p>
    <w:p>
      <w:pPr>
        <w:pStyle w:val="Normal"/>
        <w:spacing w:lineRule="atLeast" w:line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</w:rPr>
        <w:t xml:space="preserve">  </w:t>
      </w:r>
      <w:r>
        <w:rPr>
          <w:i/>
          <w:sz w:val="24"/>
        </w:rPr>
        <w:t>Выберите один 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  <w:u w:val="single"/>
        </w:rPr>
        <w:t>1. Наиболее вероятная локализация абсцесса мозга при риногенных внутричерепных</w:t>
      </w:r>
      <w:r>
        <w:rPr>
          <w:sz w:val="24"/>
          <w:szCs w:val="24"/>
        </w:rPr>
        <w:t xml:space="preserve"> осложнениях  находится в :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теменной доле мозг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мозжечке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лобной доле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Г. височной доле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гипоталамус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2.Наиболее частое орбитальное осложнение при риносинуситах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увеит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периостит орбиты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дакриоцистит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флегмона орбиты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слепот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3. Завихрение вдыхаемого воздуха происходит в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 области нижнего носового ход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 хоанах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гортан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области среднего носового ход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 ротоглотке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 Ведущую роль в возникновении гайморита играет  :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активность микрофлоры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вирусная инфекци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грибы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состояние выводного отверстия пазухи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возраст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5. Укажите мышцы, поднимающие глотку.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1. шилоглоточна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2. небно-глоточна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3. небно-яычна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4. констрикторы глотки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i/>
          <w:sz w:val="24"/>
        </w:rPr>
        <w:t>Выберите один 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6. Какую процедуру необходимо выполнить больному на второй день  после  вскрытия   паратонзиллярного абсцесса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орошение глотки антибиотикам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повторное вскрытие абсцесс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промывание  абсцесса 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Г. разведение краев разрез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пункция абсцесса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7. Укажите  основные функции гортани.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дыхательная, пищепроводная, голосообразовательна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речевая, защитная, дыхательна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рефлекторная, дыхательная, защитная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дыхательная,речевая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дыхательная, голосообразовательная и защитная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8. Инфекционные  гранулемы ЛОР-органов образуются при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1. волчанк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2. туберкулез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3. гранулематоз Вегенер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4. сифилис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i/>
          <w:sz w:val="24"/>
        </w:rPr>
        <w:t>Выберите один 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9. Гранулема в гортани образуется при травме ;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хирургической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механической (от удара)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интубации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химической (ожог)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комплексной 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10. Путем пересечения перешейка щитовидной железы выполняют трахеотомию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окончатую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по Бьерку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среднюю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горизонтальную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нижнюю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11. Наиболее выраженные патологические изменения отита  наблюдаются при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гриппе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коклюше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скарлатине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ОРЗ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дифтерии 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12. При продольном  переломе пирамиды височной кости   наблюдается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ступенчатый выступ в костном отделе наружного слухового проход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кондуктивная тугоухость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разрыв барабанной перепонк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разрыв капсулы лабиринт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ликворея </w:t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tLeast" w:line="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13.  Укажите основные признаки эпитимпанита.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1. зловонный гнойный  секрет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2. краевое прободение барабанной перепонк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3. поражение костных структур ух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4. снижение слуха </w:t>
      </w:r>
    </w:p>
    <w:p>
      <w:pPr>
        <w:pStyle w:val="Normal"/>
        <w:spacing w:lineRule="atLeast" w:line="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. К звукопроводящему отделу слухового анализатора относится  :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1. слуховой проход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2. подножная пластинка стремени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3. натянутая часть барабанной перепонк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4. слуховые косточки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15. Укажите  симптомы разлитого отогенного гнойного менингита.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1. интенсивная головная боль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2. тошнот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2. высокая температур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4. регидность затылочных мышц  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i/>
          <w:sz w:val="24"/>
        </w:rPr>
        <w:t>Выберите один 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16. При  обструкции слухового  прохода слух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сохраняется, но острота слуха  будет сниженной более чем на 60 Дб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сохраняется, но острота слуха снижается более чем на 20 Дб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сохраняется, но острота  слуха снижается более чем на 40 Дб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не  сохраняется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не изменяется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17. В состав среднего уха входит 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барабанная полость, слуховая труба, слуховые косточк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барабанная полость, слуховая труба, антру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мезотимпанум, эпитимпанум, гипотимпанум, сосцевидный отросток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барабанная полость, слуховая труба, антрум и периантральные ячейки, адитус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зависит от возраста больного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>
          <w:sz w:val="24"/>
          <w:szCs w:val="24"/>
          <w:u w:val="single"/>
        </w:rPr>
        <w:t>18.</w:t>
      </w:r>
      <w:r>
        <w:rPr>
          <w:sz w:val="24"/>
          <w:u w:val="single"/>
        </w:rPr>
        <w:t xml:space="preserve"> В барабанной полости выделяют следующие отделы (этажи)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1. Аттик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2. Средний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3. Нижний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4. Антрум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"/>
        <w:rPr/>
      </w:pPr>
      <w:r>
        <w:rPr>
          <w:i/>
          <w:sz w:val="24"/>
        </w:rPr>
        <w:t>Выберите один 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19.Трансформационная роль барабанной  перепонки  основана на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анатомическом строении расслабленной част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наличии трех слоев барабанной перепонк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разности площади барабанной перепонки и пластинки стремен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разности площади  вторичной мембраны и барабанной перепонки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разности площади овального окна и подножной пластинк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20. При  окостенении кольцевидной связки наступает :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подвывих задней ножки стремен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подвывих передней ножки стремен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вывих обеих ножек стремени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неподвижность стремен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перелом пластинки стремени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21.  Кровоснабжение барабанной полости осуществляется  за счет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средней мозговой  артери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внутренней сонной артери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общей сонной артерии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наружной сонной артери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за счет всех вышеназванных 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  <w:lang w:val="en-US"/>
        </w:rPr>
        <w:t>22</w:t>
      </w:r>
      <w:r>
        <w:rPr>
          <w:sz w:val="24"/>
          <w:szCs w:val="24"/>
          <w:u w:val="single"/>
        </w:rPr>
        <w:t xml:space="preserve">.Стременная мышца выполняет функцию </w:t>
      </w:r>
      <w:r>
        <w:rPr>
          <w:sz w:val="24"/>
          <w:szCs w:val="24"/>
          <w:u w:val="single"/>
          <w:lang w:val="en-US"/>
        </w:rPr>
        <w:t>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защитную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рычажную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сократительную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резонаторную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поглотительную    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23.  Если оба окна  барабанной полости    потеряют подвижность , то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слышимость воздушнопроведенных  звуков снизитс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слышимость костнопроведенных звуков снизитс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снизится и воздушная и костная проводимость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произойдет потеря восприятия воздушнопроведенных звуков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произойдет потеря восприятия  воздушнопроведенных и снижение восприятия костнопроведенных звуков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24. Какова слуховая чувствительность при  полном выключении функции барабанной перепонки и среднего уха ?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отмечается  полная глухот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слух снижается  незначительно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слух снижается до 60 Дб  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. слух снижается более чем на 60 Дб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слух улучшается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</w:t>
      </w:r>
      <w:r>
        <w:rPr>
          <w:i/>
          <w:sz w:val="24"/>
        </w:rPr>
        <w:t xml:space="preserve">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25.  В образовании перегородки носа участвуют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кожная часть перегородки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бумажная пластинка решетчатой кост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сошник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четырехугольная пластинка хряща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</w:t>
      </w:r>
      <w:r>
        <w:rPr>
          <w:i/>
          <w:sz w:val="24"/>
        </w:rPr>
        <w:t>ыберите один  наиболее полный ответ из числа представленных ниже (А,Б,В,Г или Д).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26. Вены наружного носа сообщаются с венозной пазухой 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пирамидальной нижней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основной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пещеристой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пирамидальной верхней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никакой связи нет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27.  Из околоносовых пазух чаще бывает многокамерной :  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лобна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основна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гайморова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Г. решетчатая </w:t>
        <w:br/>
        <w:t xml:space="preserve">Д. </w:t>
      </w:r>
      <w:r>
        <w:rPr>
          <w:sz w:val="24"/>
          <w:szCs w:val="24"/>
          <w:lang w:val="en-US"/>
        </w:rPr>
        <w:t>bul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hmoidales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28.</w:t>
      </w:r>
      <w:r>
        <w:rPr>
          <w:sz w:val="24"/>
          <w:szCs w:val="24"/>
          <w:u w:val="single"/>
          <w:lang w:val="en-US"/>
        </w:rPr>
        <w:t>B</w:t>
      </w:r>
      <w:r>
        <w:rPr>
          <w:sz w:val="24"/>
          <w:szCs w:val="24"/>
          <w:u w:val="single"/>
        </w:rPr>
        <w:t xml:space="preserve">егетативная  иннервация полости носа осуществляется за счет нерва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блуждающего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добавочного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видиевого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первой ветви тройничного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подъязычного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29. В средний  носовой ход открываются пазухи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1. лобна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2. решетчата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3. верхнечелюстна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4. основная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i/>
          <w:sz w:val="24"/>
        </w:rPr>
        <w:t>Выберите один  наиболее полный ответ из числа представленных ниже (А,Б,В,Г или Д).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30.  Калориферная функция носа осуществляется за счет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системы  бокаловидных клеток слизистой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слизистой оболочк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пещеристых тел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артериальных сосудов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слизистого секрета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31. Кровоснабжение глотки осуществляется из системы 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верхней щитовидной артери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язычной  артери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наружной сонной артери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общей сонной артери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безымянной артерии 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32. У взрослого гортань расположена на уровне 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II - V шейных позвонков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III-VI шейных позвонков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IV шейного 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дного  позвонков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IV-VI шейных позвонков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</w:t>
      </w:r>
      <w:r>
        <w:rPr>
          <w:sz w:val="24"/>
          <w:szCs w:val="24"/>
          <w:lang w:val="en-US"/>
        </w:rPr>
        <w:t>V-VII</w:t>
      </w:r>
      <w:r>
        <w:rPr>
          <w:sz w:val="24"/>
          <w:szCs w:val="24"/>
        </w:rPr>
        <w:t xml:space="preserve"> шейных позвонков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33. Слизистая оболочка гортани выстлана эпителием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однослойным плоски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многослойным плоски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однослойным цилиндрическим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многорядным цилиндрически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многорядным мерцательным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  <w:lang w:val="en-US"/>
        </w:rPr>
        <w:t>34</w:t>
      </w:r>
      <w:r>
        <w:rPr>
          <w:sz w:val="24"/>
          <w:szCs w:val="24"/>
          <w:u w:val="single"/>
        </w:rPr>
        <w:t xml:space="preserve">.  С гортанью граничат 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1. общая сонная артери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2. внутренняя яремная вен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3. блуждающий нерв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4. симпатические  нервы 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i/>
          <w:sz w:val="24"/>
        </w:rPr>
        <w:t>Выберите один 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35. Укажите  места наибольшего скопления  лимфоидной   ткани в гортани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грушевидные синусы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вестибулярные складк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межчерпаловидное пространство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гортанные желудочк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подскладковый отдел 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  <w:lang w:val="en-US"/>
        </w:rPr>
        <w:t>36</w:t>
      </w:r>
      <w:r>
        <w:rPr>
          <w:sz w:val="24"/>
          <w:szCs w:val="24"/>
          <w:u w:val="single"/>
        </w:rPr>
        <w:t xml:space="preserve">.  Основной  причиной двухстороннего паралича гортани является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опухоли средостени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расширение дуги аорты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опухоль головного мозга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опухоль верхушки легкого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туберкулез легкого</w:t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37.  В механизме формирования голоса участвуют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1. нижние  дыхательные пут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2. голосовые складк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3. глотк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4. околоносовые  пазухи  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i/>
          <w:sz w:val="24"/>
        </w:rPr>
        <w:t>Выберите один  наиболее полный ответ из числа представленных ниже (А,Б,В,Г или Д).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  <w:lang w:val="en-US"/>
        </w:rPr>
        <w:t>38</w:t>
      </w:r>
      <w:r>
        <w:rPr>
          <w:sz w:val="24"/>
          <w:szCs w:val="24"/>
          <w:u w:val="single"/>
        </w:rPr>
        <w:t xml:space="preserve">.  Воздушные струи формирующиеся в полостях носа в   голосовой щели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смешиваютс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не смешиваются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смешиваются частично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смешиваются при  форсированном дыхании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смешиваются при медленном дыхании 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39.  При  коникотомии можно поранить гортанную артерию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верхнюю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среднюю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нижнюю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верхнюю и среднюю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среднюю и нижнюю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  <w:lang w:val="en-US"/>
        </w:rPr>
        <w:t>40</w:t>
      </w:r>
      <w:r>
        <w:rPr>
          <w:sz w:val="24"/>
          <w:szCs w:val="24"/>
          <w:u w:val="single"/>
        </w:rPr>
        <w:t xml:space="preserve">.  Отток лимфы из гортани происходит к лимфаузлам,  расположенным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вдоль трахеи гортан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вдоль пищевод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вдоль внутренней яремной вены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вдоль сонной артери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вдоль блуждающего нерва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41.   Перевязка наружной сонной   артерии показана при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1. кровотечении из тонзиллярной ниши после тонзиллэктоми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2. профузном кровотечении из полости носа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3. при операции по поводу юношеской ангиофибромы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4. при расширенной ларингэктомии 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i/>
          <w:sz w:val="24"/>
        </w:rPr>
        <w:t>Выберите один 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42. Количество  ампулярных ножек полукружных каналов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две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четыре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одн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тр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шесть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43</w:t>
      </w:r>
      <w:r>
        <w:rPr>
          <w:sz w:val="24"/>
          <w:szCs w:val="24"/>
          <w:u w:val="single"/>
        </w:rPr>
        <w:t xml:space="preserve">.Водопровод преддверия открывается  </w:t>
      </w:r>
      <w:r>
        <w:rPr>
          <w:sz w:val="24"/>
          <w:szCs w:val="24"/>
          <w:u w:val="single"/>
          <w:lang w:val="en-US"/>
        </w:rPr>
        <w:t>: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в субарахноидальное пространство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на заднюю  поверхность пирамиды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в преддверие лабиринт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в барабанную лестницу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в овальное окно</w:t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 и 4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u w:val="single"/>
        </w:rPr>
        <w:t>44.В медиальной стенке барабанной полости выделяются следующие образования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1. Мыс (промонториум)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2. Овальное окно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3. Выступ канала лицевого нерва</w:t>
      </w:r>
    </w:p>
    <w:p>
      <w:pPr>
        <w:pStyle w:val="Normal"/>
        <w:spacing w:lineRule="atLeast" w:line="6"/>
        <w:rPr/>
      </w:pPr>
      <w:r>
        <w:rPr>
          <w:sz w:val="24"/>
        </w:rPr>
        <w:t xml:space="preserve">4. Колено вертикального полукружного канала </w:t>
      </w:r>
    </w:p>
    <w:p>
      <w:pPr>
        <w:pStyle w:val="Normal"/>
        <w:spacing w:lineRule="atLeast" w:line="6"/>
        <w:rPr/>
      </w:pPr>
      <w:r>
        <w:rPr>
          <w:sz w:val="24"/>
        </w:rPr>
        <w:t xml:space="preserve">    </w:t>
      </w:r>
      <w:r>
        <w:rPr>
          <w:sz w:val="24"/>
        </w:rPr>
        <w:t>В</w:t>
      </w:r>
      <w:r>
        <w:rPr>
          <w:i/>
          <w:sz w:val="24"/>
        </w:rPr>
        <w:t>ыберите один правильный или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overflowPunct w:val="false"/>
        <w:autoSpaceDE w:val="false"/>
        <w:spacing w:lineRule="atLeast" w:line="6"/>
        <w:textAlignment w:val="baseline"/>
        <w:rPr>
          <w:sz w:val="24"/>
          <w:u w:val="single"/>
        </w:rPr>
      </w:pPr>
      <w:r>
        <w:rPr>
          <w:sz w:val="24"/>
          <w:u w:val="single"/>
        </w:rPr>
        <w:t>45.Нижняя стенка барабанной полости граничит с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Нижней челюстью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Луковицей яремной вены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Околоушной железой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Общей сонной артерией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 Устьем слуховой трубы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46. В полость черепа   вестибулярный нерв проникает вместе с нервом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лицевы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блуждающи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слуховы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языкоглоточны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тройничным 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47. Длительность нистагма после вращательной  пробы в норме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25 - 30 сек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15 - 20 сек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15 - 20 сек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35 - 40 сек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45 - 50 сек 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48. Инородные тела слухового прохода удаляют  преимущественно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анатомическим пинцето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ушным пинцето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крючко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промывание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нагнетанием воздуха 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49. Острый сальпингит может быть следствием: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ангины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острого ринит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аденоидит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риносинусит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всего перечисленного 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50. При  одновременном разговоре нескольких лиц, или в шумной обстановке у больного  отосклерозом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улучшается восприятие реч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ухудшается восприятие речи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восприятие речи не изменяется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восприятие речи обостряется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overflowPunct w:val="false"/>
        <w:autoSpaceDE w:val="false"/>
        <w:spacing w:lineRule="atLeast" w:line="6"/>
        <w:textAlignment w:val="baseline"/>
        <w:rPr/>
      </w:pPr>
      <w:r>
        <w:rPr>
          <w:sz w:val="24"/>
          <w:szCs w:val="24"/>
          <w:u w:val="single"/>
        </w:rPr>
        <w:t xml:space="preserve">51. </w:t>
      </w:r>
      <w:r>
        <w:rPr>
          <w:sz w:val="24"/>
          <w:u w:val="single"/>
        </w:rPr>
        <w:t>Защиту среднего уха от чрезмерно интенсивных звуков обеспечивают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Слуховые косточки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Слуховые мышцы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Барабанная перепонка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Слуховая труба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Наружный слуховой проход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  <w:lang w:val="en-US"/>
        </w:rPr>
        <w:t>52</w:t>
      </w:r>
      <w:r>
        <w:rPr>
          <w:sz w:val="24"/>
          <w:szCs w:val="24"/>
          <w:u w:val="single"/>
        </w:rPr>
        <w:t xml:space="preserve">.  При какой форме отосклероза  преимущественно показана операция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тимпанальной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смешанной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В. кохлеарной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любой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Д. операция показана  на ранних стадиях болезни   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53. При остром  среднем катаральном отите  звук   латерализуется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в сторону здорового уха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в сторону больного уха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В. не латерализуется </w:t>
        <w:br/>
        <w:t>Г.одинаково в оба ух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зависит от количества выпота в барабанной полост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54. Щелевидное  прободение барабанной перепонки при  остром отите чаще локализуется в квадранте :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передне - нижне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передне- верхне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задне - верхнем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Г. задне - нижнем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передне -заднем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  <w:lang w:val="en-US"/>
        </w:rPr>
        <w:t>55</w:t>
      </w:r>
      <w:r>
        <w:rPr>
          <w:sz w:val="24"/>
          <w:szCs w:val="24"/>
          <w:u w:val="single"/>
        </w:rPr>
        <w:t>. Заглоточное пространство сообщается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с передним средостением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задним средостением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парафарингеальным пространством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окологлоточным пространством</w:t>
        <w:br/>
        <w:t>Д. является изолированным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56. Изменения в глотке при дифтерии: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А. преимущественно одностороннее поражение, реже катаральная, чаще фибринозная, иногда язвенно-некротическая ангина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Б. обширные налеты на небных миндалинах с распространением на окружающие ткани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В. энантема на слизистой мягкого и твердого неба, дужек, небных миндалин, задней стенки глотки. На слизистой щек пятна Филатова-Коплика белого цвета, окруженные красным ободком.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единичные налеты, не выходящие за пределы миндалин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Д) – если правильны ответы 1,2,3 и 4 </w:t>
      </w:r>
      <w:r>
        <w:rPr>
          <w:sz w:val="24"/>
        </w:rPr>
        <w:t xml:space="preserve">  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57. Следующие  инфекционные заболевания могут протекать с ангиной :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1. мононуклеоз;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2. дифтерия;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3. скарлатина;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4. корь;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58. Наиболее частыми симптомами инородного тела шейного отдела пищевода являются</w:t>
      </w:r>
      <w:r>
        <w:rPr>
          <w:sz w:val="16"/>
          <w:szCs w:val="16"/>
          <w:u w:val="single"/>
        </w:rPr>
        <w:t>: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1. боль при глотании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2. дисфагия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3. отказ от приема пищи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4. повышенная саливация</w:t>
      </w:r>
    </w:p>
    <w:p>
      <w:pPr>
        <w:pStyle w:val="Normal"/>
        <w:spacing w:lineRule="atLeast" w:line="6"/>
        <w:rPr/>
      </w:pPr>
      <w:r>
        <w:rPr>
          <w:i/>
          <w:sz w:val="24"/>
        </w:rPr>
        <w:t>Выберите один правильный или наиболее полный ответ из числа представленных ниже (А,Б,В,Г или Д).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59.</w:t>
      </w:r>
      <w:r>
        <w:rPr>
          <w:sz w:val="24"/>
          <w:u w:val="single"/>
        </w:rPr>
        <w:t xml:space="preserve"> Сифилис глотки характеризуется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Резко выраженной болью при глотании, разлитой припухлостью на фоне медно-красного цвета гиперемии слизистой оболочки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Повышением температуры тела до 40’С, болью  при глотании, резкой гиперемией слизистой глотки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Нормальной температурой тела, безболезненностью, разлитой припухлостью на фоне медно-красной гиперемии слизистой оболочки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Лихорадкой, тризмом жевательной мускулатуры, гиперемией и отеком слизистой оболочки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Постоянный субфебрилитет, боли при глотании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60. Внутренние факторы, способствующие развитию ларингитов: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1. хронические заболевания носа, придаточных пазух, глотки,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трахеи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2. заболевания сердечно-сосудистой системы.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3. перенапряжение голосового аппарата.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4. заболевания желудочно-кишечного тракт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5. опухоли щитовидной железы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i/>
          <w:sz w:val="24"/>
        </w:rPr>
        <w:t>ыберите один правильный или наиболее полный ответ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61. Время возникновения приступа удушья при истинном крупе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в любое время суток, по мере накопления пленок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ночью    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В. утром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после физической нагрузк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после сн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62. О стойком излечении рака гортани можно говорить через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3 года;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10 лет;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В.  5 лет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  1 год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 более 10 лет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63. Симптомами компенсированной стадии стеноза гортани является: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А. дыхание углубленное. Уменьшение пауз между вдохом и выдохом. Инспираторная одышка при физической нагрузке.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Б. кожа бледная. Тахикардия. В акте дыхания участвует дополнительная  мускулатура. Инспираторная одышка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В. дыхание частое поверхностное. Распространенный цианоз. Дыхание стридорозное. Потливость. Двигательное возбуждение. В акте дыхания участвует дополнительная  мускулатура. Дыхание прерывистое. Пульс частый нитевидный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Г. кожные покровы синюшного оттенка. Акроцианоз. Кожа бледно-серого цвета. Пульс частый нитевидный. Зрачки расширены. Апное. Урежение пульса. Апатия.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ind w:left="660" w:hanging="0"/>
        <w:rPr/>
      </w:pPr>
      <w:r>
        <w:rPr>
          <w:i/>
          <w:sz w:val="24"/>
        </w:rPr>
        <w:t xml:space="preserve">Выберите правильный ответ по схеме: 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spacing w:lineRule="atLeast" w:line="6"/>
        <w:ind w:left="660" w:hanging="0"/>
        <w:rPr/>
      </w:pPr>
      <w:r>
        <w:rPr/>
        <w:t>Б) – если правильны ответы 1 и 3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spacing w:lineRule="atLeast" w:line="6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64. При переломах костей носа могут возникнуть осложнения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1.  гематома перегородки нос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2.  перелом ситовидной пластинки решетчатой кост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3. нарушение носового дыхания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4. острый гнойный синусит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i/>
          <w:sz w:val="24"/>
        </w:rPr>
        <w:t>Ввыберите один правильный из числа представленных ниже (А,Б,В,Г или Д).</w:t>
      </w:r>
    </w:p>
    <w:p>
      <w:pPr>
        <w:pStyle w:val="Normal"/>
        <w:spacing w:lineRule="atLeast" w:line="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65. Лабиринтит чаще является осложнением следующего заболевания: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А. мезотимпанит            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Б. эпитимпанит     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адгезивный средний отит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катаральный средний отит</w:t>
        <w:br/>
        <w:t>д. гнойный средний отит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66. Каким эпителием покрыта дыхательная область слизистой оболочки полости носа?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многослойный плоский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многорядный плоский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 xml:space="preserve">В. цилиндрический многорядный мерцательный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кубический</w:t>
        <w:br/>
        <w:t>Д. многослойный плоский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67. Назовите, когда надгортанник нередко имеет трубчатую форму.</w:t>
      </w:r>
    </w:p>
    <w:p>
      <w:pPr>
        <w:pStyle w:val="Normal"/>
        <w:spacing w:lineRule="atLeast" w:line="6"/>
        <w:rPr>
          <w:bCs/>
          <w:sz w:val="24"/>
          <w:szCs w:val="24"/>
        </w:rPr>
      </w:pPr>
      <w:r>
        <w:rPr>
          <w:bCs/>
          <w:sz w:val="24"/>
          <w:szCs w:val="24"/>
        </w:rPr>
        <w:t>А. в детском возpаст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у взpослых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в стаpческом возpаст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при остром ларингит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при круп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bCs/>
          <w:sz w:val="24"/>
          <w:szCs w:val="24"/>
          <w:u w:val="single"/>
        </w:rPr>
        <w:t>68. При гематоме гортани, вызывающей стеноз Ш степени, рекомендуется.</w:t>
      </w:r>
      <w:r>
        <w:rPr>
          <w:bCs/>
          <w:sz w:val="24"/>
          <w:szCs w:val="24"/>
        </w:rPr>
        <w:br/>
        <w:t>А. трахеотомия, гемостатическая, противовоспалительная терапия.</w:t>
        <w:br/>
        <w:t>Б. вскрытие гематомы гортани.</w:t>
        <w:br/>
        <w:t>В. медикаментозное дестенозирование, противовоспалительная терапия.</w:t>
      </w:r>
    </w:p>
    <w:p>
      <w:pPr>
        <w:pStyle w:val="Normal"/>
        <w:spacing w:lineRule="atLeast" w:line="6"/>
        <w:rPr>
          <w:bCs/>
          <w:sz w:val="24"/>
          <w:szCs w:val="24"/>
        </w:rPr>
      </w:pPr>
      <w:r>
        <w:rPr>
          <w:bCs/>
          <w:sz w:val="24"/>
          <w:szCs w:val="24"/>
        </w:rPr>
        <w:t>Г. переливание крови</w:t>
        <w:br/>
        <w:t>Д. наблюдение в условиях реанимации</w:t>
      </w:r>
    </w:p>
    <w:p>
      <w:pPr>
        <w:pStyle w:val="Normal"/>
        <w:spacing w:lineRule="atLeast" w:line="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69. Уточните пpизнаки заболевания гоpтани в соответствии с диагнозом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бpома.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А. небольшая охpиплость, кашель, мелкобугpистые шеpоховатые обpазования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pого цвета, обычно - в межчеpпаловидном пpостpанстве.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Б. стойкая охpиплость, кашель, инфильтpация голосовой складки с одной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оpоны, огpаничение её подвижности.</w:t>
      </w:r>
    </w:p>
    <w:p>
      <w:pPr>
        <w:pStyle w:val="Normal"/>
        <w:spacing w:lineRule="atLeast" w:line="6"/>
        <w:rPr/>
      </w:pPr>
      <w:r>
        <w:rPr>
          <w:bCs/>
          <w:sz w:val="24"/>
          <w:szCs w:val="24"/>
        </w:rPr>
        <w:t>В. охpиплость, кашель, дыхание не наpушено, обpазование окpуглой фоpмы,</w:t>
      </w:r>
    </w:p>
    <w:p>
      <w:pPr>
        <w:pStyle w:val="Normal"/>
        <w:spacing w:lineRule="atLeast" w:line="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темно-pозового цвета на гpанице пеpедней и сpедней тpети голосовой складки</w:t>
      </w:r>
    </w:p>
    <w:p>
      <w:pPr>
        <w:pStyle w:val="Normal"/>
        <w:spacing w:lineRule="atLeast" w:line="6"/>
        <w:rPr/>
      </w:pPr>
      <w:r>
        <w:rPr>
          <w:bCs/>
          <w:sz w:val="24"/>
          <w:szCs w:val="24"/>
        </w:rPr>
        <w:t xml:space="preserve">Г .стойкая охриплость, нарушение дыхания, опухоль округлой формы с локализацией в      </w:t>
      </w:r>
    </w:p>
    <w:p>
      <w:pPr>
        <w:pStyle w:val="Normal"/>
        <w:spacing w:lineRule="atLeast" w:line="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передней комиссуре.</w:t>
      </w:r>
    </w:p>
    <w:p>
      <w:pPr>
        <w:pStyle w:val="Normal"/>
        <w:spacing w:lineRule="atLeast" w:line="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. периодическая охриплость, опухоль с гладкой поверхностью, расположена в области </w:t>
      </w:r>
    </w:p>
    <w:p>
      <w:pPr>
        <w:pStyle w:val="Normal"/>
        <w:spacing w:lineRule="atLeast" w:line="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задней трети голосовых складок.</w:t>
      </w:r>
    </w:p>
    <w:p>
      <w:pPr>
        <w:pStyle w:val="Normal"/>
        <w:spacing w:lineRule="atLeast" w:line="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70. Больной 42 лет, стpадающий опухолью левого лёгкого, по поводу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охpиплости напpавлен к ЛОP вpачу.   Пpи осмотpе гоpтани пpизнаков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оспаления и опухолевидного pоста не обнаpужено, левая половина гоpтан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неподвижна.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Поставьте диагноз.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паpез голосовых мышц</w:t>
      </w:r>
    </w:p>
    <w:p>
      <w:pPr>
        <w:pStyle w:val="Normal"/>
        <w:spacing w:lineRule="atLeast" w:line="6"/>
        <w:rPr>
          <w:bCs/>
          <w:sz w:val="24"/>
          <w:szCs w:val="24"/>
        </w:rPr>
      </w:pPr>
      <w:r>
        <w:rPr>
          <w:bCs/>
          <w:sz w:val="24"/>
          <w:szCs w:val="24"/>
        </w:rPr>
        <w:t>Б. паpалич возвpатного или нижнегоpтанного неpв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дисфония</w:t>
        <w:br/>
        <w:t>Г. опухоль грушевидного синус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tLeast" w:line="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spacing w:lineRule="atLeast" w:line="6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71</w:t>
      </w:r>
      <w:r>
        <w:rPr>
          <w:rFonts w:cs="Times New Roman" w:ascii="Times New Roman" w:hAnsi="Times New Roman"/>
          <w:sz w:val="24"/>
          <w:szCs w:val="24"/>
          <w:u w:val="single"/>
        </w:rPr>
        <w:t>. Укажите показание для тонзиллэктомии, котоpое является безусловным</w:t>
      </w:r>
    </w:p>
    <w:p>
      <w:pPr>
        <w:pStyle w:val="Style14"/>
        <w:spacing w:lineRule="atLeast" w: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бсолютным) 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Style14"/>
        <w:spacing w:lineRule="atLeast" w:line="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Частые ангины.</w:t>
      </w:r>
    </w:p>
    <w:p>
      <w:pPr>
        <w:pStyle w:val="Style14"/>
        <w:spacing w:lineRule="atLeast" w: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очетание хpонического тонзиллита с заболеваниями внутpенних оpганов</w:t>
      </w:r>
    </w:p>
    <w:p>
      <w:pPr>
        <w:pStyle w:val="Style14"/>
        <w:spacing w:lineRule="atLeast" w:line="6"/>
        <w:rPr/>
      </w:pPr>
      <w:r>
        <w:rPr>
          <w:rFonts w:cs="Times New Roman" w:ascii="Times New Roman" w:hAnsi="Times New Roman"/>
          <w:sz w:val="24"/>
          <w:szCs w:val="24"/>
        </w:rPr>
        <w:t>(pевматизм, хpонический гломеpулонефpит, полиаpтpит и т.д...</w:t>
      </w:r>
    </w:p>
    <w:p>
      <w:pPr>
        <w:pStyle w:val="Style14"/>
        <w:spacing w:lineRule="atLeast" w:line="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Тонзиллогенный сепсис.</w:t>
      </w:r>
    </w:p>
    <w:p>
      <w:pPr>
        <w:pStyle w:val="Style14"/>
        <w:spacing w:lineRule="atLeast" w:line="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Длительный субфебрилитет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Обилие пробок в лакунах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72. Вблизи нижнего полюса небной миндалины расположена 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Внутренняя сонная артерия.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Наружная сонная артерия.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Основная артерия.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>Г. Блуждающий нерв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Яремная вена</w:t>
      </w:r>
    </w:p>
    <w:p>
      <w:pPr>
        <w:pStyle w:val="Style14"/>
        <w:numPr>
          <w:ilvl w:val="0"/>
          <w:numId w:val="0"/>
        </w:numPr>
        <w:spacing w:lineRule="atLeast" w:line="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tLeast" w:line="6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3. Оpбитальные осложнения чаще возникают при  :</w:t>
      </w:r>
    </w:p>
    <w:p>
      <w:pPr>
        <w:pStyle w:val="Style14"/>
        <w:numPr>
          <w:ilvl w:val="0"/>
          <w:numId w:val="0"/>
        </w:numPr>
        <w:spacing w:lineRule="atLeast" w:line="6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. Сфеноидите.</w:t>
      </w:r>
    </w:p>
    <w:p>
      <w:pPr>
        <w:pStyle w:val="Style14"/>
        <w:spacing w:lineRule="atLeast" w:line="6"/>
        <w:rPr/>
      </w:pPr>
      <w:r>
        <w:rPr>
          <w:rFonts w:cs="Times New Roman" w:ascii="Times New Roman" w:hAnsi="Times New Roman"/>
          <w:bCs/>
          <w:sz w:val="24"/>
          <w:szCs w:val="24"/>
        </w:rPr>
        <w:t>Б. Этмоидите.</w:t>
      </w:r>
    </w:p>
    <w:p>
      <w:pPr>
        <w:pStyle w:val="Style14"/>
        <w:spacing w:lineRule="atLeast" w:line="6"/>
        <w:rPr/>
      </w:pPr>
      <w:r>
        <w:rPr>
          <w:rFonts w:cs="Times New Roman" w:ascii="Times New Roman" w:hAnsi="Times New Roman"/>
          <w:sz w:val="24"/>
          <w:szCs w:val="24"/>
        </w:rPr>
        <w:t>В. Верхнечелюстном синусите</w:t>
      </w:r>
    </w:p>
    <w:p>
      <w:pPr>
        <w:pStyle w:val="Style14"/>
        <w:spacing w:lineRule="atLeast" w: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деноидите</w:t>
      </w:r>
    </w:p>
    <w:p>
      <w:pPr>
        <w:pStyle w:val="Style14"/>
        <w:spacing w:lineRule="atLeast" w: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истах околоносовых пазух</w:t>
      </w:r>
    </w:p>
    <w:p>
      <w:pPr>
        <w:pStyle w:val="Normal"/>
        <w:spacing w:lineRule="atLeast" w: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74.</w:t>
      </w:r>
      <w:r>
        <w:rPr>
          <w:sz w:val="24"/>
          <w:u w:val="single"/>
        </w:rPr>
        <w:t xml:space="preserve">  Прободение барабанной перепонки при остром среднем отите чаще локализуется в квадранте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Передне-верхнем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Передне-нижнем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Задне-верхнем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Задне-нижнем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В центре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 xml:space="preserve">75. Выбеpите, какое состояние пpи остpом сpеднем отите может является экстpенным показанием к паpацентезу.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Выпячивание и гипеpемия баpабанной пеpепонки.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Дисфункция лабиpинта (головокpужение, шаткая походка, нистагм в стоpону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больного уха..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Оба состояния могут являться экстpенным показанием к паpацентезу</w:t>
        <w:br/>
        <w:t>Г. Снижение слуха на одно ухо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Снижение  слуха на оба ух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  <w:lang w:val="en-US"/>
        </w:rPr>
        <w:t>76</w:t>
      </w:r>
      <w:r>
        <w:rPr>
          <w:sz w:val="24"/>
          <w:szCs w:val="24"/>
          <w:u w:val="single"/>
        </w:rPr>
        <w:t>.  Закрытая гнусавость возникает при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расщелинах мягкого и твердого неб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параличах и парезах мягкого неб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всех заболеваниях носа и носоглотки, приводящих к выключению или резкому затруднению носового дыхания</w:t>
        <w:br/>
        <w:t>Г. при опухолях головного мозга</w:t>
        <w:br/>
        <w:t>Д. при опухолях спинного мозг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77. При наличии коллатерального отека в области обеих глазниц можно заподозрить такое осложнение как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развитие гнойного процесса в обеих орбитах,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аллергический отек,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тромбоз кавернозного синуса,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тромбоз вен лица,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лимфангоит лимфатических сосудов орбит.</w:t>
      </w:r>
    </w:p>
    <w:p>
      <w:pPr>
        <w:pStyle w:val="Normal"/>
        <w:spacing w:lineRule="atLeast" w:line="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78.При отогенном параличе лицевого нерва, возникшем у больного хроническим гнойным средним отитом требуется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экстренное хирургическое лечени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плановая хирургическая операция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отдаленная пластическая хирургия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интенсивная консервативная терапия в условиях реанимаци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динамическое наблюдение и консультация невролог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  <w:lang w:val="en-US"/>
        </w:rPr>
        <w:t>79</w:t>
      </w:r>
      <w:r>
        <w:rPr>
          <w:sz w:val="24"/>
          <w:szCs w:val="24"/>
          <w:u w:val="single"/>
        </w:rPr>
        <w:t>. Дайте правильный ответ.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 каком возрасте чаще всего встречается экссудативный отит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детском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молодом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среднем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старческом</w:t>
        <w:br/>
        <w:t>Д. не зависит от возраст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u w:val="single"/>
        </w:rPr>
      </w:pPr>
      <w:r>
        <w:rPr>
          <w:sz w:val="24"/>
          <w:u w:val="single"/>
        </w:rPr>
        <w:t xml:space="preserve">80. Больному с диагнозом «Острый средний отит, субпериостальный абсцесс» показано: 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Лечение антибиотиками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Вскрытие субпериостального абсцесса, антромастоидотоми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Радикальная операция на ухе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Вскрытие субпериостального абсцесса, антибиотикотерапи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Парацентез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"/>
        <w:rPr>
          <w:sz w:val="24"/>
          <w:u w:val="single"/>
        </w:rPr>
      </w:pPr>
      <w:r>
        <w:rPr>
          <w:sz w:val="24"/>
          <w:u w:val="single"/>
        </w:rPr>
        <w:t xml:space="preserve">81. Больному с диагнозом «Хронический гнойный эпитимпанит, субпериостальный абсцесс» показано: 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Наблюдение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Вскрытие абсцесса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 xml:space="preserve">В. Радикальная операция 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Мастоидотоми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Парацентез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"/>
        <w:rPr/>
      </w:pPr>
      <w:r>
        <w:rPr>
          <w:sz w:val="24"/>
          <w:u w:val="single"/>
        </w:rPr>
        <w:t>82.  При невриноме парафарингеального пространства основной жалобой является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Боль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Кровотечение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Затруднение дыхани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Нарушение акта глотани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Парестезия</w:t>
      </w:r>
    </w:p>
    <w:p>
      <w:pPr>
        <w:pStyle w:val="Normal"/>
        <w:spacing w:lineRule="atLeast" w:line="6"/>
        <w:rPr/>
      </w:pPr>
      <w:r>
        <w:rPr>
          <w:sz w:val="24"/>
          <w:u w:val="single"/>
        </w:rPr>
        <w:t>83.  Из перечисленных патологических изменений гортани как предрак следует расценивать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Монохондрит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Лейкоплакию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Папиллому голосовой складки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Кровоизлие в голосовую складку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Полип</w:t>
      </w:r>
    </w:p>
    <w:p>
      <w:pPr>
        <w:pStyle w:val="Normal"/>
        <w:tabs>
          <w:tab w:val="clear" w:pos="708"/>
          <w:tab w:val="left" w:pos="765" w:leader="none"/>
        </w:tabs>
        <w:spacing w:lineRule="atLeast" w:line="6"/>
        <w:ind w:left="765" w:hanging="765"/>
        <w:rPr/>
      </w:pPr>
      <w:r>
        <w:rPr>
          <w:sz w:val="24"/>
          <w:u w:val="single"/>
        </w:rPr>
        <w:t>84 К  дискератозам относятся все перечисленные</w:t>
      </w:r>
    </w:p>
    <w:p>
      <w:pPr>
        <w:pStyle w:val="Normal"/>
        <w:spacing w:lineRule="atLeast" w:line="6"/>
        <w:rPr>
          <w:sz w:val="24"/>
          <w:u w:val="single"/>
        </w:rPr>
      </w:pPr>
      <w:r>
        <w:rPr>
          <w:sz w:val="24"/>
          <w:u w:val="single"/>
        </w:rPr>
        <w:t>патологические процессы в гортани, кроме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 xml:space="preserve">А.  Гиперпластических узелков 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Лейкоплаки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Гиперкератоза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 Пахидермии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Фибромы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5" w:leader="none"/>
        </w:tabs>
        <w:spacing w:lineRule="atLeast" w:line="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65" w:leader="none"/>
        </w:tabs>
        <w:spacing w:lineRule="atLeast" w:line="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65" w:leader="none"/>
        </w:tabs>
        <w:spacing w:lineRule="atLeast" w:line="6"/>
        <w:rPr/>
      </w:pPr>
      <w:r>
        <w:rPr>
          <w:sz w:val="24"/>
          <w:u w:val="single"/>
        </w:rPr>
        <w:t>85.Множественные папилломы чаще возникают в … возрасте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Детском и молодом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Молодом и зрелом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Зрелом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Старческом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Юношеском</w:t>
      </w:r>
    </w:p>
    <w:p>
      <w:pPr>
        <w:pStyle w:val="Normal"/>
        <w:tabs>
          <w:tab w:val="clear" w:pos="708"/>
          <w:tab w:val="left" w:pos="615" w:leader="none"/>
        </w:tabs>
        <w:spacing w:lineRule="atLeast" w:line="6"/>
        <w:ind w:left="615" w:hanging="615"/>
        <w:rPr/>
      </w:pPr>
      <w:r>
        <w:rPr>
          <w:sz w:val="24"/>
          <w:u w:val="single"/>
        </w:rPr>
        <w:t xml:space="preserve">86. </w:t>
        <w:tab/>
        <w:t>Наиболее достоверным методом диагностики ларингоцеле является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Непрямая ларингоскопия и фиброларингоскопи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Ларингостробоскопи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Рентгенография и томографи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Микроларингоскопи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Термография</w:t>
      </w:r>
    </w:p>
    <w:p>
      <w:pPr>
        <w:pStyle w:val="Normal"/>
        <w:tabs>
          <w:tab w:val="clear" w:pos="708"/>
          <w:tab w:val="left" w:pos="615" w:leader="none"/>
        </w:tabs>
        <w:spacing w:lineRule="atLeast" w:line="6"/>
        <w:rPr/>
      </w:pPr>
      <w:r>
        <w:rPr>
          <w:sz w:val="24"/>
          <w:u w:val="single"/>
        </w:rPr>
        <w:t xml:space="preserve">87. </w:t>
        <w:tab/>
        <w:t>При истинном пролапсе гортанного желудочка показана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Криотерапи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Отсечение выпавшей части желудочка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Хордэктоми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Резекция гортани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Ларингэктомия</w:t>
      </w:r>
    </w:p>
    <w:p>
      <w:pPr>
        <w:pStyle w:val="Normal"/>
        <w:tabs>
          <w:tab w:val="clear" w:pos="708"/>
          <w:tab w:val="left" w:pos="615" w:leader="none"/>
        </w:tabs>
        <w:spacing w:lineRule="atLeast" w:line="6"/>
        <w:rPr/>
      </w:pPr>
      <w:r>
        <w:rPr>
          <w:sz w:val="24"/>
          <w:u w:val="single"/>
        </w:rPr>
        <w:t xml:space="preserve">88. </w:t>
        <w:tab/>
        <w:t>Доброкачественные опухоли гортани в отличие от злокачественных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Отсутствует рост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Растут медленно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Могут рассасываться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Бесследно исчезают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Отсутствие распада</w:t>
      </w:r>
    </w:p>
    <w:p>
      <w:pPr>
        <w:pStyle w:val="Normal"/>
        <w:spacing w:lineRule="atLeast" w:line="6"/>
        <w:rPr/>
      </w:pPr>
      <w:r>
        <w:rPr>
          <w:sz w:val="24"/>
          <w:u w:val="single"/>
        </w:rPr>
        <w:t>89.  По результатам гистологического исследования опухолей гортани чаще всего встречается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Лимфома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Плоскоклеточный рак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Хондрома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Саркома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Невринома</w:t>
      </w:r>
    </w:p>
    <w:p>
      <w:pPr>
        <w:pStyle w:val="Normal"/>
        <w:tabs>
          <w:tab w:val="clear" w:pos="708"/>
          <w:tab w:val="left" w:pos="615" w:leader="none"/>
        </w:tabs>
        <w:spacing w:lineRule="atLeast" w:line="6"/>
        <w:ind w:left="615" w:hanging="615"/>
        <w:rPr/>
      </w:pPr>
      <w:r>
        <w:rPr>
          <w:sz w:val="24"/>
          <w:u w:val="single"/>
        </w:rPr>
        <w:t>90.Симптомами рака голосовых складок является: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А. Одышка, кровохарканье, кашель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Б. Охриплость, кашель, боли при глотании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В. Охриплость более 3-х недель, кашель, неловкость в горле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Г. Затруднение при глотании, кровохарканье</w:t>
      </w:r>
    </w:p>
    <w:p>
      <w:pPr>
        <w:pStyle w:val="Normal"/>
        <w:spacing w:lineRule="atLeast" w:line="6"/>
        <w:rPr>
          <w:sz w:val="24"/>
        </w:rPr>
      </w:pPr>
      <w:r>
        <w:rPr>
          <w:sz w:val="24"/>
        </w:rPr>
        <w:t>Д. Дисфагия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91. Из местных консервативных методов лечения хронического тонзиллита наиболее эффективным является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промывание лакун небных миндалин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физиолечени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антибиотикотерапия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смазывание миндалин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гомеопатическое лечени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  <w:u w:val="single"/>
        </w:rPr>
        <w:t>92. Поздние вторичные кровотечения после тонзиллэктомии могут возникнуть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 xml:space="preserve">А. на 7 день после операции 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на 10-15 день после операци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через 1 месяц после операци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 через 2 месяца после операци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93. При непрекращающихся гнойных выделениях из уха при остром среднем отите в течение 3 недель можно думать о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разрушении костных пластинок в сосцевидном отростк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субпериостальном абсцесс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экстрадуральном абсцесс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тубоотит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гнойном лабиринтите</w:t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94. В приемное отделение доставлен больной 30 лет в бессознательном состоянии, с</w:t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ind w:left="660" w:hanging="6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диагнозом – ножевое ранение шеи. Нож торчит в ране, кровь вытекает струйкой. </w:t>
      </w:r>
      <w:r>
        <w:rPr>
          <w:sz w:val="24"/>
          <w:szCs w:val="24"/>
        </w:rPr>
        <w:t>Дыхание свободное. Из перечисленных действий врача наиболее правильно:</w:t>
      </w:r>
    </w:p>
    <w:p>
      <w:pPr>
        <w:pStyle w:val="Normal"/>
        <w:spacing w:lineRule="atLeast" w:line="6"/>
        <w:jc w:val="both"/>
        <w:rPr/>
      </w:pPr>
      <w:r>
        <w:rPr>
          <w:sz w:val="24"/>
          <w:szCs w:val="24"/>
        </w:rPr>
        <w:t>А. Удалить нож из раны. Наложить давящую повязку, провести противошоковые мероприятия</w:t>
      </w:r>
    </w:p>
    <w:p>
      <w:pPr>
        <w:pStyle w:val="Normal"/>
        <w:spacing w:lineRule="atLeast" w:line="6"/>
        <w:jc w:val="both"/>
        <w:rPr>
          <w:sz w:val="24"/>
          <w:szCs w:val="24"/>
        </w:rPr>
      </w:pPr>
      <w:r>
        <w:rPr>
          <w:sz w:val="24"/>
          <w:szCs w:val="24"/>
        </w:rPr>
        <w:t>Б.   Провести противошоковые мероприятия и направить больного а ЛОР отделение</w:t>
      </w:r>
    </w:p>
    <w:p>
      <w:pPr>
        <w:pStyle w:val="Normal"/>
        <w:spacing w:lineRule="atLeast" w:line="6"/>
        <w:jc w:val="both"/>
        <w:rPr>
          <w:sz w:val="24"/>
          <w:szCs w:val="24"/>
        </w:rPr>
      </w:pPr>
      <w:r>
        <w:rPr>
          <w:sz w:val="24"/>
          <w:szCs w:val="24"/>
        </w:rPr>
        <w:t>В.  Удалить нож, провести ревизию</w:t>
      </w:r>
    </w:p>
    <w:p>
      <w:pPr>
        <w:pStyle w:val="Normal"/>
        <w:spacing w:lineRule="atLeast" w:line="6"/>
        <w:jc w:val="both"/>
        <w:rPr/>
      </w:pPr>
      <w:r>
        <w:rPr>
          <w:sz w:val="24"/>
          <w:szCs w:val="24"/>
        </w:rPr>
        <w:t>Г. Нож не трогать. Взять больного в операционную, расширить рану, произвести ревизию, а затем удалить нож</w:t>
      </w:r>
    </w:p>
    <w:p>
      <w:pPr>
        <w:pStyle w:val="Normal"/>
        <w:spacing w:lineRule="atLeast" w:line="6"/>
        <w:jc w:val="both"/>
        <w:rPr>
          <w:sz w:val="24"/>
          <w:szCs w:val="24"/>
        </w:rPr>
      </w:pPr>
      <w:r>
        <w:rPr>
          <w:sz w:val="24"/>
          <w:szCs w:val="24"/>
        </w:rPr>
        <w:t>Д.   Удалить нож, ушить рану</w:t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95. Поступил больной 40 лет с открытой раной шеи в области подъязычной кости.</w:t>
      </w:r>
    </w:p>
    <w:p>
      <w:pPr>
        <w:pStyle w:val="Normal"/>
        <w:tabs>
          <w:tab w:val="clear" w:pos="708"/>
          <w:tab w:val="left" w:pos="660" w:leader="none"/>
        </w:tabs>
        <w:spacing w:lineRule="atLeast" w:line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колько часов тому назад ему был нанесен удар в драке острым предметом. При осмотре рана зияет, обозрима глотка. Кровотечение умеренное. Тактика врача предусматривает:</w:t>
      </w:r>
    </w:p>
    <w:p>
      <w:pPr>
        <w:pStyle w:val="Normal"/>
        <w:spacing w:lineRule="atLeast" w:line="6"/>
        <w:jc w:val="both"/>
        <w:rPr>
          <w:sz w:val="24"/>
          <w:szCs w:val="24"/>
        </w:rPr>
      </w:pPr>
      <w:r>
        <w:rPr>
          <w:sz w:val="24"/>
          <w:szCs w:val="24"/>
        </w:rPr>
        <w:t>А.   Трахеостомию, наложение давящей  повязки</w:t>
      </w:r>
    </w:p>
    <w:p>
      <w:pPr>
        <w:pStyle w:val="Normal"/>
        <w:spacing w:lineRule="atLeast" w:line="6"/>
        <w:jc w:val="both"/>
        <w:rPr>
          <w:sz w:val="24"/>
          <w:szCs w:val="24"/>
        </w:rPr>
      </w:pPr>
      <w:r>
        <w:rPr>
          <w:sz w:val="24"/>
          <w:szCs w:val="24"/>
        </w:rPr>
        <w:t>Б.   Наложение лигатуры на кровоточащие сосуды, трахеостомию, послойное</w:t>
      </w:r>
    </w:p>
    <w:p>
      <w:pPr>
        <w:pStyle w:val="Normal"/>
        <w:spacing w:lineRule="atLeast" w:line="6"/>
        <w:jc w:val="both"/>
        <w:rPr>
          <w:sz w:val="24"/>
          <w:szCs w:val="24"/>
        </w:rPr>
      </w:pPr>
      <w:r>
        <w:rPr>
          <w:sz w:val="24"/>
          <w:szCs w:val="24"/>
        </w:rPr>
        <w:t>ушивание раны</w:t>
      </w:r>
    </w:p>
    <w:p>
      <w:pPr>
        <w:pStyle w:val="Normal"/>
        <w:spacing w:lineRule="atLeast" w:line="6"/>
        <w:jc w:val="both"/>
        <w:rPr>
          <w:sz w:val="24"/>
          <w:szCs w:val="24"/>
        </w:rPr>
      </w:pPr>
      <w:r>
        <w:rPr>
          <w:sz w:val="24"/>
          <w:szCs w:val="24"/>
        </w:rPr>
        <w:t>В.   Послойное ушивание раны. Наложение давящей повязки</w:t>
      </w:r>
    </w:p>
    <w:p>
      <w:pPr>
        <w:pStyle w:val="Normal"/>
        <w:spacing w:lineRule="atLeast" w:line="6"/>
        <w:jc w:val="both"/>
        <w:rPr>
          <w:sz w:val="24"/>
          <w:szCs w:val="24"/>
        </w:rPr>
      </w:pPr>
      <w:r>
        <w:rPr>
          <w:sz w:val="24"/>
          <w:szCs w:val="24"/>
        </w:rPr>
        <w:t>Г.   Введение трахеостомической трубки через рану. Наложение повязки</w:t>
      </w:r>
    </w:p>
    <w:p>
      <w:pPr>
        <w:pStyle w:val="Normal"/>
        <w:spacing w:lineRule="atLeast" w:line="6"/>
        <w:jc w:val="both"/>
        <w:rPr>
          <w:sz w:val="24"/>
          <w:szCs w:val="24"/>
        </w:rPr>
      </w:pPr>
      <w:r>
        <w:rPr>
          <w:sz w:val="24"/>
          <w:szCs w:val="24"/>
        </w:rPr>
        <w:t>Д.   Ушивание раны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96.Ушная ликворея может быть симптомом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перелома теменной кост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поперечного перелома пирамиды височной кост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перелома затылочной кост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продольного перелома пирамиды височной кост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может быть спонтанной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97. Центр слухового анализатора находится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в верхней олив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в задних буграх четверохолмия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в верхней височной извилине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в дорсальном и вентральном ядрах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Д. в лобной доле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98. Изменения спинномозговой жидкости, характерные для отогенного гнойного менингита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повышение давления, увеличение количества клеточных элементов-нейтрофилов, увеличение содержания белк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повышение давления, уменьшение клеточных элементов, повышение содержания сахаров и хлоридов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В. увеличение клеточных элементов-лимфоцитов, повышение сахаров и хлоридов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понижение давления , уменьшение клеточных элементов, понижение сахара и хлоридов</w:t>
        <w:br/>
        <w:t>Д. понижение давления, увеличение клеточных элементов , понижение сахаров, повышение хлоридов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  <w:lang w:val="en-US"/>
        </w:rPr>
        <w:t>99</w:t>
      </w:r>
      <w:r>
        <w:rPr>
          <w:sz w:val="24"/>
          <w:szCs w:val="24"/>
          <w:u w:val="single"/>
        </w:rPr>
        <w:t>.Характерным признаком мастоидита является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инфильтрация кожи наружного слухового прохода в перепончато-хрящевой част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гиперемия кожи наружного слухового прохода и сужение просвета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В. нависание кожи задне-верхней стенки костной части наружного слухового прохода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длительное гноетечение, головная боль</w:t>
        <w:br/>
        <w:t>Д. головокружение , головная боль, снижение слуха, припухлость на шее</w:t>
      </w:r>
    </w:p>
    <w:p>
      <w:pPr>
        <w:pStyle w:val="Normal"/>
        <w:spacing w:lineRule="atLeast" w:line="6"/>
        <w:rPr/>
      </w:pPr>
      <w:r>
        <w:rPr>
          <w:sz w:val="24"/>
          <w:szCs w:val="24"/>
          <w:u w:val="single"/>
        </w:rPr>
        <w:t>100. Основной целью диспансерного наблюдения больного хроническим гнойным средним отитом является: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А. предупреждение обострений заболевания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Б. предупреждение снижения слуха</w:t>
      </w:r>
    </w:p>
    <w:p>
      <w:pPr>
        <w:pStyle w:val="Normal"/>
        <w:spacing w:lineRule="atLeast" w:line="6"/>
        <w:rPr/>
      </w:pPr>
      <w:r>
        <w:rPr>
          <w:sz w:val="24"/>
          <w:szCs w:val="24"/>
        </w:rPr>
        <w:t>В. выявление больных, нуждающихся в слухопротезировании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  <w:t>Г. профилактика внутричерепных осложнений</w:t>
        <w:br/>
        <w:t>Д. трудоустройство больных</w:t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jc w:val="center"/>
        <w:rPr>
          <w:sz w:val="24"/>
          <w:szCs w:val="24"/>
        </w:rPr>
      </w:pPr>
      <w:r>
        <w:rPr>
          <w:sz w:val="24"/>
          <w:szCs w:val="24"/>
        </w:rPr>
        <w:t>Тестовый контроль</w:t>
      </w:r>
    </w:p>
    <w:p>
      <w:pPr>
        <w:pStyle w:val="Normal"/>
        <w:spacing w:lineRule="atLeast" w:line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jc w:val="center"/>
        <w:rPr>
          <w:sz w:val="24"/>
          <w:szCs w:val="24"/>
        </w:rPr>
      </w:pPr>
      <w:r>
        <w:rPr>
          <w:sz w:val="24"/>
          <w:szCs w:val="24"/>
        </w:rPr>
        <w:t>Первая квалификационная категория. Ответы:</w:t>
      </w:r>
    </w:p>
    <w:p>
      <w:pPr>
        <w:pStyle w:val="Normal"/>
        <w:spacing w:lineRule="atLeast" w:line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4"/>
        <w:gridCol w:w="1136"/>
        <w:gridCol w:w="1260"/>
        <w:gridCol w:w="1260"/>
        <w:gridCol w:w="1130"/>
        <w:gridCol w:w="1210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660" w:hanging="0"/>
      <w:textAlignment w:val="baseline"/>
      <w:outlineLvl w:val="0"/>
    </w:pPr>
    <w:rPr>
      <w:i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-180" w:firstLine="540"/>
      <w:jc w:val="both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56:00Z</dcterms:created>
  <dc:creator>Хийир</dc:creator>
  <dc:description/>
  <dc:language>en-US</dc:language>
  <cp:lastModifiedBy>КафОтоиОфта</cp:lastModifiedBy>
  <cp:lastPrinted>2012-03-18T15:47:00Z</cp:lastPrinted>
  <dcterms:modified xsi:type="dcterms:W3CDTF">2023-02-01T09:56:00Z</dcterms:modified>
  <cp:revision>2</cp:revision>
  <dc:subject/>
  <dc:title>1</dc:title>
</cp:coreProperties>
</file>