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АРИАНТ №1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1.Согласно УПК, проведение судебно-медицинской экспертизы обязательно:</w:t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а) Для установления причины смерти, характера и степени тяжести, причиненного вреда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Для определения психического состояния обвиняемого или подозреваемого в тех случаях когда возникает сомнение по поводу их вменяемости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Для определения психического или физического состояния свидетеля или потерпевшего в случаях сомнений в их способности правильно воспринимать обстоятельства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Для установления возраста обвиняемого, подозреваемого и потерпевшего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Верно вс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а), б), в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а), в), г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2. Осмотр трупа на месте его обнаружения производит: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Врач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Следователь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Врач-специалист в области судебной медицины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3. Виды травматического воздействия подразделяются на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Удар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Сдавлени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Сдвиг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Растяжени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Трени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а) , б) , г) , д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вс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4. Основные меридиональные линии переломов костей свода и основания черепа при сдавлении головы в боковом направлении располагаются: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Поперечно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Продольно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Диагонально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5. Морфологические диагностические признаки, характеризующие растяжение костной ткани: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Линия перелома одинарная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Края перелома ровные, мелкозазубренные, хорошо сопоставляются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Края перелома крупнозубчаты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Линия перелома у концов раздваивается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Костное вещество по краям перелома выкрошено, от основной линии перелома отходят поперечные трещины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а), б), г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б), в), г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вс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6. Морфологические признаки, по которым в линейных переломах костей свода черепа можно решить вопрос о месте приложения на череп травмирующей силы и направлении ее действия: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Дополнительные линии переломов, отходящие под углом от основной линии перелома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Зияние перелома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Точка окончания перелома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Верно вс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Верно а), б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7. Отличие локального перелома ребра от конструкционного заключается в: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Расположении признаков растяжения и сжатия на поверхностях ребра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Характере перелома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Локализации перелома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Верно а), в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Верно вс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8. Классифицирующие признаки тяжкого телесного повреждения: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Опасность для жизни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Длительность расстройства здоровья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Стойкая утрата общей трудоспособности свыше 1 /З (33%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Верно вс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Верно а), в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б), в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9. Источники субдуральных кровоизлияний (гематом):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Разрыв пиальных вен, впадающих и сагиттальный синус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Разрыв затылочных вен, впадающих в поперечный синус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Перелом кости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Верно вс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Верно а), б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10. Положения головы в момент травмы, при которых голова не получает ускорение: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Свободно-подвижно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Фиксированное-неподвижно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11. Теории, наиболее полно объясняющие механизм образования повреждений головного мозга при травме ускорения: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Вибрационная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Смещения мозга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Ротация мозга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Навигационная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Градиента давления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), г), д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вс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б), в), г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12. Основные морфологические особенности очагов вторичного расстройства кровообращения в головном мозге: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Повреждение мягких мозговых оболочек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Целость мягких мозговых оболочек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Расположение очагов в определенных местах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Наличие кровоизлияний под мягкими мозговыми оболочками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Отсутствие кровоизлияний под мягкими мозговыми оболочками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б), в), д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а), в), г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вс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13. Фазами травмирования при фронтальном . центральном столкновении легкового автомобиля с человеком являются: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Соударение частей автомобиля с человеком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Накатывание колеса автомобиля на тело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Падение тела на автомобиль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Отбрасывание тела и падение его на дорогу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Продвижение тела по дорог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б), в), г), д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а), в), г), д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14. Виды железнодорожной травмы: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От столкновения движущегося поезда с человеком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От переезда колесом (колесами) поезда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От сдавливания тела между частями поезда и другими предметами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От выпадения человека из движущегося поезда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От воздействия на человека внутренних частей вагона поезда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15. При переезде колесом рельсового транспорта через конечности типичными повреждениями являются: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Кольцевидное отслоение кожи и подкожной жировой клетчатки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Полосы давления и осаднения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Отчленение конечности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Локальные переломы костей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Отдаленные переломы костей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б), в), г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а), в), д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16. Виды падения с высоты: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Прямо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Прямое координированно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Ступенчато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Ступенчатое некоординированно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Верно а), в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б), в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вс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. Основными элементами раневого канала колото-резаного повреждения являются: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Края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Концы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Стенки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Углы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Ребра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), д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а), б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вс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18. Зондирование раневого канала колото-резаного повреждения при исследовании трупа: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Допускается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Недопустимо во всех случаях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Допустимо под визуальным контролем после послойного исследования раневого канал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19. Кости с повреждениями для дополнительного исследования очищают от мягких тканей: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Механически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Мацерацией в вод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Вывариванием в щелочном раствор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Верно б), в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Верно а), б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20. Наименования дистанций выстрела: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В упор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Очень близкая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Близкая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Средняя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Неблизкая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а), в), д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вс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б), в), г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21. Термическое действие при выстреле оказывают: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Снаряд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Копоть выстрелы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Пороховые газы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Пламя выстрела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Горящие частицы пороховых зерен и их частицы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а), б), в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в), г), д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22. Основными признаками выстрела с плотным упором являются: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Разрывы кожи в области входной раны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Отпечаток дульного среза оружия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Дефект ткани в области входной раны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Отложение копоти выстрела и зерен пороха в области входной раны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Алое прокрашивание тканей в области входной огнестрельной раны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а), б), в), д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а), б), в), г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23. Взрывчатые вещества разделяются на: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Инициирующи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Метательны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Военного назначения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Промышленного назначения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Бризантны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а), б), д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а), в), г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24. Вид металла в зоне отложения копоти выстрела устанавливают: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Фотографированием в инфракрасных лучах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Рентгенографией в мягких лучах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Химическими реакциями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Контактно-диффузионным методом (цветных отпечатков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Эмиссионной спектрографией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), г), д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вс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б), в), г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25. Феномен Виноградова возникает при условиях: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Высокая скорость полета пули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Наличие толстой одежды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Наличие двуслойной одежды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Наличие промежутка между слоями одежды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Верно а), в), г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б), в), г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вс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26. Основные признаки типичных электрометок на коже: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Валикообразное возвышение по краям плотного участка пораженной кожи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Округлая или овальная форма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Серовато-белый, бледно-желтый или белый цвет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Отслаивание эпидермиса в виде пузыря без жидкого содержимого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Влажная поверхность с гноевидным налетом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а), б), в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а), б), в), г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27. Макроскопические изменения кожи при поражении молнией: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Разрывы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Ожоги, обугливани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Опаление волос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Дефекты кожи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Древовидно разветвляющиеся или извилистые изменения (знаки "молнии"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а), б), в), д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вс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27. Проявлением прижизненного местного действия низкой температуры являются: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Охлаждени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Отморожени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Замерзани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Оледенени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29. Сущность действия ионизирующей радиации на организм заключается в: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Разрушении тонких ферментных систем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Образовании вредоносных ионов из воды и тканевых сред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Расстройстве нервной регуляции жизнедеятельности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Расстройстве сердечно-сосудистой системы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Генетических нарушениях в клетках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а), б), д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а), б), в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30. Особенности странгуляционной борозды при повешении в петле: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Горизонтальное направлени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Косовосходящее направлени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Замкнутость, равномерная глубина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Незамкнутость, неравномерная глубина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Буро-коричневый цвет, плотность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), г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б), г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а), б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31. При удавлении петлей подкожные кровоизлияния в странгуляционной борозде образуются: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По верхнему краю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По нижнему краю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По обоим краям в одинаковой степен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32. Достоверным признаком прижизненного утопления является обнаружение планктона в: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Ткани легкого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Жидкости пазухи основной кости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Почках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Костно-мозговом канале длинных трубчатых костей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Крови из полости сердца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б), в), г), д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а), в), г), д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33. Яда. в зависимости oт характера действам на органы и ткани, подразделяются на: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Едки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Яды, преимущественно действующие на ЦНС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Деструктивны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Яды, изменяющие гемоглобин крови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Общефункциональные (клеточные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34. В результате местного действия щелочей в тканях развивается: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Колликвационный некроз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Коагуляционный некроз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Гнойное воспалени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35. К деструктивным ядам относятся: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Кислоты и щелочи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Органические и неорганические соединения мышьяка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Органические и неорганические соединения ртути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Органические и неорганические окислители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Высшие спирты и растворители органических веществ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), г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б), в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вс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36. Причины смерти при остром отравлении соединениями фосфора: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Острая печеночная недостаточность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Острая почечная недостаточность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Паралич дыхательного центра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Паралич сосудистого центра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Верно а), б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б), в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37. Морфологические признаки при смертельном отравлении окисью углерода: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Вишнево-синюшная окраска крови, тканей, трупных пятен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Ярко-розовая окраска крови, тканей, трупных пятен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Жидкое состояние крови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Отек ложа и стенки желчного пузыря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Свертки крови в полостях сердца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б), в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а), в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38. Признаки смертельного отравления цианидами: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Обильные синюшного цвета трупные пятна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Розово-красное окрашивание крови, тканей и трупных пятен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Гиперемия слизистой оболочки желудочно-кишечного тракта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Отек легких и головного мозг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Специфический запах от органов и тканей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б), в), д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вс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а), б), в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39. Установление степени алкогольного опьянения проводится на основании: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Количественного определения алкоголя в крови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Клинических проявлений опьянения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Количественного определения алкоголя в крови и моч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Количественного определения алкоголя в крови и моче с учетом клинической картины опьянени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40. Искусственные флегмоны и абсцессы вызываются введением под кожу: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Инфицированных материалов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Инородных тел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Химических веществ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Лекарственных препаратов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Верно а), б), в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б), в), г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41. Для симулирования повышения артериального, кровяного давления применяют: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Эфедрин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Кофеин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Настой крепкого чая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Алкоголь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Верно а), б), в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б), в), г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42. Виды симуляции: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Умышленная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Патологическая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Неумышленная (неосознаваемая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Верно вс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Верно а), б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б), в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43. Достоверными признаками имевшего место полового сношения являются: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Сперма на одежде женщины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Сперма в половых путях женщины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Беременность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Венерическое заболевани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Разрыв девственной плевы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а), б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б), в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44. На месте обнаружения трупа врач-специалист в области судебной медицины должен: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Оформлять протокол осмотра места происшествия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Оказать помощь следователю в обнаружении и изъятии следов и других вещественных доказательств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Консультировать следователя по вопросам, связанным с осмотром трупа и последующим проведением судебно-медицинской экспертизы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Давать пояснения по поводу выполняемых им действий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Верно б) ,в) ,г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а) ,в) ,г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45. При осмотре трупа на месте дорожно-транспортного происшествия врач специалист в области судебной медицины должен зафиксировать;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Положение трупа по отношению к частям дороги и окружающим предметам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Место предполагаемого столкновения автомобиля с пешеходом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Места нахождения вещественных доказательств (кровь, вещество головного мозга, предметы одежды и др.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Взаиморасположение отдельных транспортных средств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Положение трупа по отношению к автомобилю и его следам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а), в), д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б), в), г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46. Признаки прижизненного действия пламени на лице. устанавливаемые при осмотре трупа на месте происшествия: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Законченность лица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Отсутствие копоти в складках в области глаз, в носогубных складках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Копоть в наружных слуховых проходах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Копоть в отверстиях носа и рта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Расстрескивание зубной эмали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б), г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ерно в), г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7. Объективными признаками биологической смерти являются: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Трупные пятна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Понижение температуры тела до 23 градусов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Отсутствие реакции зрачков на свет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Трупное окоченени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Верно а), б), г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вс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б), в), г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8. К условиям окружающей среды, способствующим мумификации трупа относятся: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Повышенная температура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Хорошая аэрация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Влажная, плотная почва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Сухая, пористая почва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Верно вс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Верно а), б), г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Верно б), в), г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9. В судебно-медицинском отношении новорожденным считают младенца, прожившего после рождения: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Более суток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Около суток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Трое суток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0. Морфологические признаки живорожденности, выявляемые при исследовании трупов младенцев: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Альвеолы расправленные, с уплощенным эпителием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Воздух в легких и желудочно-кишечном тракте в)Ателектаз легких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Полнокровие капилляров легких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Гиалиновые мембраны в альвеолах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Верно а), б), г), д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Верно все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Верно б), в), г), д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20:00Z</dcterms:created>
  <dc:creator>ГУЗ_1</dc:creator>
  <dc:description/>
  <cp:keywords/>
  <dc:language>en-US</dc:language>
  <cp:lastModifiedBy>ОМК</cp:lastModifiedBy>
  <cp:lastPrinted>2018-03-01T14:15:00Z</cp:lastPrinted>
  <dcterms:modified xsi:type="dcterms:W3CDTF">2018-03-01T11:18:00Z</dcterms:modified>
  <cp:revision>6</cp:revision>
  <dc:subject/>
  <dc:title>1</dc:title>
</cp:coreProperties>
</file>