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>Ответы к вариант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г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11. г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12. в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13. в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14. а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15. в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16. а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17. б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18. г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19. г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20. д</w:t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19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21. г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22. г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23. е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34. в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25. б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26. а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27. в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28. в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29. г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bCs/>
          <w:sz w:val="22"/>
        </w:rPr>
        <w:t>30.д</w:t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851" w:gutter="0" w:header="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54:00Z</dcterms:created>
  <dc:creator>Savelyeva</dc:creator>
  <dc:description/>
  <cp:keywords/>
  <dc:language>en-US</dc:language>
  <cp:lastModifiedBy>Илья</cp:lastModifiedBy>
  <dcterms:modified xsi:type="dcterms:W3CDTF">2012-05-13T11:21:00Z</dcterms:modified>
  <cp:revision>6</cp:revision>
  <dc:subject/>
  <dc:title>Ответы к тестовому контролю по неврологии</dc:title>
</cp:coreProperties>
</file>