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26" w:hanging="426"/>
        <w:jc w:val="center"/>
        <w:rPr/>
      </w:pPr>
      <w:r>
        <w:rPr/>
        <w:t>Тестовые вопросы</w:t>
      </w:r>
    </w:p>
    <w:p>
      <w:pPr>
        <w:pStyle w:val="Heading9"/>
        <w:ind w:left="426" w:hanging="426"/>
        <w:jc w:val="center"/>
        <w:rPr/>
      </w:pPr>
      <w:r>
        <w:rPr/>
        <w:t>к проведению аттестации  врачей</w:t>
      </w:r>
    </w:p>
    <w:p>
      <w:pPr>
        <w:pStyle w:val="Heading9"/>
        <w:ind w:left="426" w:hanging="426"/>
        <w:jc w:val="center"/>
        <w:rPr/>
      </w:pPr>
      <w:r>
        <w:rPr/>
        <w:t>по специальности - «патологическая анатомия»</w:t>
      </w:r>
    </w:p>
    <w:p>
      <w:pPr>
        <w:pStyle w:val="Heading9"/>
        <w:ind w:left="426" w:hanging="426"/>
        <w:jc w:val="center"/>
        <w:rPr/>
      </w:pPr>
      <w:r>
        <w:rPr/>
        <w:t>на первую категор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1 вариа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Бурая атрофия органа сопровождается накоплением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гемосидерин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гемофусци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ернистого желез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липофусци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Амилоидозом может осложнить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гипертоническая  болезнь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цирроз печен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хронический гломерулонефр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хронический абсцесс лег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Причиной внезапной смерти при тромбоэмболии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недостаточность коллатерального кровоток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застой  крови  в   большом   круге   кровообращения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ульмокоронарный  рефлекс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нижение минутного    выброса левого желудоч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Какой из факторов свертывания крови продуцируют эндотелиальные клетки?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тромбин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фибриноген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фактор VIII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фактор 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Наиболее характерные морфологические признаки апоптоза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кариопикноз и коагуляционный некроз цитоплазмы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конденсация  хроматина  с  секвестрацией фрагментов цитоплазмы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центральный  хроматолиз,  кариолизис и цитолизис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риорексис и плазморексис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Окраской по Коссу выявляют отложени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нейтральных липид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муци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кал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кальц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При  декомпенсации  "правого  сердца"  развивается: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мускатная печень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аговая селезенк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бурая индурация легки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тромбоэмболия легочной артерии</w:t>
      </w:r>
    </w:p>
    <w:p>
      <w:pPr>
        <w:pStyle w:val="Normal"/>
        <w:ind w:left="426" w:hanging="426"/>
        <w:rPr/>
      </w:pPr>
      <w:r>
        <w:rPr>
          <w:b/>
        </w:rPr>
        <w:t xml:space="preserve"> </w:t>
      </w:r>
      <w:r>
        <w:rPr>
          <w:b/>
        </w:rPr>
        <w:t>8. К  морфологическим  проявлениям  сосудистого спазма относятся нижеперечис</w:t>
        <w:softHyphen/>
        <w:t>лен</w:t>
        <w:softHyphen/>
        <w:t xml:space="preserve">ные  изменения  кроме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гофрированного  вида  и  фрагментации  эластических  мембран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диапедез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</w:t>
        <w:softHyphen/>
        <w:t xml:space="preserve"> клазматоз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лазморраг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. Зоной  расселения Т-лимфоцитов в лимфатическом узле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корковая зо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</w:t>
        <w:softHyphen/>
        <w:t xml:space="preserve"> паракортикальная зон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мозговая зо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инусы</w:t>
      </w:r>
    </w:p>
    <w:p>
      <w:pPr>
        <w:pStyle w:val="Normal"/>
        <w:rPr>
          <w:b/>
          <w:b/>
        </w:rPr>
      </w:pPr>
      <w:r>
        <w:rPr>
          <w:b/>
        </w:rPr>
        <w:t xml:space="preserve">10. Вирус иммунодефицита  человека  (ВИЧ) избирательно поражае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-лимфоцит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Т-хелпер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-супрессор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Т-киллеры</w:t>
      </w:r>
    </w:p>
    <w:p>
      <w:pPr>
        <w:pStyle w:val="Normal"/>
        <w:rPr>
          <w:b/>
          <w:b/>
        </w:rPr>
      </w:pPr>
      <w:r>
        <w:rPr>
          <w:b/>
        </w:rPr>
        <w:t xml:space="preserve">11. Источником  тромбоэмболии  легочной  артерии  могут  быть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ртальная ве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</w:t>
        <w:softHyphen/>
        <w:t xml:space="preserve"> глубокие вены  голене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одключичная ве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бедренная артерия</w:t>
      </w:r>
    </w:p>
    <w:p>
      <w:pPr>
        <w:pStyle w:val="Normal"/>
        <w:rPr>
          <w:b/>
          <w:b/>
        </w:rPr>
      </w:pPr>
      <w:r>
        <w:rPr>
          <w:b/>
        </w:rPr>
        <w:t>12. При дифтерии в сердце развиваетс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гнойный ми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токсический  ми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гранулематозный  ми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фибринозный перикардит</w:t>
      </w:r>
    </w:p>
    <w:p>
      <w:pPr>
        <w:pStyle w:val="Normal"/>
        <w:ind w:left="426" w:hanging="426"/>
        <w:rPr/>
      </w:pPr>
      <w:r>
        <w:rPr>
          <w:b/>
        </w:rPr>
        <w:t xml:space="preserve">13. Дифференциально-диагностический признак, отличающий инфекционный  эндокардит  от  ревматического эндокарди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бородавчатые наложения на клапанах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ращения между створками клапанов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бызвествление  ткани  клапа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</w:t>
        <w:softHyphen/>
        <w:t xml:space="preserve"> изъязвления и фенестрация клапанов</w:t>
      </w:r>
    </w:p>
    <w:p>
      <w:pPr>
        <w:pStyle w:val="Normal"/>
        <w:rPr>
          <w:b/>
          <w:b/>
        </w:rPr>
      </w:pPr>
      <w:r>
        <w:rPr>
          <w:b/>
        </w:rPr>
        <w:t xml:space="preserve">14. Врожденная цитомегаловирусная инфекция характеризу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ражением почек с  почечной  недостаточностью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ражением легких с дистресс-синдромом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</w:t>
        <w:softHyphen/>
        <w:t xml:space="preserve"> поражением печени с желтухо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иокардитом</w:t>
      </w:r>
    </w:p>
    <w:p>
      <w:pPr>
        <w:pStyle w:val="Normal"/>
        <w:rPr>
          <w:b/>
          <w:b/>
        </w:rPr>
      </w:pPr>
      <w:r>
        <w:rPr>
          <w:b/>
        </w:rPr>
        <w:t xml:space="preserve">15. Наиболее  частая  оппортунистическая  инфекция при СПИДе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тафилококковая пневмо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невмококковая пневмония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фридлендеровская пневмония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пневмоцистная пневмония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16. Формирование гранулем из крупных макрофагов в пейеровых бляшках при брюшном тифе наблюдают в  стадии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заживле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мозговидного набуха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бразования яз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очищения язв</w:t>
      </w:r>
    </w:p>
    <w:p>
      <w:pPr>
        <w:pStyle w:val="Normal"/>
        <w:rPr>
          <w:b/>
          <w:b/>
        </w:rPr>
      </w:pPr>
      <w:r>
        <w:rPr>
          <w:b/>
        </w:rPr>
        <w:t>17. Наиболее   характерное  проявление йерсиниоза:</w:t>
      </w:r>
    </w:p>
    <w:p>
      <w:pPr>
        <w:pStyle w:val="Normal"/>
        <w:ind w:left="709" w:hanging="283"/>
        <w:rPr/>
      </w:pPr>
      <w:r>
        <w:rPr>
          <w:b/>
        </w:rPr>
        <w:t>А)</w:t>
        <w:softHyphen/>
        <w:t xml:space="preserve"> гастроэнтерокол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энцефаломиел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миоз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невмония</w:t>
      </w:r>
    </w:p>
    <w:p>
      <w:pPr>
        <w:pStyle w:val="Normal"/>
        <w:rPr>
          <w:b/>
          <w:b/>
        </w:rPr>
      </w:pPr>
      <w:r>
        <w:rPr>
          <w:b/>
        </w:rPr>
        <w:t xml:space="preserve">18. Преимущественная локализация  сыпнотифозных  гранулем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головной мозг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ердц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ечень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чка</w:t>
      </w:r>
    </w:p>
    <w:p>
      <w:pPr>
        <w:pStyle w:val="Normal"/>
        <w:rPr>
          <w:b/>
          <w:b/>
        </w:rPr>
      </w:pPr>
      <w:r>
        <w:rPr>
          <w:b/>
        </w:rPr>
        <w:t xml:space="preserve">19. Для лепрозной гранулемы характерны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клетки Микулича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клетки Вирхов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клетки  Березовского–Штернберга-Рид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летки Ходжкина</w:t>
      </w:r>
    </w:p>
    <w:p>
      <w:pPr>
        <w:pStyle w:val="Normal"/>
        <w:rPr>
          <w:b/>
          <w:b/>
        </w:rPr>
      </w:pPr>
      <w:r>
        <w:rPr>
          <w:b/>
        </w:rPr>
        <w:t xml:space="preserve">20. В  туберкулезной гранулеме преобладаю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нейтрофильные лейкоцит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лазматические кле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учные кле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</w:t>
        <w:softHyphen/>
        <w:t xml:space="preserve"> эпителиоидные кле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 Разновидностью гематогенного туберкулеза являетс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ервичный  туберкулезный  комплекс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казеозная пневмо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милиарный туберку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 инфильтративный туберкулез</w:t>
      </w:r>
    </w:p>
    <w:p>
      <w:pPr>
        <w:pStyle w:val="Normal"/>
        <w:rPr>
          <w:b/>
          <w:b/>
        </w:rPr>
      </w:pPr>
      <w:r>
        <w:rPr>
          <w:b/>
        </w:rPr>
        <w:t xml:space="preserve">22. Возбудитель малярии обнаруживается в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лейкоцитах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эритроцит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эндотел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акрофагах</w:t>
      </w:r>
    </w:p>
    <w:p>
      <w:pPr>
        <w:pStyle w:val="Normal"/>
        <w:rPr>
          <w:b/>
          <w:b/>
        </w:rPr>
      </w:pPr>
      <w:r>
        <w:rPr>
          <w:b/>
        </w:rPr>
        <w:t>23. Для определения ишемии миокарда используют реакцию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 нитросиним тетразолием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 нитропруссидом натр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 перманганатом кал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  глицерофосфатом кальция</w:t>
      </w:r>
    </w:p>
    <w:p>
      <w:pPr>
        <w:pStyle w:val="Normal"/>
        <w:ind w:left="426" w:hanging="426"/>
        <w:rPr/>
      </w:pPr>
      <w:r>
        <w:rPr>
          <w:b/>
        </w:rPr>
        <w:t>24. У больного 62 лет, перенесшего 2 года назад массивный трансмуральный инфаркт миокарда,  отмечены значительное расширение границ сердца, пульсация сердца в области верхушки,  одышка,  кашель с  "ржавой"    мокротой,  увеличение разме</w:t>
        <w:softHyphen/>
        <w:t>ров печени,  отеки.  При    нарастании этих симптомов наступила  смерть.  Какое    наиболее вероятное заболевание имеется у больного?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теросклеротический  кардиосклероз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страя аневризма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хроническая аневризма сердц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рецидивирующий инфаркт миокарда</w:t>
      </w:r>
    </w:p>
    <w:p>
      <w:pPr>
        <w:pStyle w:val="Normal"/>
        <w:rPr>
          <w:b/>
          <w:b/>
        </w:rPr>
      </w:pPr>
      <w:r>
        <w:rPr>
          <w:b/>
        </w:rPr>
        <w:t xml:space="preserve">25. Антиатерогенным свойством обладают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липопротеиды низкой плотност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липопротеиды высокой плотности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липопротеиды промежуточной плотности </w:t>
      </w:r>
    </w:p>
    <w:p>
      <w:pPr>
        <w:pStyle w:val="Normal"/>
        <w:ind w:left="709" w:hanging="283"/>
        <w:rPr/>
      </w:pPr>
      <w:r>
        <w:rPr>
          <w:b/>
        </w:rPr>
        <w:t xml:space="preserve">Г)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липопротеиды</w:t>
      </w:r>
    </w:p>
    <w:p>
      <w:pPr>
        <w:pStyle w:val="Normal"/>
        <w:rPr>
          <w:b/>
          <w:b/>
        </w:rPr>
      </w:pPr>
      <w:r>
        <w:rPr>
          <w:b/>
        </w:rPr>
        <w:t xml:space="preserve">26. Наиболее частый механизм танатогенеза при внезапной сердечной смерт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азрыв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 коллапс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асистолия  миокарда  желудочк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фибрилляция миокарда желудочков</w:t>
      </w:r>
    </w:p>
    <w:p>
      <w:pPr>
        <w:pStyle w:val="Normal"/>
        <w:rPr>
          <w:b/>
          <w:b/>
        </w:rPr>
      </w:pPr>
      <w:r>
        <w:rPr>
          <w:b/>
        </w:rPr>
        <w:t xml:space="preserve">27. Наиболее характерный признак алкогольной кардиомиопати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жировая дистрофия кардиомиоцит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некроз  полос пересокращения кардиомиоцитов миокард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олнообразная деформация кардиомиоцитов миокард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льцификация кардиомиоцитов</w:t>
      </w:r>
    </w:p>
    <w:p>
      <w:pPr>
        <w:pStyle w:val="Normal"/>
        <w:ind w:left="426" w:hanging="426"/>
        <w:rPr/>
      </w:pPr>
      <w:r>
        <w:rPr>
          <w:b/>
        </w:rPr>
        <w:t>28. Для дилатационной кардиомиопатии  характерны  перечисленные макроскопиче</w:t>
        <w:softHyphen/>
        <w:t xml:space="preserve">ские признаки кроме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дилатации полостей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заострения верхушки сердц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глаживания верхушки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шаровидной формы сердца</w:t>
      </w:r>
    </w:p>
    <w:p>
      <w:pPr>
        <w:pStyle w:val="Normal"/>
        <w:rPr>
          <w:b/>
          <w:b/>
        </w:rPr>
      </w:pPr>
      <w:r>
        <w:rPr>
          <w:b/>
        </w:rPr>
        <w:t xml:space="preserve">29. Инфекционный эндокардит является проявлением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евматизм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сепсис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красной волчан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ревматоидного артрита</w:t>
      </w:r>
    </w:p>
    <w:p>
      <w:pPr>
        <w:pStyle w:val="Normal"/>
        <w:rPr>
          <w:b/>
          <w:b/>
        </w:rPr>
      </w:pPr>
      <w:r>
        <w:rPr>
          <w:b/>
        </w:rPr>
        <w:t xml:space="preserve">30. Инфекционный эндокардит развивается чаще н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митральном  клапан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аортальном клапан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рехстворчатом клапан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лапане легочной артерии</w:t>
      </w:r>
    </w:p>
    <w:p>
      <w:pPr>
        <w:pStyle w:val="Normal"/>
        <w:rPr>
          <w:b/>
          <w:b/>
        </w:rPr>
      </w:pPr>
      <w:r>
        <w:rPr>
          <w:b/>
        </w:rPr>
        <w:t xml:space="preserve">31. Морфологическим проявлением инфекционного эндокардита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диффузный вальвул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стрый бородавчатый энд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озвратно-бородавчатый энд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липозно-язвенный эндокардит</w:t>
      </w:r>
    </w:p>
    <w:p>
      <w:pPr>
        <w:pStyle w:val="Normal"/>
        <w:rPr>
          <w:b/>
          <w:b/>
        </w:rPr>
      </w:pPr>
      <w:r>
        <w:rPr>
          <w:b/>
        </w:rPr>
        <w:t xml:space="preserve">32. Инфекционный эндокардит развивается чаще на фоне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истемной красной волчан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ревматоидного артри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ревматизм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гломерулонефрита</w:t>
      </w:r>
    </w:p>
    <w:p>
      <w:pPr>
        <w:pStyle w:val="Normal"/>
        <w:rPr>
          <w:b/>
          <w:b/>
        </w:rPr>
      </w:pPr>
      <w:r>
        <w:rPr>
          <w:b/>
        </w:rPr>
        <w:t>33. При сыпном тифе в сердце развивается миокардит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брамова–Фидлер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диффузный интерстициальный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узелковый (гранулематозный)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инфекционно-токсиче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. Перечисленные элементы входят в состав тетрады Фалло кроме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коарктации аорт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теноза устья легочной артер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дефекта  межжелудочковой  перегород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декстрапозиции аорты</w:t>
      </w:r>
    </w:p>
    <w:p>
      <w:pPr>
        <w:pStyle w:val="Normal"/>
        <w:rPr>
          <w:b/>
          <w:b/>
        </w:rPr>
      </w:pPr>
      <w:r>
        <w:rPr>
          <w:b/>
        </w:rPr>
        <w:t xml:space="preserve">35. Микроскопическим признаком активности ревматического процесса явля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ериваскулярный  склероз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периваскулярное фибриноидное набуха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гиалиноз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льциноз</w:t>
      </w:r>
    </w:p>
    <w:p>
      <w:pPr>
        <w:pStyle w:val="Normal"/>
        <w:rPr>
          <w:b/>
          <w:b/>
        </w:rPr>
      </w:pPr>
      <w:r>
        <w:rPr>
          <w:b/>
        </w:rPr>
        <w:t xml:space="preserve">36. Характерный признак  возвратно-бородавчатого  эндокарди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клероз створок и их изъязвле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ерфорация створок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бызвествление и гиалиноз створок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склероз створок с тромботическими наложениями</w:t>
      </w:r>
    </w:p>
    <w:p>
      <w:pPr>
        <w:pStyle w:val="Normal"/>
        <w:rPr>
          <w:b/>
          <w:b/>
        </w:rPr>
      </w:pPr>
      <w:r>
        <w:rPr>
          <w:b/>
        </w:rPr>
        <w:t xml:space="preserve">37. При  ревматизме  развивается эндокарди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острый  язвенны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острый бородавчаты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олипозно-язвенны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льцифицирующий</w:t>
      </w:r>
    </w:p>
    <w:p>
      <w:pPr>
        <w:pStyle w:val="Normal"/>
        <w:rPr>
          <w:b/>
          <w:b/>
        </w:rPr>
      </w:pPr>
      <w:r>
        <w:rPr>
          <w:b/>
        </w:rPr>
        <w:t xml:space="preserve">38. Образное название сердца при ревматическом перикардите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волосатое сердц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тигровое  сердце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бычье сердц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легочное сердце</w:t>
      </w:r>
    </w:p>
    <w:p>
      <w:pPr>
        <w:pStyle w:val="Normal"/>
        <w:ind w:left="426" w:hanging="426"/>
        <w:rPr/>
      </w:pPr>
      <w:r>
        <w:rPr>
          <w:b/>
        </w:rPr>
        <w:t xml:space="preserve">39. Периартериальный  "луковичный"  склероз в селезенке является характерным признаком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истемной склеродерм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системной красной волчан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ахарного диабе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ервичного амилоидоза</w:t>
      </w:r>
    </w:p>
    <w:p>
      <w:pPr>
        <w:pStyle w:val="Normal"/>
        <w:ind w:left="426" w:hanging="426"/>
        <w:rPr/>
      </w:pPr>
      <w:r>
        <w:rPr>
          <w:b/>
        </w:rPr>
        <w:t>40. В  развитии  легочно-сердечной  недостаточности при хронических обструктив</w:t>
        <w:softHyphen/>
        <w:t xml:space="preserve">ных болезнях  легких  ведущим  фактором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прекапиллярная гипертония малого круг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сткапиллярная гипертония  малого круг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увеличение  сосудостой  проницаемост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нижение сосудистой прониц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1. При хронической эмфиземе легких в сердце развива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трофия миокард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жире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гипертрофия левого желудочк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гипертрофия правого желудочка</w:t>
      </w:r>
    </w:p>
    <w:p>
      <w:pPr>
        <w:pStyle w:val="Normal"/>
        <w:rPr>
          <w:b/>
          <w:b/>
        </w:rPr>
      </w:pPr>
      <w:r>
        <w:rPr>
          <w:b/>
        </w:rPr>
        <w:t xml:space="preserve">42. Отличительный  гистологический признак волчаночного гломерулонефри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гиалиновые тромбы в  гломерулярных капилляр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клероз мезанг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ролиферация подоцит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ролиферация эндотелиоцитов гломерулярных капилля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3. Наиболее характерный признак первичной легочной гипертензи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азрушение структуры сурфактант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явление гиалиновых мембран в альвеол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оявление гломусных анастомоз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формирование  микроаневризм в сосудах легких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44. Helicobacter  pylori выявляют в биоптатах слизистой  оболочки желудка и в  маз</w:t>
        <w:softHyphen/>
        <w:t xml:space="preserve">ках-отпечатках с помощью окраск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  Гольднеру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  Фельгену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о  Шпильмайеру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по  Гимзе</w:t>
      </w:r>
    </w:p>
    <w:p>
      <w:pPr>
        <w:pStyle w:val="Normal"/>
        <w:rPr>
          <w:b/>
          <w:b/>
        </w:rPr>
      </w:pPr>
      <w:r>
        <w:rPr>
          <w:b/>
        </w:rPr>
        <w:t xml:space="preserve">45. Изъязвления слизистой оболочки желудка наблюдают пр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синдроме Золлингера–Эллисон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индроме Дьелафу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индроме Гудпасчер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индроме Мэллори–Вейса</w:t>
      </w:r>
    </w:p>
    <w:p>
      <w:pPr>
        <w:pStyle w:val="Normal"/>
        <w:ind w:left="426" w:hanging="426"/>
        <w:rPr/>
      </w:pPr>
      <w:r>
        <w:rPr>
          <w:b/>
        </w:rPr>
        <w:t xml:space="preserve">46. Матово-стекловидные гепатоциты являются характерным морфологическим признаком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острой токсической дистрофии печен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хронического алкогольного гепати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хронического вирусного гепатит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амилоидоза печени</w:t>
      </w:r>
    </w:p>
    <w:p>
      <w:pPr>
        <w:pStyle w:val="Normal"/>
        <w:rPr>
          <w:b/>
          <w:b/>
        </w:rPr>
      </w:pPr>
      <w:r>
        <w:rPr>
          <w:b/>
        </w:rPr>
        <w:t xml:space="preserve">47. Для острого алкогольного гепатита характерны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тельца Каунсильме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тельца Мэллор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ельца Лев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тельца Барра</w:t>
      </w:r>
    </w:p>
    <w:p>
      <w:pPr>
        <w:pStyle w:val="Normal"/>
        <w:rPr>
          <w:b/>
          <w:b/>
        </w:rPr>
      </w:pPr>
      <w:r>
        <w:rPr>
          <w:b/>
        </w:rPr>
        <w:t xml:space="preserve">48. Наиболее частой причиной токсической дистрофии печени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ирус гепатита 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вирус гепатита В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цитомегаловирус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ирус герпеса</w:t>
      </w:r>
    </w:p>
    <w:p>
      <w:pPr>
        <w:pStyle w:val="Normal"/>
        <w:rPr>
          <w:b/>
          <w:b/>
        </w:rPr>
      </w:pPr>
      <w:r>
        <w:rPr>
          <w:b/>
        </w:rPr>
        <w:t xml:space="preserve">49. Накопление железа  в  купферовских  клетках  печени  наблюдается  пр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хроническом  венозном застое кров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избыточном поступлении железа с  пищей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некрозе гепатоцит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серповидноклеточной анемии</w:t>
      </w:r>
    </w:p>
    <w:p>
      <w:pPr>
        <w:pStyle w:val="Normal"/>
        <w:rPr>
          <w:b/>
          <w:b/>
        </w:rPr>
      </w:pPr>
      <w:r>
        <w:rPr>
          <w:b/>
        </w:rPr>
        <w:t xml:space="preserve">50. Гепатит считается хроническим: </w:t>
      </w:r>
    </w:p>
    <w:p>
      <w:pPr>
        <w:pStyle w:val="Normal"/>
        <w:ind w:left="709" w:hanging="283"/>
        <w:rPr/>
      </w:pPr>
      <w:r>
        <w:rPr>
          <w:b/>
        </w:rPr>
        <w:t xml:space="preserve">А) после 1 месяц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сле 3  месяцев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осле 6 месяце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сле 1  года</w:t>
      </w:r>
    </w:p>
    <w:p>
      <w:pPr>
        <w:pStyle w:val="Normal"/>
        <w:rPr/>
      </w:pPr>
      <w:r>
        <w:rPr>
          <w:b/>
        </w:rPr>
        <w:t xml:space="preserve">51. Отличительный  гистологический признак постнекротического цирроза печени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образование ложных долек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бразование  прослоек  соединительной  ткани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сближение триад и центральных вен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дистрофия  гепатоцитов</w:t>
      </w:r>
    </w:p>
    <w:p>
      <w:pPr>
        <w:pStyle w:val="Normal"/>
        <w:rPr>
          <w:b/>
          <w:b/>
        </w:rPr>
      </w:pPr>
      <w:r>
        <w:rPr>
          <w:b/>
        </w:rPr>
        <w:t xml:space="preserve">52. Характерное для гипертонической болезни  поражение почек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милоидо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ликисто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ервично сморщенная почк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торично сморщенная почка</w:t>
      </w:r>
    </w:p>
    <w:p>
      <w:pPr>
        <w:pStyle w:val="Normal"/>
        <w:rPr>
          <w:b/>
          <w:b/>
        </w:rPr>
      </w:pPr>
      <w:r>
        <w:rPr>
          <w:b/>
        </w:rPr>
        <w:t xml:space="preserve">53. При  IgA-нефропатии депозиты иммуноглобулинов обнаруживают в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базальной мембране гломерулярных капилляров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боуменовой капсул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мезанг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базальной мембране канальцев</w:t>
      </w:r>
    </w:p>
    <w:p>
      <w:pPr>
        <w:pStyle w:val="Normal"/>
        <w:rPr>
          <w:b/>
          <w:b/>
        </w:rPr>
      </w:pPr>
      <w:r>
        <w:rPr>
          <w:b/>
        </w:rPr>
        <w:t xml:space="preserve">54. Наиболее частой причиной смерти при эклампсии явля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печеночная  недостаточность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маточное  кровотече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страя сердечная недостаточность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оллапс</w:t>
      </w:r>
    </w:p>
    <w:p>
      <w:pPr>
        <w:pStyle w:val="Normal"/>
        <w:rPr>
          <w:b/>
          <w:b/>
        </w:rPr>
      </w:pPr>
      <w:r>
        <w:rPr>
          <w:b/>
        </w:rPr>
        <w:t xml:space="preserve">55. При внематочной беременности плод чаще всего располага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 брюшной полост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в шейке ма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 яичник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</w:t>
        <w:softHyphen/>
        <w:t>в маточных трубах</w:t>
      </w:r>
    </w:p>
    <w:p>
      <w:pPr>
        <w:pStyle w:val="Normal"/>
        <w:rPr>
          <w:b/>
          <w:b/>
        </w:rPr>
      </w:pPr>
      <w:r>
        <w:rPr>
          <w:b/>
        </w:rPr>
        <w:t xml:space="preserve">56. Характерный признак гравидарного эндометри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явление секрета в просвете же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извитой вид же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децидуальная трансформация клеток стромы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ровоизлияния в строме эндометрия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57. Тубуло-интерстициальный нефрит, связанный  с  папиллярными некрозами, наблюдается при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аратиреоидной остеодистроф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туберкулез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ревматизме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сахарном диабете</w:t>
      </w:r>
    </w:p>
    <w:p>
      <w:pPr>
        <w:pStyle w:val="Normal"/>
        <w:rPr>
          <w:b/>
          <w:b/>
        </w:rPr>
      </w:pPr>
      <w:r>
        <w:rPr>
          <w:b/>
        </w:rPr>
        <w:t xml:space="preserve">58. Эклампсия при беременности обычно развива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 первом триместр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во втором триместр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в третьем триместр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 любом триместре</w:t>
      </w:r>
    </w:p>
    <w:p>
      <w:pPr>
        <w:pStyle w:val="Normal"/>
        <w:rPr>
          <w:b/>
          <w:b/>
        </w:rPr>
      </w:pPr>
      <w:r>
        <w:rPr>
          <w:b/>
        </w:rPr>
        <w:t xml:space="preserve">59. Субнуклеарные  вакуоли  появляются в эпителии эндометри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 раннюю стадию фазы пролиферации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в раннюю стадию фазы секрец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 фазу регенерации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 менструальную фазу</w:t>
      </w:r>
    </w:p>
    <w:p>
      <w:pPr>
        <w:pStyle w:val="Normal"/>
        <w:rPr>
          <w:b/>
          <w:b/>
        </w:rPr>
      </w:pPr>
      <w:r>
        <w:rPr>
          <w:b/>
        </w:rPr>
        <w:t>60. Признак  маточной беременности в соскобе эндометри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элементы трофоблас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цитогенная строма эндометрия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тек и кровоизлияния в строме эндометрия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вышенная секреторная активность желез эндометрия</w:t>
      </w:r>
    </w:p>
    <w:p>
      <w:pPr>
        <w:pStyle w:val="Normal"/>
        <w:rPr>
          <w:b/>
          <w:b/>
        </w:rPr>
      </w:pPr>
      <w:r>
        <w:rPr>
          <w:b/>
        </w:rPr>
        <w:t xml:space="preserve">61. Источником  развития  хориокарциномы  явля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эпителий тела ма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эпителий влагалищ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трофобластический эпители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эпителий маточных труб</w:t>
      </w:r>
    </w:p>
    <w:p>
      <w:pPr>
        <w:pStyle w:val="Normal"/>
        <w:rPr>
          <w:b/>
          <w:b/>
        </w:rPr>
      </w:pPr>
      <w:r>
        <w:rPr>
          <w:b/>
        </w:rPr>
        <w:t xml:space="preserve">62. Наиболее характерный гистологический признак полипа  эндометри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увеличение количества же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</w:t>
        <w:softHyphen/>
        <w:t xml:space="preserve"> наличие  фиброзно-сосудистой нож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формирование сосочковых структур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цитогенная строма</w:t>
      </w:r>
    </w:p>
    <w:p>
      <w:pPr>
        <w:pStyle w:val="Normal"/>
        <w:rPr>
          <w:b/>
          <w:b/>
        </w:rPr>
      </w:pPr>
      <w:r>
        <w:rPr>
          <w:b/>
        </w:rPr>
        <w:t xml:space="preserve">63. "Зернистые шары" образуются из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нейрон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астрогл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микрогл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олигодендроглии</w:t>
      </w:r>
    </w:p>
    <w:p>
      <w:pPr>
        <w:pStyle w:val="Normal"/>
        <w:rPr>
          <w:b/>
          <w:b/>
        </w:rPr>
      </w:pPr>
      <w:r>
        <w:rPr>
          <w:b/>
        </w:rPr>
        <w:t xml:space="preserve">64. При  сахарном диабете в поджелудочной железе наиболее часто наблюдаю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атрофию и склероз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гипертрофию  и  гиперплазию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 амилоидо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гнойное воспаление</w:t>
      </w:r>
    </w:p>
    <w:p>
      <w:pPr>
        <w:pStyle w:val="Normal"/>
        <w:rPr>
          <w:b/>
          <w:b/>
        </w:rPr>
      </w:pPr>
      <w:r>
        <w:rPr>
          <w:b/>
        </w:rPr>
        <w:t xml:space="preserve">65. Наиболее  характерное проявление диабетической нефропатии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ролиферация эндотелиоцитов гломерулярных капилляр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гиалиноз мезанг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фибриноидный некроз клубочков почек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икротромбоз  гломерулярных капилляров</w:t>
      </w:r>
    </w:p>
    <w:p>
      <w:pPr>
        <w:pStyle w:val="Normal"/>
        <w:rPr>
          <w:b/>
          <w:b/>
        </w:rPr>
      </w:pPr>
      <w:r>
        <w:rPr>
          <w:b/>
        </w:rPr>
        <w:t xml:space="preserve">66. Характерный признак сахарного диабета 1 тип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езистентность  организма к эндогенному инсулину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развитие у лиц пожилого возраст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развитие у лиц молодого возрас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вязь с атеросклерозом сосудов</w:t>
      </w:r>
    </w:p>
    <w:p>
      <w:pPr>
        <w:pStyle w:val="Normal"/>
        <w:rPr>
          <w:b/>
          <w:b/>
        </w:rPr>
      </w:pPr>
      <w:r>
        <w:rPr>
          <w:b/>
        </w:rPr>
        <w:t xml:space="preserve">67. Характерный гистологический признак базедовой струмы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уплотнение коллоида фолликулов </w:t>
      </w:r>
    </w:p>
    <w:p>
      <w:pPr>
        <w:pStyle w:val="Normal"/>
        <w:ind w:left="709" w:hanging="283"/>
        <w:rPr/>
      </w:pPr>
      <w:r>
        <w:rPr>
          <w:b/>
        </w:rPr>
        <w:t xml:space="preserve">Б) </w:t>
        <w:softHyphen/>
        <w:t xml:space="preserve">разжижение коллоида фолликулов и его вакуолизация вблизи фолликулярного эпителия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 уплощение  фолликулярного эпител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клероз стромы органа</w:t>
      </w:r>
    </w:p>
    <w:p>
      <w:pPr>
        <w:pStyle w:val="Normal"/>
        <w:rPr>
          <w:b/>
          <w:b/>
        </w:rPr>
      </w:pPr>
      <w:r>
        <w:rPr>
          <w:b/>
        </w:rPr>
        <w:t xml:space="preserve">68. Аденоматозный зоб отличается от аденомы  щитовидной железы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отсутствием капсул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наличием капсулы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наличием амилоидных масс в строме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 наличием  псаммомных телец</w:t>
      </w:r>
    </w:p>
    <w:p>
      <w:pPr>
        <w:pStyle w:val="Normal"/>
        <w:rPr>
          <w:b/>
          <w:b/>
        </w:rPr>
      </w:pPr>
      <w:r>
        <w:rPr>
          <w:b/>
        </w:rPr>
        <w:t xml:space="preserve">69. Аденома околощитовидных  желез  сопровождается: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гипокальцемией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)</w:t>
        <w:softHyphen/>
        <w:t xml:space="preserve"> гиперкальциемией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гипокалиемией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иперкалиемией</w:t>
      </w:r>
    </w:p>
    <w:p>
      <w:pPr>
        <w:pStyle w:val="Normal"/>
        <w:rPr>
          <w:b/>
          <w:b/>
        </w:rPr>
      </w:pPr>
      <w:r>
        <w:rPr>
          <w:b/>
        </w:rPr>
        <w:t xml:space="preserve">70. Вторичный гиперпаратиреоз вызывается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заболеваниями поче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заболеваниями печен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деномой паращитовидных  желез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иперплазией паращитовидных желез</w:t>
      </w:r>
    </w:p>
    <w:p>
      <w:pPr>
        <w:pStyle w:val="Normal"/>
        <w:rPr>
          <w:b/>
          <w:b/>
        </w:rPr>
      </w:pPr>
      <w:r>
        <w:rPr>
          <w:b/>
        </w:rPr>
        <w:t xml:space="preserve">71. К аутоиммунным тиреоидитам относят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зоб Хасимото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струму Риделя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тиреоидит де Кервен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всё перечисленное</w:t>
      </w:r>
    </w:p>
    <w:p>
      <w:pPr>
        <w:pStyle w:val="Normal"/>
        <w:rPr>
          <w:b/>
          <w:b/>
        </w:rPr>
      </w:pPr>
      <w:r>
        <w:rPr>
          <w:b/>
        </w:rPr>
        <w:t xml:space="preserve">72. Причина синдрома Золлингера–Эллисона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оксифильная аденома передней доли гипо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хромофобная  аденома передней доли гипо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аденома островков  поджелудочной желез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аденома коры надпочечников</w:t>
      </w:r>
    </w:p>
    <w:p>
      <w:pPr>
        <w:pStyle w:val="Normal"/>
        <w:rPr/>
      </w:pPr>
      <w:r>
        <w:rPr>
          <w:b/>
        </w:rPr>
        <w:t>73. Причина эндогенной недостаточности витамина В</w:t>
      </w:r>
      <w:r>
        <w:rPr>
          <w:b/>
          <w:vertAlign w:val="subscript"/>
        </w:rPr>
        <w:t>12</w:t>
      </w:r>
      <w:r>
        <w:rPr>
          <w:b/>
        </w:rPr>
        <w:t xml:space="preserve"> при пернициозной анеми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нарушение секреции сиалопротеин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нарушение  секреции  гастромукопротеин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нарушение секреции соляной кислот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нарушение  секреции мукополисахаридов</w:t>
      </w:r>
    </w:p>
    <w:p>
      <w:pPr>
        <w:pStyle w:val="Normal"/>
        <w:rPr>
          <w:b/>
          <w:b/>
        </w:rPr>
      </w:pPr>
      <w:r>
        <w:rPr>
          <w:b/>
        </w:rPr>
        <w:t xml:space="preserve">74. При рахите наибольшие изменения костей локализованы в зоне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иафиз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эпи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)</w:t>
        <w:softHyphen/>
        <w:t xml:space="preserve"> мета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во всех зонах</w:t>
      </w:r>
    </w:p>
    <w:p>
      <w:pPr>
        <w:pStyle w:val="Normal"/>
        <w:rPr>
          <w:b/>
          <w:b/>
        </w:rPr>
      </w:pPr>
      <w:r>
        <w:rPr>
          <w:b/>
        </w:rPr>
        <w:t xml:space="preserve">75. Наиболее частая локализация рака толстой кишк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слепая  кишк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печеночный угол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селезеночный  угол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ректосигмоидный отдел</w:t>
      </w:r>
    </w:p>
    <w:p>
      <w:pPr>
        <w:pStyle w:val="Normal"/>
        <w:rPr>
          <w:b/>
          <w:b/>
        </w:rPr>
      </w:pPr>
      <w:r>
        <w:rPr>
          <w:b/>
        </w:rPr>
        <w:t xml:space="preserve">76. Гастринома  развивается  обычн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в пилорическом  отделе желуд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в фундальном отделе желуд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 печен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в поджелудочной железе</w:t>
      </w:r>
    </w:p>
    <w:p>
      <w:pPr>
        <w:pStyle w:val="Normal"/>
        <w:rPr>
          <w:b/>
          <w:b/>
        </w:rPr>
      </w:pPr>
      <w:r>
        <w:rPr>
          <w:b/>
        </w:rPr>
        <w:t xml:space="preserve">77. Первичная  злокачественная опухоль  пищевода чаще всег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аденокарцин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плоскоклеточный рак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недифференцированный ра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лейомиосаркома</w:t>
      </w:r>
    </w:p>
    <w:p>
      <w:pPr>
        <w:pStyle w:val="Normal"/>
        <w:rPr>
          <w:b/>
          <w:b/>
        </w:rPr>
      </w:pPr>
      <w:r>
        <w:rPr>
          <w:b/>
        </w:rPr>
        <w:t>78. К предраковым заболеваниям желудка относят перечисленное, кроме: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язвы желудк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аденомы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трофического гастрит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</w:t>
        <w:softHyphen/>
        <w:t xml:space="preserve"> гиперпластического полипа</w:t>
      </w:r>
    </w:p>
    <w:p>
      <w:pPr>
        <w:pStyle w:val="Normal"/>
        <w:rPr>
          <w:b/>
          <w:b/>
        </w:rPr>
      </w:pPr>
      <w:r>
        <w:rPr>
          <w:b/>
        </w:rPr>
        <w:t xml:space="preserve">79. Опухоль Крукенберга -  это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вусторонний первичный  рак яичник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метастаз рака желудка в  яичник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тератобластома яичник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эндометриоз яичников</w:t>
      </w:r>
    </w:p>
    <w:p>
      <w:pPr>
        <w:pStyle w:val="Normal"/>
        <w:rPr/>
      </w:pPr>
      <w:r>
        <w:rPr>
          <w:b/>
        </w:rPr>
        <w:t xml:space="preserve">80. Малигнизация аденоматозных  полипов  толстой  кишки  чаще обнаруживается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в базальных отделах полипа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в поверхностных отделах полип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 средних  отделах полип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одновременно во всех отделах</w:t>
      </w:r>
    </w:p>
    <w:p>
      <w:pPr>
        <w:pStyle w:val="Normal"/>
        <w:rPr>
          <w:b/>
          <w:b/>
        </w:rPr>
      </w:pPr>
      <w:r>
        <w:rPr>
          <w:b/>
        </w:rPr>
        <w:t xml:space="preserve">81. Для уточнения диагноза карциноида используют окраску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по ван Гизону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по Перлсу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по  Вейгерту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</w:t>
        <w:softHyphen/>
        <w:t xml:space="preserve"> по Гримелиусу</w:t>
      </w:r>
    </w:p>
    <w:p>
      <w:pPr>
        <w:pStyle w:val="Normal"/>
        <w:ind w:left="426" w:hanging="426"/>
        <w:rPr/>
      </w:pPr>
      <w:r>
        <w:rPr>
          <w:b/>
        </w:rPr>
        <w:t xml:space="preserve">82. Наиболее часто среди злокачественных опухолей щитовидной железы встречается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фолликулярный рак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)</w:t>
        <w:softHyphen/>
        <w:t xml:space="preserve"> папиллярный  ра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напластический ра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едуллярный рак</w:t>
      </w:r>
    </w:p>
    <w:p>
      <w:pPr>
        <w:pStyle w:val="Normal"/>
        <w:rPr>
          <w:b/>
          <w:b/>
        </w:rPr>
      </w:pPr>
      <w:r>
        <w:rPr>
          <w:b/>
        </w:rPr>
        <w:t xml:space="preserve">83. Биохимический маркер хориокарциномы: </w:t>
      </w:r>
    </w:p>
    <w:p>
      <w:pPr>
        <w:pStyle w:val="Normal"/>
        <w:ind w:firstLine="426"/>
        <w:rPr/>
      </w:pPr>
      <w:r>
        <w:rPr>
          <w:b/>
        </w:rPr>
        <w:t xml:space="preserve">А)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-фетопроте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феррит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хорионический гонадотропин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соматостатин</w:t>
      </w:r>
    </w:p>
    <w:p>
      <w:pPr>
        <w:pStyle w:val="Normal"/>
        <w:rPr>
          <w:b/>
          <w:b/>
        </w:rPr>
      </w:pPr>
      <w:r>
        <w:rPr>
          <w:b/>
        </w:rPr>
        <w:t xml:space="preserve">84. Амилоидообразование  в  строме  опухоли  характерно для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перстневидно-клеточного рака желуд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медуллярного рака щитовидной желез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мелкоклеточного рака легкого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едуллобластомы</w:t>
      </w:r>
    </w:p>
    <w:p>
      <w:pPr>
        <w:pStyle w:val="Normal"/>
        <w:rPr>
          <w:b/>
          <w:b/>
        </w:rPr>
      </w:pPr>
      <w:r>
        <w:rPr>
          <w:b/>
        </w:rPr>
        <w:t xml:space="preserve">85. Медуллобластома локализуется чаще всег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в больших полушариях головного  мозг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в желудочках мозг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  стволе мозг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в мозжечке</w:t>
      </w:r>
    </w:p>
    <w:p>
      <w:pPr>
        <w:pStyle w:val="Normal"/>
        <w:rPr>
          <w:b/>
          <w:b/>
        </w:rPr>
      </w:pPr>
      <w:r>
        <w:rPr>
          <w:b/>
        </w:rPr>
        <w:t xml:space="preserve">86. Кровоизлияния и некрозы наиболее характерны для: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мультиформной глиобластом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менингиом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протоплазматической астроцитом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едуллобластомы</w:t>
      </w:r>
    </w:p>
    <w:p>
      <w:pPr>
        <w:pStyle w:val="Normal"/>
        <w:rPr>
          <w:b/>
          <w:b/>
        </w:rPr>
      </w:pPr>
      <w:r>
        <w:rPr>
          <w:b/>
        </w:rPr>
        <w:t xml:space="preserve">87. Основным компонентом геммагемангиомы  являются: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артериолы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артериовенозные анастомоз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миоидные кле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сосудистые почки</w:t>
      </w:r>
    </w:p>
    <w:p>
      <w:pPr>
        <w:pStyle w:val="Normal"/>
        <w:rPr>
          <w:b/>
          <w:b/>
        </w:rPr>
      </w:pPr>
      <w:r>
        <w:rPr>
          <w:b/>
        </w:rPr>
        <w:t xml:space="preserve">88. Для менингиомы характерны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ложные розе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истинные розе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)</w:t>
        <w:softHyphen/>
        <w:t xml:space="preserve"> псаммомные тельц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тельца Верокаи</w:t>
      </w:r>
    </w:p>
    <w:p>
      <w:pPr>
        <w:pStyle w:val="Normal"/>
        <w:rPr>
          <w:b/>
          <w:b/>
        </w:rPr>
      </w:pPr>
      <w:r>
        <w:rPr>
          <w:b/>
        </w:rPr>
        <w:t xml:space="preserve">89. Неврилеммома происходит из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эндоневрия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шванновской оболочки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длинных  отросков нейрон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 элементов мозговой оболочки</w:t>
      </w:r>
    </w:p>
    <w:p>
      <w:pPr>
        <w:pStyle w:val="Normal"/>
        <w:rPr>
          <w:b/>
          <w:b/>
        </w:rPr>
      </w:pPr>
      <w:r>
        <w:rPr>
          <w:b/>
        </w:rPr>
        <w:t xml:space="preserve">90. Синоним зернистоклеточной опухол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опухоль Барре–Массона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эпителиоидноклеточная лейомиом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опухоль Абрикосов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ломусная опухоль</w:t>
      </w:r>
    </w:p>
    <w:p>
      <w:pPr>
        <w:pStyle w:val="Normal"/>
        <w:rPr>
          <w:b/>
          <w:b/>
        </w:rPr>
      </w:pPr>
      <w:r>
        <w:rPr>
          <w:b/>
        </w:rPr>
        <w:t xml:space="preserve">91. Синоним гигантоклеточной опухоли  кост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остеоид-остеом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остеобластокласт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остеофибром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остеосаркома</w:t>
      </w:r>
    </w:p>
    <w:p>
      <w:pPr>
        <w:pStyle w:val="Normal"/>
        <w:ind w:left="426" w:hanging="426"/>
        <w:rPr/>
      </w:pPr>
      <w:r>
        <w:rPr>
          <w:b/>
        </w:rPr>
        <w:t xml:space="preserve">92. Истощение лимфоидной ткани в лимфатических узлах без признаков  воспаления может быть пр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брюшном тифе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инфекционном мононуклеозе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бруцеллезе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лимфогранулематозе</w:t>
      </w:r>
    </w:p>
    <w:p>
      <w:pPr>
        <w:pStyle w:val="Normal"/>
        <w:rPr>
          <w:b/>
          <w:b/>
        </w:rPr>
      </w:pPr>
      <w:r>
        <w:rPr>
          <w:b/>
        </w:rPr>
        <w:t xml:space="preserve">93. Родоначальной для клеток крови является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ретикулярная клетк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стволовая клет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миелобласт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истиоцит</w:t>
      </w:r>
    </w:p>
    <w:p>
      <w:pPr>
        <w:pStyle w:val="Normal"/>
        <w:rPr>
          <w:b/>
          <w:b/>
        </w:rPr>
      </w:pPr>
      <w:r>
        <w:rPr>
          <w:b/>
        </w:rPr>
        <w:t xml:space="preserve">94. Опухоль Бреннера -  эт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метастаз рака желудка в  яични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органотипическая  эпителиальная опухоль яичник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 смешанная  мезодермальная опухоль тела  ма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аденома из В-клеток островков  поджелудочной железы</w:t>
      </w:r>
    </w:p>
    <w:p>
      <w:pPr>
        <w:pStyle w:val="Normal"/>
        <w:rPr>
          <w:b/>
          <w:b/>
        </w:rPr>
      </w:pPr>
      <w:r>
        <w:rPr>
          <w:b/>
        </w:rPr>
        <w:t xml:space="preserve">95. Зона, наиболее подверженная  развитию  дисплазии и рака  шейки  матк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А) влагалищная часть шейки матки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цервикальный канал </w:t>
      </w:r>
    </w:p>
    <w:p>
      <w:pPr>
        <w:pStyle w:val="Normal"/>
        <w:ind w:firstLine="426"/>
        <w:rPr/>
      </w:pPr>
      <w:r>
        <w:rPr>
          <w:b/>
        </w:rPr>
        <w:t xml:space="preserve">В) </w:t>
        <w:softHyphen/>
        <w:t xml:space="preserve">место стыка  цервикального и плоского эпителия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ногослойный плоский эпителий</w:t>
      </w:r>
    </w:p>
    <w:p>
      <w:pPr>
        <w:pStyle w:val="Normal"/>
        <w:rPr>
          <w:b/>
          <w:b/>
        </w:rPr>
      </w:pPr>
      <w:r>
        <w:rPr>
          <w:b/>
        </w:rPr>
        <w:t xml:space="preserve">96. Болезнь Реклинхаузена - эт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неврин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солитарная нейрофибром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шванн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множественная нейрофиброма</w:t>
      </w:r>
    </w:p>
    <w:p>
      <w:pPr>
        <w:pStyle w:val="Normal"/>
        <w:rPr>
          <w:b/>
          <w:b/>
        </w:rPr>
      </w:pPr>
      <w:r>
        <w:rPr>
          <w:b/>
        </w:rPr>
        <w:t xml:space="preserve">97. Характерный иммуногистохимическим маркер опухолей  из эпителия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есм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цитокерат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иментин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хромогранин</w:t>
      </w:r>
    </w:p>
    <w:p>
      <w:pPr>
        <w:pStyle w:val="Normal"/>
        <w:rPr>
          <w:b/>
          <w:b/>
        </w:rPr>
      </w:pPr>
      <w:r>
        <w:rPr>
          <w:b/>
        </w:rPr>
        <w:t xml:space="preserve">98. Наиболее частый вид  перелома  костей  при  родовой травме плода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костей таз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плечевой кости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)</w:t>
        <w:softHyphen/>
        <w:t xml:space="preserve"> ключиц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костей голени</w:t>
      </w:r>
    </w:p>
    <w:p>
      <w:pPr>
        <w:pStyle w:val="Normal"/>
        <w:rPr>
          <w:b/>
          <w:b/>
        </w:rPr>
      </w:pPr>
      <w:r>
        <w:rPr>
          <w:b/>
        </w:rPr>
        <w:t xml:space="preserve">99. Из  доброкачественных  опухолей плаценты чаще всего встречается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геманги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терат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пузырный занос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аденома</w:t>
      </w:r>
    </w:p>
    <w:p>
      <w:pPr>
        <w:pStyle w:val="Normal"/>
        <w:rPr>
          <w:b/>
          <w:b/>
        </w:rPr>
      </w:pPr>
      <w:r>
        <w:rPr>
          <w:b/>
        </w:rPr>
        <w:t xml:space="preserve">100. Микроскопический признак недоношенности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очаги глиоза в веществе головного мозг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кисты в коре поче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очаги экстрамедуллярного кроветворения в печен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икротромбы в сосудах легк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ind w:left="426" w:hanging="42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ind w:left="426" w:hanging="426"/>
        <w:jc w:val="center"/>
        <w:rPr/>
      </w:pPr>
      <w:r>
        <w:rPr/>
      </w:r>
    </w:p>
    <w:p>
      <w:pPr>
        <w:pStyle w:val="Heading9"/>
        <w:ind w:left="426" w:hanging="426"/>
        <w:jc w:val="center"/>
        <w:rPr/>
      </w:pPr>
      <w:r>
        <w:rPr/>
        <w:t>Тестовые вопросы</w:t>
      </w:r>
    </w:p>
    <w:p>
      <w:pPr>
        <w:pStyle w:val="Heading9"/>
        <w:ind w:left="426" w:hanging="426"/>
        <w:jc w:val="center"/>
        <w:rPr/>
      </w:pPr>
      <w:r>
        <w:rPr/>
        <w:t>к проведению аттестации  врачей</w:t>
      </w:r>
    </w:p>
    <w:p>
      <w:pPr>
        <w:pStyle w:val="Heading9"/>
        <w:ind w:left="426" w:hanging="426"/>
        <w:jc w:val="center"/>
        <w:rPr/>
      </w:pPr>
      <w:r>
        <w:rPr/>
        <w:t>по специальности - «патологическая анатомия»</w:t>
      </w:r>
    </w:p>
    <w:p>
      <w:pPr>
        <w:pStyle w:val="Heading9"/>
        <w:ind w:left="426" w:hanging="426"/>
        <w:jc w:val="center"/>
        <w:rPr/>
      </w:pPr>
      <w:r>
        <w:rPr/>
        <w:t>на первую категорию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Вариант 2</w:t>
      </w:r>
    </w:p>
    <w:p>
      <w:pPr>
        <w:pStyle w:val="Normal"/>
        <w:rPr>
          <w:b/>
          <w:b/>
        </w:rPr>
      </w:pPr>
      <w:r>
        <w:rPr>
          <w:b/>
        </w:rPr>
        <w:t>1. Патоморфоз это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морфологические проявления патологических процессов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механизмы развития патологических процессов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изменение клинико-морфологической картины болезней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динамика морфологических изменений болезни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Наиболее характерные морфологические признаки апоптоза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кариопикноз и коагуляционный некроз цитоплазмы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конденсация  хроматина  с  секвестрацией фрагментов цитоплазмы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центральный  хроматолиз,  кариолизис и цитолизис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риорексис и плазморекси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Бурая атрофия органа сопровождается накоплением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гемосидерин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гемофусци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ернистого желез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липофусцин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акой из факторов свертывания крови продуцируют эндотелиальные клетки?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тромбин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фибриноген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фактор VIII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фактор Х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Окраской по Коссу выявляют отложени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нейтральных липид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муци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кал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кальция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Для выявления амилоида используется окраска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суданом черны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суданом III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ализариновым сини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расным конго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Соединительную ткань выявляют окраской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пикрофуксино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пикриновой кислотой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кислым фуксино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основным фуксино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Для выявления РНК используетс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реакция Перлс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реакция Косс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реакция Браше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реакция с толуидиновым синим</w:t>
      </w:r>
    </w:p>
    <w:p>
      <w:pPr>
        <w:pStyle w:val="Normal"/>
        <w:rPr>
          <w:b/>
          <w:b/>
        </w:rPr>
      </w:pPr>
      <w:r>
        <w:rPr>
          <w:b/>
        </w:rPr>
        <w:t>9. Тучные клетки выявляют окраской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толуидиновым сини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метиленовым сини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красным конго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етиловым зеленым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Амилоидозом может осложнить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гипертоническая  болезнь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цирроз печен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хронический гломерулонефр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хронический абсцесс легкого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1. Причиной внезапной смерти при тромбоэмболии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недостаточность коллатерального кровоток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застой  крови  в  большом  круге кровообращения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ульмокоронарный  рефлекс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нижение минутного  выброса левого желудоч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При  декомпенсации  "легочного сердца"  развивается: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мускатная печень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аговая селезенк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бурая индурация легки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тромбоэмболия легочной арте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 xml:space="preserve"> </w:t>
      </w:r>
      <w:r>
        <w:rPr>
          <w:b/>
        </w:rPr>
        <w:t>13. К  морфологическим  проявлениям  сосудистого спазма относятся нижеперечис</w:t>
        <w:softHyphen/>
        <w:t>лен</w:t>
        <w:softHyphen/>
        <w:t xml:space="preserve">ные  изменения  кроме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гофрированного  вида  и  фрагментации  эластических  мембран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диапедез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</w:t>
        <w:softHyphen/>
        <w:t xml:space="preserve"> клазматоз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лазморра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4. Зоной  расселения Т-лимфоцитов в лимфатическом узле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корковая зо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</w:t>
        <w:softHyphen/>
        <w:t xml:space="preserve"> паракортикальная зон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мозговая зо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ину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Вирус иммунодефицита  человека  (ВИЧ) избирательно поражае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-лимфоцит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Т-хелпер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-супрессор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Т-килле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Источником  тромбоэмболии  легочной  артерии  могут  быть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ртальная ве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</w:t>
        <w:softHyphen/>
        <w:t xml:space="preserve"> глубокие вены  голене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одключичная ве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бедренная арте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При дифтерии в сердце развиваетс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гнойный ми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токсический  ми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гранулематозный  ми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фибринозный перикарди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 xml:space="preserve">18. Дифференциально-диагностический признак, отличающий затяжной септический эндокардит  от  ревматического эндокарди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бородавчаые наложения на клапанах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ращения между створками клапанов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бызвествление  ткани  клапа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</w:t>
        <w:softHyphen/>
        <w:t xml:space="preserve"> изъязвления и фенестрация клап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Врожденная цитомегаловирусная инфекция характеризу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ражением почек с  почечной  недостаточностью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ражением легких с дистресс-синдромом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</w:t>
        <w:softHyphen/>
        <w:t xml:space="preserve"> поражением печени с желтухо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иокарди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. Наиболее  частая  оппортунистическая  инфекция при СПИДе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тафилококковая пневмо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невмококковая пневмония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фридлендеровская пневмония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пневмоцистная пневмо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21. Формирование гранулем из крупных макрофагов в пейеровых бляшках при брюшном тифе наблюдают в  стадии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заживле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мозговидного набуха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бразования яз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очищения язв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 Наиболее   характерное  проявление иерсиниоза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гастроэнтерокол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энцефаломиел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миоз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невмо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Преимущественная локализация  сыпнотифозных  гранулем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головной мозг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ердц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ечень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ч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Для лепрозной гранулемы характерны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клетки Микулича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клетки Вирхов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клетки  Березовского–Штернберг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летки Кл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В  туберкулезной гранулеме преобладаю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нейтрофильные лейкоцит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лазматические кле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учные кле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</w:t>
        <w:softHyphen/>
        <w:t xml:space="preserve"> эпителиоидные кле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Разновидностью гематогенного туберкулеза являетс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ервичный  туберкулезный  комплекс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казеозная пневмон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милиарный туберку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 инфильтративный туберкул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Возбудитель малярии обнаруживается в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лейкоцитах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эритроцит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эндотел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акрофаг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Для определения ишемии миокарда используют реакцию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 нитросиним тетразолием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 нитропруссидом натр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 перманганатом кал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  глицерофосфатом каль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29. У больного 62 лет, перенесшего 2 года назад массивный трансмуральный инфаркт миокарда,  отмечены значительное расширение границ сердца, пульсация сердца в области верхушки,  одышка,  кашель с  "ржавой"    мокротой,  увеличение разме</w:t>
        <w:softHyphen/>
        <w:t>ров печени,  отеки.  При    нарастании этих симптомов наступила  смерть.  Какое    наиболее вероятное заболевание имеется у больного?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теросклеротический  кардиосклероз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страя аневризма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хроническая аневризма сердц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рецидивирующий инфаркт миокар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Антиатерогенным свойством обладают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липопротеиды низкой плотност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липопротеиды высокой плотности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липопротеиды промежуточной плотности </w:t>
      </w:r>
    </w:p>
    <w:p>
      <w:pPr>
        <w:pStyle w:val="Normal"/>
        <w:ind w:left="709" w:hanging="283"/>
        <w:rPr/>
      </w:pPr>
      <w:r>
        <w:rPr>
          <w:b/>
        </w:rPr>
        <w:t xml:space="preserve">Г)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липопротеи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1. Наиболее частый механизм танатогенеза при внезапной сердечной смерт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азрыв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 коллапс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асистолия  миокарда  желудочк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фибрилляция миокарда желудоч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. Наиболее характерный признак алкогольной кардиомиопати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жировая дистрофия кардиомиоцит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некроз  полос пересокращения мышечных волокон миокард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олнообразная деформация мышечных  волокон  миокард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льцификация кардиомиоц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33. Для дилатационной кардиомиопатии  характерны  перечисленные макроскопиче</w:t>
        <w:softHyphen/>
        <w:t xml:space="preserve">ские признаки кроме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дилатации полостей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заострения верхушки сердц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глаживания верхушки сердц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шаровидной формы серд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4. Бактериальный эндокардит является проявлением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евматизм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сепсис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красной волчан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ревматоидного артр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5. Бактериальный эндокардит развивается чаще н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митральном  клапан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аортальном клапан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рехстворчатом клапан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лапане легочной арте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6. Морфологическим проявлением септического эндокардита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диффузный вальвул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стрый бородавчатый энд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озвратно-бородавчатый эндокардит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липозно-язвенный эндокарди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7. Затяжной септический эндокардит развивается чаще на фоне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истемной красной волчан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ревматоидного артри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ревматизм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гломерулонефр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8. Гепатит считается хроническим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сле 1 месяц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сле 3  месяцев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осле 6 месяце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сле 1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9. Отличительный  гистологический признак постнекротического цирроза печени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образование ложных долек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бразование  прослоек  соединительной  ткани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сближение триад и центральных вен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дистрофия  гепатоц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0. Характерное для гипертонической болезни  поражение почек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милоидо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ликисто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ервично сморщенная почк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торично сморщенная почка</w:t>
      </w:r>
    </w:p>
    <w:p>
      <w:pPr>
        <w:pStyle w:val="Normal"/>
        <w:rPr>
          <w:b/>
          <w:b/>
        </w:rPr>
      </w:pPr>
      <w:r>
        <w:rPr>
          <w:b/>
        </w:rPr>
        <w:t xml:space="preserve">41. При  IgA-нефропатии депозиты иммуноглобулинов обнаруживают в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базальной мембране гломерулярных капилляров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боуменовой капсул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мезанг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базальной мембране канальцев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2. Наиболее частой причиной смерти при эклампсии явля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печеночная  недостаточность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маточное  кровотече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страя сердечная недостаточность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оллап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3. При внематочной беременности плод чаще всего располага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 брюшной полост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в шейке ма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 яичник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</w:t>
        <w:softHyphen/>
        <w:t>в маточных труб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4. Характерный признак гравидарного эндометри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явление секрета в просвете же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извитой вид же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децидуальная трансформация клеток стромы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ровоизлияния в строме эндомет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45. Тубуло-интерстициальный нефрит, связанный  с  папиллярными некрозами, наблюдается при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аратиреоидной остеодистроф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туберкулез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ревматизме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сахарном диабе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6. Эклампсия при беременности обычно развива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 первом триместр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во втором триместр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в третьем триместр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 любом тримест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7. Субнуклеарные  вакуоли  появляются в эпителии эндометри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 раннюю стадию фазы пролиферации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в раннюю стадию фазы секрец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в фазу регенерации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 менструальную фаз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8. Признак  маточной беременности в соскобе эндометрия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элементы трофоблас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цитогенная строма эндометрия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тек и кровоизлияния в строме эндометрия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овышенная секреторная активность желез эндомет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9. Источником  развития  хориокарциномы  явля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эпителий тела мат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эпителий влагалищ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трофобластический эпители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эпителий маточных т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. Наиболее характерный гистологический признак полипа  эндометри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увеличение количества желе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</w:t>
        <w:softHyphen/>
        <w:t xml:space="preserve"> наличие  фиброзно-сосудистой нож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формирование сосочковых структур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цитогенная стр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1. "Зернистые шары" образуются из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нейрон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астрогл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микрогл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олигодендрогл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2. При  сахарном диабете в поджелудочной железе наиболее часто наблюдаю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атрофию и склероз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гипертрофию  и  гиперплазию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 амилоидоз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гнойное воспа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3. Наиболее  характерное проявление диабетической нефропатии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ролиферация эндотелиоцитов гломерулярных капилляр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гиалиноз мезанг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фибриноидный некроз клубочков почек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микротромбоз  гломерулярных капилля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4. Характерный признак инсулинзависимого сахарного диабе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езистентность  организма к эндогенному инсулину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развитие у лиц пожилого возраста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развитие у лиц молодого возрас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вязь с атеросклерозом сосу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5. Характерный гистологический признак базедовой струмы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уплотнение коллоида фолликулов </w:t>
      </w:r>
    </w:p>
    <w:p>
      <w:pPr>
        <w:pStyle w:val="Normal"/>
        <w:ind w:left="709" w:hanging="283"/>
        <w:rPr/>
      </w:pPr>
      <w:r>
        <w:rPr>
          <w:b/>
        </w:rPr>
        <w:t xml:space="preserve">Б) </w:t>
        <w:softHyphen/>
        <w:t xml:space="preserve">разжижение коллоида фолликулов и его вакуолизация вблизи фолликулярного эпителия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 уплощение  фолликулярного эпител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клероз стромы орг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6. Аденоматозный зоб отличается от аденомы  щитовидной железы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отсутствием капсул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наличием капсулы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наличием амилоидных масс в строме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 наличием  псаммомных тел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7. Аденома околощитовидных  желез  сопровождается: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гипокальцемией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)</w:t>
        <w:softHyphen/>
        <w:t xml:space="preserve"> гиперкальциемией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гипокалиемией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иперкалием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8. Вторичный гиперпаратиреоз вызывается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заболеваниями поче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заболеваниями печен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деномой паращитовидных  желез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иперплазией паращитовидных жел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9. Наиболее частая локализация рака толстой кишк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слепая  кишк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печеночный угол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селезеночный  угол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ректосигмоидный от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0. Гастринома  развивается  обычн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в пилорическом  отделе желуд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в фундальном отделе желуд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 печен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в поджелудочной желез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1. Первичная  злокачественная опухоль  пищевода чаще всег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аденокарцином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плоскоклеточный рак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недифференцированный ра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лейомиосарк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2. К предраковым заболеваниям желудка относят перечисленное кроме: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язвы желудк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аденомы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трофического гастрит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</w:t>
        <w:softHyphen/>
        <w:t xml:space="preserve"> гиперпластического полипа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3. Опухоль Крукенберга это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вусторонний первичный  рак яичник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метастаз рака желудка в  яичник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тератобластома яичник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эндометриоз яичников</w:t>
        <w:br/>
      </w:r>
    </w:p>
    <w:p>
      <w:pPr>
        <w:pStyle w:val="Normal"/>
        <w:rPr/>
      </w:pPr>
      <w:r>
        <w:rPr>
          <w:b/>
        </w:rPr>
        <w:t xml:space="preserve">64. Малигнизация аденоматозных  полипов  толстой  кишки  чаще обнаруживается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в базальных отделах полипа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в поверхностных отделах полип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 средних  отделах полип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одновременно во всех отдел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5. Для уточнения диагноза карциноида используют окраску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по Ван-Гизону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по Перлсу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по  Вейгерту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</w:t>
        <w:softHyphen/>
        <w:t xml:space="preserve"> по Гримелиусу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 xml:space="preserve">66. Наиболее часто среди злокачественных опухолей щитовидной железы встречается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фолликулярный рак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)</w:t>
        <w:softHyphen/>
        <w:t xml:space="preserve"> папиллярный  ра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напластический рак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едуллярный рак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7. Биохимический маркер хориокарциномы: </w:t>
      </w:r>
    </w:p>
    <w:p>
      <w:pPr>
        <w:pStyle w:val="Normal"/>
        <w:ind w:firstLine="426"/>
        <w:rPr/>
      </w:pPr>
      <w:r>
        <w:rPr>
          <w:b/>
        </w:rPr>
        <w:t xml:space="preserve">А)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-фетопроте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феррит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хорионический гонадотропин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соматостатин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8. Амилоидообразование  в  строме  опухоли  характерно для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перстневидно-клеточного рака желудк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медуллярного рака щитовидной желез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мелкоклеточного рака легкого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едуллобласто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9. Медуллобластома локализуется чаще всего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в больших полушариях головного  мозг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в желудочках мозг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  стволе мозг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в мозжеч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0. Кровоизлияния и некрозы наиболее характерны для: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</w:t>
        <w:softHyphen/>
        <w:t xml:space="preserve">мультиформной глиобластом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менингиом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протоплазматической астроцитом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медуллобласто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1. Основным компонентом геммагемангиомы  являются: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артериолы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артериовенозные анастомоз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миоидные кле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Г) </w:t>
        <w:softHyphen/>
        <w:t>сосудистые по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2. Для менингиомы характерны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ложные розе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истинные розетки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)</w:t>
        <w:softHyphen/>
        <w:t xml:space="preserve"> псаммомные тельц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тельца Верока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3. Нейрилеммома происходит из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эндоневрия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шванновской оболочки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длинных  отросков нейрон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 элементов мозговой оболочки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4. Синоним зернистоклеточной опухол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опухоль Барре–Массона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эпителиоидноклеточная лейомиом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опухоль Абрикосов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гломусная опух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5. Для идентификации клеток APUD-системы используется окраска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Маллори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Гримелиус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Фельгена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Рего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6. При сыпном тифе в сердце развивается миокардит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брамова–Фидлер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диффузный интерстициальный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узелковый (гранулематозный)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альтератив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7. Перечисленные элементы входят в состав тетрады Фалло кроме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коарктации аорты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теноза устья легочной артер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дефекта  межжелудочковой  перегород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декстрапозиции аор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8 Микроскопическим признаком активности ревматического процесса явля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ериваскулярный  склероз 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периваскулярное фибриноидное набуха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гиалиноз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льцино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9. Характерный признак  возвратно-бородавчатого  эндокарди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клероз створок и их изъязвле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ерфорация створок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обызвествление и гиалиноз створок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склероз створок с тромботическими налож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0. При  ревматизме  развивается эндокардит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острый  язвенны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острый бородавчаты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олипозно-язвенный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кальцифицирующ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. Образное название сердца при ревматическом перикардите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волосатое сердц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тигровое  сердце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бычье сердц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легочное сердц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 xml:space="preserve">82. Периартериальный  "луковичный"  склероз в селезенке является характерным признаком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системной скле родерми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системной красной волчанк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ахарного диабе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ервичного амилоид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83. В  развитии  легочно-сердечной  недостаточности при хронических обструктив</w:t>
        <w:softHyphen/>
        <w:t xml:space="preserve">ных болезнях  легких  ведущим  фактором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прекапиллярная гипертония малого круг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сткапиллярная гипертония  малого круг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увеличение  сосудостой  проницаемост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нижение сосудистой прониц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4. При хронической пневмонии и эмфиземе легких в сердце развивается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атрофия миокард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ожирение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гипертрофия левого желудочк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гипертрофия правого желудоч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5. Отличительный  гистологический признак волчаночного гломерулонефрита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</w:t>
        <w:softHyphen/>
        <w:t xml:space="preserve">гиалиновые тробмы в  гломерулярных капилляр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клероз мезангия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ролиферация подоцит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пролиферация эндотелиоцитов гломерулярных капилля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6. К аутоиммунным тиреоидитам относят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зоб Хасимото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струму Риделя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тиреоидит де Кервен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всё перечислен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7. Причина синдрома Золлингера–Эллисона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оксифильная аденома передней доли гипо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хромофобная  аденома передней доли гипо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</w:t>
        <w:softHyphen/>
        <w:t xml:space="preserve">аденома островков  поджелудочной желез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аденома коры надпочеч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8. Причина эндогенной недостаточности витамина В</w:t>
      </w:r>
      <w:r>
        <w:rPr>
          <w:b/>
          <w:vertAlign w:val="subscript"/>
        </w:rPr>
        <w:t>12</w:t>
      </w:r>
      <w:r>
        <w:rPr>
          <w:b/>
        </w:rPr>
        <w:t xml:space="preserve"> при пернициозной анемии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нарушение секреции сиалопротеин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нарушение  секреции  гастромукопротеин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нарушение секреции соляной кислоты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нарушение  секреции мукополисахар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9. При рахите наибольшие изменения костей локализованы в зоне: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иафиза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эпи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В)</w:t>
        <w:softHyphen/>
        <w:t xml:space="preserve"> метафиза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во всех зон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0. Наиболее характерный признак первичной легочной гипертензи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разрушение структуры сурфактант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явление гиалиновых мембран в альвеолах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появление гломусных анастомоз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формирование  микроаневризм в сосудах лег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91. Helicobacter  pylori выявляют в биоптатах слизистой  оболочки желудка и в  маз</w:t>
        <w:softHyphen/>
        <w:t xml:space="preserve">ках-отпечатках с помощью окраск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по  Гольднеру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по  Фельгену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по  Шпильмайеру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по  Гимз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2. Изъязвления слизистой оболочки желудка наблюдают пр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</w:t>
        <w:softHyphen/>
        <w:t xml:space="preserve"> синдроме Золлингера–Эллисон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синдроме Дьелафу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синдроме Гудпасчер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синдроме Мэллори–Вей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 xml:space="preserve">93. Матово-стекловидные гепатоциты являются характерным морфологическим признаком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острой токсической дистрофии печен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хронического алкогольного гепатит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</w:t>
        <w:softHyphen/>
        <w:t xml:space="preserve">хронического вирусного гепатита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амилоидоза печ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4. Для острого алкогольного гепатита характерны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тельца Каунсильмен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тельца Мэллор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тельца Лев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тельца Бар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5. Наиболее частой причиной токсической дистрофии печени является: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вирус гепатита А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</w:t>
        <w:softHyphen/>
        <w:t xml:space="preserve">вирус гепатита В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цитомегаловирус 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вирус герпе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6. Накопление железа  в  купферовских  клетках  печени  наблюдается  при: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А) хроническом  венозном застое крови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Б) избыточном поступлении железа с  пищей 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В) некрозе гепатоцитов 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 xml:space="preserve">Г) </w:t>
        <w:softHyphen/>
        <w:t>серповидноклеточной анем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7. К предраковым заболеваниям желудка относят перечисленное кроме: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язвы желудк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аденомы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атрофического гастрита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</w:t>
        <w:softHyphen/>
        <w:t xml:space="preserve"> гиперпластического полипа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8. Опухоль Крукенберга это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вусторонний первичный  рак яичник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метастаз рака желудка в  яичник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тератобластома яичников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эндометриоз яичников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99. Характерный иммуногистохимическим маркер опухолей  из эпителия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А) десм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) </w:t>
        <w:softHyphen/>
        <w:t xml:space="preserve">цитокератин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В) виментин   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) хромогранин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0. Наиболее характерный синдром, развивающийся при эклампсии беременных: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А) нарушенного всасывания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Б) диссеминированного внутрисосудистого свертывания крови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В) краш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Г) дистрес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426"/>
        <w:jc w:val="center"/>
        <w:outlineLvl w:val="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outlineLvl w:val="8"/>
    </w:pPr>
    <w:rPr>
      <w:b/>
      <w:spacing w:val="2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8:00Z</dcterms:created>
  <dc:creator>alex</dc:creator>
  <dc:description/>
  <dc:language>en-US</dc:language>
  <cp:lastModifiedBy>Ольга Хохлова</cp:lastModifiedBy>
  <cp:lastPrinted>2006-06-07T15:19:00Z</cp:lastPrinted>
  <dcterms:modified xsi:type="dcterms:W3CDTF">2014-05-22T12:58:00Z</dcterms:modified>
  <cp:revision>2</cp:revision>
  <dc:subject/>
  <dc:title>И</dc:title>
</cp:coreProperties>
</file>