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РИАНТ №2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.УПК наделяет эксперта следующими правами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Знакомиться с материалами дела, относящимися к предмету экспертиз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Заявлять ходатайства о предоставлении ему дополнительных материал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 разрешения лица, производящего дознания, следователя, прокурора, суда присутствовать при производстве допросов и других следственных действи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ри назначении для производства экспертизы нескольких экспертов они до дачи заключения имеют право совещаться между собо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олучить вознаграждение за выполнение своих обязанностей в случаях, когда эти обязанности выполняются не в порядке служебного задан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. Укажите, может ли судебно-медицинский эксперт проводить повторную cудебно-медицинскую экспертизу, если он производил первичную экспертизу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Может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Не может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. Морфологические признаки, отразившиеся в ссадине, используемые для установления ее начала и конца, т.е. направления действия силы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Глубина дн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Наличие углообразных разрывов эпидермис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Наличие мелких треугольных ссадин, вершиной ориентированных к месту ее начал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Наличие посторонних частиц и скопление чешуек отслоенного эпидермиса в конце ссадин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б), в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4. Основные меридиональные линии переломов костей свода и основания черепа при сдавлении головы в передне-заднем направлении располагаютс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оперечно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родольно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Диагональн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Морфологические диагностические признаки, характеризующие сжатие костной ткани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Линия перелома двойная или одинарна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Наличие свободно лежащего костного отломка и выкрашивания костного вещества по краям перелом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Края перелома хорошо сопоставляютс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Края перелома отогнуты, накладываются друг на друга в виде черепиц, от основной линии отходят поперечные трещин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лоскость перелома отвесна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б), г), д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6. Анатомические линии, где наиболее часто возникают переломы ребер при сдавлении грудной клетки в передне-заднем направлении между двумя твердыми тупыми предметами с преобладающими поверхностями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Симметрично по окологрудинным линиям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имметрично по подмышечным линиям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имметрично по лопаточным линиям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Симметрично по околопозвоночным линиям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7. Факторы, определяющие размеры и форму ссадин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Размеры контактирующих поверхностей частей предмета и тела человек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Угол соприкосновен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Направление движения предмет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Длина пути, пройденного предметом относительно кож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Толщина мягких ткане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б), в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б), в), г), д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8. Источники базальных субарахноидальных кровоизлияний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Разрыв аневризмы ветвей основной артери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Диапедезно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Разрыв болезненно измененной стенки сосуда головного мозг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Разрыв позвоночной артери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вс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9. Поверхности и доли головного мозга, на которых располагаются противоударные повреждения , при воздействии травмирующей силы по затылочной области в задне-переднем направлении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олюсы лобных доле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олюсы правой лобной дол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Базальная поверхность лобных доле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олюсы лобной и височной долей головного мозг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0. Положение головы в момент травмы, при которых голова получает ускорение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Фиксированное-неподвижно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вободное-подвижно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1. Морфологические признаки, возникающие в головном мозге в месте первичного удара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линовидная форма очага ушиб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Малая толщина очага ушиб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Щелевидные разрывы мягких мозговых оболочек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Мелкие эрозии мягких мозговых оболочек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Размозжение и мелкие кровоизлияния на границе серого и белого вещества головного мозг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2. Морфологические признаки набухания головного мозга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Головной мозг плотны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Извилины и борозды головного мозга резко контурирован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Извилины и борозды головного мозга уплощен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Рисунок серого вещества четки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оверхность разрезов головного мозга суховат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б), в), г), д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3. Перечислите фазы травмирования при полном переезде тела колесом автомобил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Соударение вращающегося колеса с телом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родвижение и перемещение тела колесом по дорог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Накатывание и перекатывание колеса через тело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Соударение частей автомобиля с телом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торичное продвижение тела колесом и другими частями автомобиля по дорог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б), в), д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4. Расчленение тела при переезде колесом рельсового транспорта происходит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 зоне катящейся поверхности колеса (бандажа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В зоне реборд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о наружному краю головки рельс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о внутреннему краю головки рельс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б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5. Повреждения, наличие которых свидетельствует о переезде области живот колесом рельсового транспорта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Разрывы промежности и паховых колец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олосы давления и осаднения в верхнем отделе живот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ерелом костей таз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Отрыв кишечника и перемещение его под кожу бедр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Расчленение тела на уровне живот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в), г), д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6. Основными признаками колотой раны являютс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Дефект ткан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Ровные кра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Осаднение крае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Неровные кра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Щелевидная форм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в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вс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7. Признаки основного разреза колото-резаной раны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Ровные кра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саднение крае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Зияние ран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Линейная форм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Следы обильного наружного кровотечен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8. Иссечение кожи из области раны дли дополнительного исследования наиболее целесообразное производить в форме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руг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вал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Трапеци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Квадрата с фиксированными размерам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роизвольно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19. Оптимальный способ хранения хрящей с микротрассами для физико-технического исследовани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 растворе формалин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В высушенном вид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В растворе Ратневского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В растворе глицерин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ересыпанными хлористым натрием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0. Виды упора при выстреле из огнестрельного оружи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лотный упор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Неплотный упор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Упор под углом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Касание дульным срезом преград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Упор компенсатором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б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1. Химическое действие при выстреле оказывают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опоть выстрел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ороховые газ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ламя выстрел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Частицы пороховых зерен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Капли ружейной смазк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2. Основными признаками повреждений от выстрела с неплотным упором являютс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Разрывы кожи в области входной ран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тпечаток дульного среза оруж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Дефект ткани в области входной ран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Отложение копоти выстрела в области входной ран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Алое прокрашивание тканей в области входной ран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3. Для действия взрывной волны при взрыве характерно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Разрушение тела на .множественные фрагмент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трывы частей тел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Разрывы внутренних орган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Баротравма легких, среднего ух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Осколочные ранен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вс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4. Наличие пороховых зерен и их частиц определяют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Химическими реакциями (с дифениламином и др.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Морфологическим исследованием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Установлением их внутренней структур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робой на вспышку (Владимирского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Эмиссионной спектрографие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б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г), д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5. Внутренние органы человека, через которые происходят опасные для жизни пути (петли) электрического тока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Головной мозг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ердце, легки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Легкие, головной мозг, печень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Сердце, головной мозг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6. При наружном исследовании трупа обнаруживаются следующие признаки смерти от злектротравмы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Типичные или "нетипичные" электрометк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Анизокер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Мелкоточечные кровоизлияния внутрикожные и в соединительные оболочки век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тоз верхнего века обоих глаз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ыделение спермы из мочеиспускательного канал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, в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) Верно а), в), д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7. Виды прижизненного воздействия на организм высокой температуры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ратковременно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Длительно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Местно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Обще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б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), г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8. Содержание гликогена в печени, глюкозы и молочной кислоты в мышцах при общем действии температуры на организм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овышаетс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нижаетс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Остается неизменным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9. Морфологические особенности при смерти от острой лучевой болезни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ыраженный геморрагический синдром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епсис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Дистрофические изменения паренхиматозных орган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Некрозы и кровоизлияния в лимфатическом аппарат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Кахекс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0. Особенности странгуляционной борозды при удавлении петлей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Горизонтальное направлени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Косовосходящее направлени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Замкнутость, равномерная глубин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Незамкнутость, неравномерная глубин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Буро-коричневый цвет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1. Надрывы интимы общих сонных артерий (признак Амюсса) возникают при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овешении в петл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Удавлении петле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Удавлении рукам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2. Яд может быть введен в организм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Через рот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одкожно, внутримышечно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Через неповрежденную кожу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Внутривенно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Через легки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3. Процесс кумуляции заключается в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Накоплении яда в неизмененном вид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Видоизменении яда в более токсичное вещество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уммировании действия нескольких яд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отенцировании действия нескольких яд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4. Причины смерти при преимущественно местном действии едкого яда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Шок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Асфиксия в результате спазма голосовой щел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еченочно-почечная недостаточность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Осложнения после перфорации стенок органов желудочно-кишечного тракт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аралич дыхательного и сосудистого центров в головном мозг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б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б), в), г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5. При отравлении солями ртути преимущественно поражаютс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ечень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очк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Мозг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Тонкий кишечник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Толстый кишечник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б), д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6. К кровяным ядам относятся вещества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ызывающие гемолиз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Изменяющие свойства гемоглобин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Нарушающие процессы кроветворен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Нарушающие микроциркуляцию кров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овышающие , проницаемость сосудистых стенок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б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вс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7. Морфологические признаки при смертельном отравлении метгемоглобинобразующими ядами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Жидкое состояние кров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Буровато-коричневый цвет крови, тканей, трупных пятен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Интенсивно синюшный цвет трупных пятен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игментный нефроз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Дистрофия печени, сердца, почек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г), д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8. Проявления токсического действия сероводорода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аралич ЦНС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Раздражение дыхательных путей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Блокирование тканевых дыхательных ферменто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оражение почек (развитие уремии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оражение печени (развитие дистрофии печени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в), г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39. Под изгладимостью повреждения на лице понимают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Значительное уменьшение выраженности патологических изменений с течением времен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Значительное уменьшение выраженности патологических изменений под влиянием нехирургических средств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Уменьшение выраженности патологических изменений под влиянием косметической операци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а), б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б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40. Искусственные дерматиты вызываютс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рикладыванием к коже повязки, смоченной соком лютик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Втиранием в кожу керосин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мазыванием кожи раздражающим веществом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Смазыванием кожи животным жиром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б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в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41. Искусственные конъюнктивиты вызываются введением в коньюктивальный мешок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Гидрокортизон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Альбуцид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Вазелин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Табачного сок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ерц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б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42. В судебно-медицинской практике встречается симуляция симптомов и заболеваний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рганов дыхан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ердечно-сосудистой систем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атологии мочеотделен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Кровотечен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Расстройств зрен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43. Признаки бывшего аборта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Частицы активной плацентарной ткани в полости матк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Надрывы шейки матки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в) Пенистые выделения из половой щел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овреждения от щипцов на шейке матк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Ожоги шейки матк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б) ,в) ,г) ,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 ,б) ,г) ,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44. К признакам, используемым для констатации смерти на месте происшествия, относятс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риентирующие (вероятные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Достоверные (абсолютные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оздни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Ранни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б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45. Наличие следов крови на подошвах обуви, носков, подошвенных поверхностях стоп погибшего могут свидетельствовать о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ередвижении потерпевшего после причинения травм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корости передвижения потерпевшего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О конкретном месте причинении травм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6. К признакам прижизненного действия холода на организм (по М.И.Райскому), устанавливаемым при осмотре трупа на месте происшествия относятс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"Гусиная кожа" на животе, спин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Мелкие сосульки льда у отверстий носа, рта, замерзшие слезы на ресницах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ризнак Пупарев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Ярко-красная окраска головки полового член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Сморщивание больших половых губ у женщин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, в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б),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7. К ранним трупным изменениям относятс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Трупное высыхани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хлаждени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управитальные реакци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Трупные пятн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Трупное окоченени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б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8. Наличие трупных пятен на разных поверхностях тела и в разных стадиях развития позволяет определить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Давность наступления смерт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Факт изменения позы труп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роки изменения позы труп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Факт наступления смерт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б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9. К условиям окружающей среды, способствующим развитию жировоска относятся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Недостаток или отсутствие аэраци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ухая, пористая почв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Глинистая, влажная почва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Хорошая аэрац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а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б), в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се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0. Новорожденность определяется по наличию у младенца: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Родовой опухол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Мекон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Сыровидной смазки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Пуповин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Незаращенного овального отверстия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Верно а), б), в), г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Верно б), в), г), д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Верно все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31:00Z</dcterms:created>
  <dc:creator>ГУЗ_1</dc:creator>
  <dc:description/>
  <cp:keywords/>
  <dc:language>en-US</dc:language>
  <cp:lastModifiedBy>ОМК</cp:lastModifiedBy>
  <dcterms:modified xsi:type="dcterms:W3CDTF">2018-03-01T11:20:00Z</dcterms:modified>
  <cp:revision>4</cp:revision>
  <dc:subject/>
  <dc:title>1</dc:title>
</cp:coreProperties>
</file>