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СТОВЫЕ ЗАДАНИЯ ПО ФТИЗИАТРИИ 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ециальность 31.08.51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аттестация врачей второй категории)</w:t>
        <w:tab/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Выберите только один правильный ответ</w:t>
      </w:r>
    </w:p>
    <w:p>
      <w:pPr>
        <w:pStyle w:val="Normal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sz w:val="24"/>
          <w:szCs w:val="26"/>
          <w:u w:val="single"/>
          <w:lang w:val="ru-RU"/>
        </w:rPr>
      </w:pPr>
      <w:r>
        <w:rPr>
          <w:sz w:val="24"/>
          <w:szCs w:val="26"/>
          <w:u w:val="single"/>
          <w:lang w:val="ru-RU"/>
        </w:rPr>
      </w:r>
    </w:p>
    <w:p>
      <w:pPr>
        <w:pStyle w:val="Normal"/>
        <w:jc w:val="both"/>
        <w:rPr>
          <w:sz w:val="24"/>
          <w:szCs w:val="26"/>
          <w:u w:val="single"/>
          <w:lang w:val="ru-RU"/>
        </w:rPr>
      </w:pPr>
      <w:r>
        <w:rPr>
          <w:sz w:val="24"/>
          <w:szCs w:val="26"/>
          <w:u w:val="single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lang w:val="ru-RU"/>
        </w:rPr>
        <w:t>1. При подозрении на туберкулез необходимо обследование пациент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в противотуберкулезном диспансер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в поликлинике по месту жительств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в районной больниц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 фельдшерско-акушерском пункт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в региональном диагностическом цент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Необходимые мероприятия в отношении взрослых лиц, проживающих в очаге туберкулезной инфекци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назначение специфической химиотерап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взятие на учет и обследование в противотуберкулезном диспансер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оздоровительные мероприятия в условиях туберкулезного санатор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обследование в поликлинике по месте жительств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профилактических мероприятий в отношении здоровых лиц не требу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Мероприятия в отношении детей, проживающих в очаге туберкулезной инфекци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ревакцинация БЦЖ, независимо от результатов пробы Манту с 2ТЕ ППД-Л и возраста ребенк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взятие на учет и обследование в противотуберкулезном диспансер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назначение специфической химиотерап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оздоровительные мероприятия в условиях санаторного детского сад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лечение сопутствующих заболе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Основной источник финансирования лечебно-профилактических мероприятий при туберкулез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фонд обязательного медицинского страхова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фонд добровольного медицинского страхова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международные фонд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благотворительные организ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редства госбюдж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Принадлежность очага туберкулезной инфекции к определенной эпидемической группе определяю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участковый терапевт и фтизиатр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участковый терапевт и педиатр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участковый педиатр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участковый фтизиатр и врач-эпидемиолог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участковая медицинская сест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6. Извещение о больном, у которого впервые в жизни установлен диагноз туберкулеза, заполня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врач любой специаль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врач-фтизиатр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медицинская сестра противотуберкулезного диспансер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работник территориального органа Госсанэпиднадзор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главный врач учрежд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. Оформление извещения о больном, у которого впервые в жизни установлен диагноз туберкулеза, осуществля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в течение 1 недели после получения анализа мокроты на МБ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в течение трех дне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в течение десяти дне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сразу после подтверждения бактериовыде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рок оформления извещения значения не име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8. Показатель болезненности при туберкулезе — эт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число больных активным туберкулезом, состоящих на учете на конец года, в пересчете на 100.000 насе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число больных активным туберкулезом на конец год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удельный вес больных туберкулезом среди всех больных на данной территор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число больных туберкулезом в пересчете на 1000 насе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число оставшихся больных на учете на конец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lang w:val="ru-RU"/>
        </w:rPr>
        <w:t>9. Ведущим механизмом защиты человека от туберкулезной инфекции является: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</w:t>
      </w:r>
      <w:r>
        <w:rPr>
          <w:lang w:val="ru-RU"/>
        </w:rPr>
        <w:t>а) гиперчувствительность замедленного типа;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</w:t>
      </w:r>
      <w:r>
        <w:rPr>
          <w:lang w:val="ru-RU"/>
        </w:rPr>
        <w:t>б) гиперчувствительность немедленного типа;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</w:t>
      </w:r>
      <w:r>
        <w:rPr>
          <w:lang w:val="ru-RU"/>
        </w:rPr>
        <w:t>в) иммунологическая память;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>г) иммунологическая толерантность;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>д) антителообраз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0. Центральными органами иммунитета являются: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</w:t>
      </w:r>
      <w:r>
        <w:rPr>
          <w:lang w:val="ru-RU"/>
        </w:rPr>
        <w:t>а) тимус, лимфатические узлы;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</w:t>
      </w:r>
      <w:r>
        <w:rPr>
          <w:lang w:val="ru-RU"/>
        </w:rPr>
        <w:t>б) тимус, селезенка;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</w:t>
      </w:r>
      <w:r>
        <w:rPr>
          <w:lang w:val="ru-RU"/>
        </w:rPr>
        <w:t>в) костный мозг, селезенка;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>г) костный мозг, лимфатические узлы;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>д) тимус, костный моз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1. Первичный туберкулез — заболевание, которое возникает: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после первого контакта с больным туберкулез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в связи с первым проникновением в организм вирулентных МБ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вследствие реактивации у подростка скрытой туберкулезной   инфек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г) вследствие суперинфекции при контакте с больным активным туберкулез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д) после завершения латентной туберкулезной инфекции с формированием кальцина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2. У больных с неосложненным течением первичного туберкулеза чувствительность к туберкулезу чащ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отрицательн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сомнительн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нормергическ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выраженн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лабоположительн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3. Патоморфологически для параспецифических реакций характерн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узелковая макрофагальная реакц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туберкулезная гранулема продуктивного характер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гранулема казеозно-некротического характер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формирование фиброза в легких и других органа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наличие мелких кальцинатов в легк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4. К клиническим проявлениям параспецифичесвких реакций относя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психоэмоциональная лабиль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длительный субфебрилите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узловатая эритема на передних поверхностях голен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потлив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туберкулезный увеи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5. Туберкулезная интоксикация как форма первичного туберкулеза характеризу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малым объемом поражения внутригрудных лимфатических узл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б) симптомокомлексом функциональных проявлений, связанных с первичным внедрением МБТ в организ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локализацией специфических изменений в периферических лимфатических узла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г) преобладанием в клинической картине локального туберкулеза симптомов интоксик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развитие симптомов интоксикации у ребенка на фоне ранее перенесенного виража туберкулезной реа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6. Наиболее частой формой первичного туберкулеза у ребенка явля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туберкулез внутригрудных лимфатических узл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ервичный туберкулезный комплекс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туберкулезная интоксикац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туберкулезный плеври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милиарный туберкулез легких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>17. Первичный туберкулезный комплекс характеризу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вовлечением в процесс трахеобронхиальных и бронхопульмональных групп лимфатических узл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оражением бронхопульмональных групп внутригрудных лимфоузлов и наличие плеврального выпо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наличие первичного латентного аффекта и железистого компонент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наличием очага в легочной ткани при неизмененном корне легкого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8. Инфильтративная форма туберкулеза внутригрудных лимфатических узлов подтвержда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расширенным корнем легкого с разлитыми наружными контура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расширенным корнем легкого с четкими наружными контура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поражением всех групп увеличенных лимфатических узл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наличием лимфогенной диссемин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развитием лимфогенной кавер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9. Наиболее частое осложнение туберкулеза внутригрудных лимфатических узлов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амилоидоз внутренних орган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спонтанный пневмоторакс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нарушение бронхиальной проходим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легочно-сердечная недостаточ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легочное кровоте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0. При первичном туберкулезном комплексе симптом биполярности чаще выявляют в фаз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инфильтр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распад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обсеменения;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рассасыва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обызвествл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>21. Основной метод лучевой диагностики для выявления туберкулеза внутригрудных лимфатических узлов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обзорная ретгенограмма органов грудной клет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томограмма средост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УЗИ органов грудной клет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компьютерная томограмма органов грудной клет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рентгеноскопия легк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>22. Хронически текущий первичный туберкулез характеризу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наличием внелегочных поражен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медленным обратным развити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волнообразным и неуклонно прогрессирующим течени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преобладанием продуктивной тканевой реакцие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иннаперцептным теч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3. Диссеминированный туберкулез отличается от неосложненного первичного туберкулез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хроническим течени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реимущественным наличием множественных очагов в верхних отделах легки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субплевральной локализацией очаг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формированием внелегочных очагов пораж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преимущественно лимфо-гематогенным распространением МБ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4. В патогенезе диссеминированного туберкулеза особое значение име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общая и локальная гиперсенсибилизация организм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гипертоническая болезн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клинически излеченная пневмо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г) заболевание щитовидной желез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5. При подостром диссеминированном туберкулезе основной путь распространения МБ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бронхогенны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контактны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лимфогематогенны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перибронхогенны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путогенны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6. При диссеминированном туберкулезе чаще поражаю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почки и мочеточни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красное вещество костного мозг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легки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мозговые оболоч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кож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7. При диссеминированном туберкулезе очаги диссеминации преимущественно располагаю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внутриальвеолярн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о ходу мелких бронх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в эндотелии сосуд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в интерстициальной ткан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вокруг кавер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8. Морфологически подострый диссеминированный туберкулез характеризу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наличием очагов разной величины преимущественно продуктивного характер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наличием очагов продуктивного характера 1-2 мм в диаметр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формированием острой пневмогенной полости распад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наличием выраженного диффузного пневмосклеро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наличием сливающихся очагов с выраженным казеозным некрозо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9. Штампованные каверны — типичный признак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острого диссеминированного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хронической формы диссеминированного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подострой формы диссеминированного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инфильтративного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кавернозного туберкуле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0. Больных подострым диссеминированным туберкулезом беспокоят жалобы н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сухой кашел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кашель с выделением мокрот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кровохаркань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затрудненное дыхани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осиплость голос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1. Для хронического диссеминированного туберкулеза характерны жалобы н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нарастающую одышк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гипертерм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систематические головные бол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боль в грудной клетке при ходьб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боль в области серд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2. При хроническом диссеминированном туберкулезе в легких вы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диффузный пневмосклероз, множественные очаги разной величины и плот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множественные мелкие (0,5-1,0 мм) очаги диссемин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фокусы долевого затемн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облаковидные инфильтрат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подключичные округлые инфильтра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3. Отличительным рентгенологическим признаком очагового туберкулеза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более частые локализации в базальных сегмента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изолированное поражение одного-двух сегментов легког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отсутствие участков деструкции в зоне пораж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наличие каверны с трехслойной стенкой в зоне пораж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наличие обширной инфильтрации вокруг пораженной дольки легк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4. Очаг Абрикосова — эт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участок деструкции в легочной дольке, окруженной трехслойной капсуло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казеозная бронхопневмония дольки легког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полость распада, заполненная казеозными масса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казеозные массы в дольке легкого, пропитанные солями кальц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фиброзированная долька легк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5. Очаговый туберкулез располагается в пределах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сегмента легког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ацинус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дольки легког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паратрахеального лимфатического узла и дольки легког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верхушки легк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6. Очаговый туберкулез относится к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своевременно выявленной форме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несвоевременно выявленной форме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запущенной форме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ранней форме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несвоевременно выявленной форме туберкулеза с бактериовыдел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7. При очаговом туберкулез легких чувствительность к туберкулину чащ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нормергическ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арадоксальн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гиперергическ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отрицательн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омнительн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8. Наиболее информативным методом выявления очагового туберкулеза явля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а) клиническое обследовани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микробиологическая диагностик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туберкулинодиагностик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рентгенография органов грудной клет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фибробронхоскоп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9. При инфильтративном туберкулезе в зоне поражени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преобладает казеозно-некротическая тканевая реакц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инкапсулируются специфические измен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доминирует экссудативная тканевая реакц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преобладает продуктивная тканевая реакц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отторгаются казеозные массы и образуются множественные острые кавер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0. Инфильтративному туберкулезу легких предшеству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туберкулез внутригрудных лимфатических узл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ервичный туберкулезный комплекс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очаговый туберкулез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туберкулем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кавернозный туберкулез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1. При инфильтративном туберкулезе легких выраженность клинических признаков определя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наличием внелегочных очаг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локализацией пораж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наличием МБТ в мокрот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клинико-рентгенологическим вариантом инфильтра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опутствующими заболеваниям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2. Массивное выделение МБТ обнаруживают при развитии в легком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 округлого инфильтрата в фазе рассасыва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наличие очищенной полости распада на фоне ограниченного перифокального воспаления;</w:t>
      </w:r>
    </w:p>
    <w:p>
      <w:pPr>
        <w:pStyle w:val="Normal"/>
        <w:rPr/>
      </w:pPr>
      <w:r>
        <w:rPr>
          <w:sz w:val="24"/>
          <w:lang w:val="ru-RU"/>
        </w:rPr>
        <w:tab/>
        <w:t xml:space="preserve">  </w:t>
      </w:r>
      <w:r>
        <w:rPr>
          <w:lang w:val="ru-RU"/>
        </w:rPr>
        <w:t xml:space="preserve"> в)  инфильтративного туберкулеза и туберкулезного плеври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облаковидного инфильтрата с распадом и обсеменени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бронхолобулярного инфильтр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3. Лейкоцитоз, лимфопения, «сдвиг лейкоцитарной формулы влево», повышение СОЭ чаще определяют при наличи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лобита в фазе распад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округлого инфильтрата в фазе уплотн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бронхолобулярного инфильтрата в фазе уплотн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облаковидного инфильтрата в фазе уплотн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лобита в фазе рассасы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4. Распространенное затемнение на рентгенограмме соответству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лобарному инфильтрату в фазе уплотн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лоабарному инфильтрат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округлому инфильтрат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бронхолобулярному инфильтрат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перисциссуриту в фазе уплот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5. Осложнением инфильтративного туберкулеза чаще быва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легочное кровохаркань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легочно-серднечная недостаточ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спонтанный пневмоторакс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амилоидоз внутренних орган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туберкулез кож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6. В результате эффективного лечения инфильтративного туберкулеза чаще развива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фиброз и фиброзные очаг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осумкование фокус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санирование каверны на фоне фибро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фиброателектаз с инкапсулированными очага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участки обызвест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7. Морфологическая основа казеозной пневмони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обширные инфильтративные изменения в зоне пораж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множественные казеозно-некротические изменения в легком без тенденции к отграничен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казеозный некроз в пределах одного сегмента в легк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осумкованный участок казеозного некроза в пределах дольки легког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полость распада с очагами обсеменения в окружающей легочной тка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8. Ведущий патогенетический фактор в развитии казеозной пневмони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снижение количества Т-лимфоцит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овышение количества В-лимфоцит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снижение количества макрофаг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избыточный апоптоз иммунокомпетентных клеток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нижение функциональной активности Т-лимфоци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9. Клиническая картина казеозной пневмонии характеризу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волнообразным течени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рецидивирующим течени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умеренно-выраженными клиническими процесса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тяжелым, остро прогрессирующим течени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подострым теч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0. Благоприятный исход казеозной пневмонии характеризу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полным рассасывани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формированием фиброза и плотных очаг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исходом в кальцинац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развитием множественных туберкул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формированием цирротического туберкулеза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1. Истинная туберкулема характеризу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наличием трехслойной капсул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наличием трехслойной капсулы вокруг зоны специфического пораж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обилием казеозных масс в зоне пораж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выраженной зоной перифокального воспа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вовлечением в процесс внутригрудных лимфатических уз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2. Туберкулема чаще всего формиру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в результате перенесенного первичного туберкулезного комплекс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в результате фиброзно-кавернозного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в результате милиарного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в результате инфильтративного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в результате казеозной пневмо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3. Туберкулема протекает волнообразн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регрессирующ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конгломератн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ложн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стационарн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лоист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4. Туберкулема чаще располага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субкортикальн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о ходу междолевой борозд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в нижних отделах легки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в наддифрагмальном пространств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в прикорневой зо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5. Олигобациллярность у больных туберкулемой обусловлен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наличием у туберкулемы фиброзной капсул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неспособностью МБТ размножаться в казеоз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быстрым фагоцитозом МБТ в казеоз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поражением бронха и плохим дренированием казеозных масс;</w:t>
      </w:r>
    </w:p>
    <w:p>
      <w:pPr>
        <w:pStyle w:val="Normal"/>
        <w:rPr/>
      </w:pPr>
      <w:r>
        <w:rPr>
          <w:lang w:val="ru-RU"/>
        </w:rPr>
        <w:tab/>
        <w:t xml:space="preserve">   д) быстрой трансформацией МБТ в </w:t>
      </w:r>
      <w:r>
        <w:rPr>
          <w:lang w:val="en-US"/>
        </w:rPr>
        <w:t>L</w:t>
      </w:r>
      <w:r>
        <w:rPr>
          <w:lang w:val="ru-RU"/>
        </w:rPr>
        <w:t>-фор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6. Рентгенологические признаки прогрессирования туберкулемы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четкий наружный контур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наличие очаговых теней высокой плотности в окружающей легочной ткан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появление просветления серповидной форм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включения высокой плот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перифокальный фиброз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7. Неоднородность структуры туберкулемы ча</w:t>
      </w:r>
      <w:r>
        <w:rPr>
          <w:lang w:val="en-US"/>
        </w:rPr>
        <w:t>c</w:t>
      </w:r>
      <w:r>
        <w:rPr>
          <w:lang w:val="ru-RU"/>
        </w:rPr>
        <w:t>то обусловлен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малой плотностью казеозных масс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оражением ветвей дренирующего бронх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включением солей кальц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неравномерным развитием соединительной тка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8. Туберкулемы чаще выявляю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а) при обследовании лиц, находящихся в контакте с больными активным туберкулез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ри плановой флюорограф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у лиц, госпитализированных в связи с внебольничной пневмоние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у лиц, обратившихся к врачу с кровохаркань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реди пациентов с ВИЧ-инфекци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9. Для впервые выявленного кавернозного туберкулеза характерн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двухслойная стенка каверн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обилие полиморфных очагов в ткан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наличие секвестра в каверн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грубый перикавитарный фиброз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отсутствие выраженных перикавитарных инфильтративны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>60. Наиболее благоприятный рентгенологический  исход обратного развития туберкулемы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фиброзный очаг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каверна с грубой стенко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санированная кис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очаг Гон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очаг Абрикос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>61. Кавернозный туберкулез отличается от инфильтративного туберкулеза в фазе распад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наличием эмфизем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наличием полостного образования, окруженного двухслойной стенко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выраженными фиброзными изменениями в зоне пораж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наличием очагов бронхогенной диссемин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распространением МБТ лимфогематогенным пут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62. У больных кавернозным туберкулезом чаще отмечаю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отсутствие мокроты МБТ-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большое количество гнойной мокроты МБТ+/-;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небольшое количество крошковатой мокроты МБТ+/-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небольшое количество слизистой мокроты МБТ+/-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большое количество слизисто-гнойной мокроты МБТ+/-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63. Наиболее информативным методом выявления каверны в легком явля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бронхоскоп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УЗИ органов грудной клет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КТ органов грудной клет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исследование мокроты на МБ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обзорная рентгенограмма органов грудной клет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64. Фиброзно-кавернозный туберкулез отличается от каверзного туберкулез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отсутствием эмфизем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наличием широкого и непрерывного фиброзного слоя в стенке каверн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смещением органов средостения в здоровую сторон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расширением межреберных промежутков над каверно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етчатым фиброзом в обоих легких и уменьшением объема пораженного легк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>65. Над фиброзной каверной чаще выслушиваю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звук падающей капл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бронхиальное дыхани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единичные сухие хрип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усиление везикулярного дыха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 амфорическое дых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66. Типичным рентгенологическим признаком фиброзно-кавернозного туберкулеза явля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наличие уровня жидкости в кольцевидной тен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тонкая стенка кольцевидной тени и очаги обсеменения в окружающей ткан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широкая стенка кольцевидной тени, фиброзные изменения, очаги обсемен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бугристые очертания наружного контура кольцевидной тен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широкая дорожка к расширенному корню легк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67. Наиболее частая причина смерти при фиброзно-кавернозном туберкулезе легких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почечная недостаточ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еченочная недостаточност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прогрессирование туберкулеза с исходом в казеозную пневмон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туберкулез мозговых оболочек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тромбоэмболия легочной артер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68. Специфические изменения при цирротическом туберкулезе легких обычно представлены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свежими каверна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фиброзными каверна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казеозными фокусам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цирротическими изменениями в легочной ткани с наличием инкапсулированных казеозных очаг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казеозными фокус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lang w:val="ru-RU"/>
        </w:rPr>
        <w:t>69. Для развития цирроза в легочной ткани характерны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отсутствие инфильтрации в зоне пораж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олиморфизм купола диафрагм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уплощение купола диафрагм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дорожка от кольцевидной тени к  корню легког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мещение органов средостения в сторону пора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0. При цирротическом туберкулезе многие клинические проявления обусловлены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специфическим эндобронхит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наличием туберкулезной каверн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формированием бронхоплеврального свищ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лимфогематогенным распространением МБ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присоединением неспецифической инфе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1. Показания к прерыванию беременност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кальцинаты во внутригрудных лимфатических узла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очаг Гона в легки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любая форма активного туберкулеза легки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милиарный туберкулез легки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латентный период туберкулезной инфе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2. Локализацией первоначальных очагов при развитии туберкулеза почек явля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капсула поч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мозговой сло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кортикальный слой паренхимы поч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окружающая почку клетчатк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медуллярное веще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3. К недеструктивной форме туберкулеза почек относи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туберкулезный папилли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кавернозный туберкулез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туберкулез паренхимы почек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туберкулезный пионефроз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гидронефроз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4. Проведение пробы Коха у больных туберкулезом мочевой системы показан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для определения активности процесс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оказаний для хирургического леч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трудоспособнос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степени нарушения функции почек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выраженности хронической почечной недостаточ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5. Туберкулез периферических лимфатических узлов чаще подтвержда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лимфографие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атоморфологическим исследовани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микробиологическим исследовани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клинической характеристикой состояния больног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тепенью увеличения лимфатических узлов и объемом их пора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6. Наиболее распространенной формой абдоминального туберкулеза явля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туберкулез пищевода и желудк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туберкулез поджелудочной железы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туберкулез мезентериальных лимфатических узлов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туберкулез печен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туберкулез селезен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7. В процессе работы с культурой МБТ Р.Кохом был создан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стрептомицин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ротивотуберкулезная вакцин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туберкулин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специфический антиген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пецифические антите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8. Размножение МБТ происходит преимущественн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почковани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утем простого дел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ветвлени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спорообразование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почкованием и ветвл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79. Вакцина БЦЖ – это: </w:t>
      </w:r>
    </w:p>
    <w:p>
      <w:pPr>
        <w:pStyle w:val="Normal"/>
        <w:rPr/>
      </w:pPr>
      <w:r>
        <w:rPr>
          <w:rFonts w:eastAsia="Times New Roman"/>
          <w:lang w:val="ru-RU" w:eastAsia="zh-CN"/>
        </w:rPr>
        <w:t xml:space="preserve">             </w:t>
      </w:r>
      <w:r>
        <w:rPr>
          <w:lang w:val="ru-RU" w:eastAsia="zh-CN"/>
        </w:rPr>
        <w:t xml:space="preserve">а) </w:t>
      </w:r>
      <w:r>
        <w:rPr>
          <w:lang w:val="ru-RU"/>
        </w:rPr>
        <w:t>живые микобактерии штамма БЦЖ;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</w:t>
      </w:r>
      <w:r>
        <w:rPr>
          <w:lang w:val="ru-RU"/>
        </w:rPr>
        <w:t>б) убитые микобактерии штамма БЦЖ;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</w:t>
      </w:r>
      <w:r>
        <w:rPr>
          <w:lang w:val="ru-RU"/>
        </w:rPr>
        <w:t>в) апатогенные микобактерии туберкулеза;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</w:t>
      </w:r>
      <w:r>
        <w:rPr>
          <w:lang w:val="ru-RU"/>
        </w:rPr>
        <w:t>г) авирулентные микобактерии туберкулеза;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</w:t>
      </w:r>
      <w:r>
        <w:rPr>
          <w:lang w:val="ru-RU"/>
        </w:rPr>
        <w:t>д) слабовирулентные микобактерии бычьего ви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80. Вирулентность МБТ обеспечива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сурфактант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альфа-1-антитрипсин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простогландин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криоглобулин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корд-фактор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81. Туберкулезному процессу патоморфологически свойственны реакции воспалени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экссудации, пролифер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альтерации, экссудации, пролифер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альтерации, экссуд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пролифера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неспецифического тромбоваскули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82. Возможные типы излечения от туберкулез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анатомический, клиническ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анатомический, клинический, биологическ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клинический, биологическ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анатомический, биологическ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клиническ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83. Источником заражения людей МБТ являю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человек, крупный рогатый ско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человек, домашние животные (кошки, собаки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крупный рогатый скот, домашние животные (кошки, собаки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крупный рогатый скот, полевые мыш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человек, кур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84. Первичный туберкулез — эт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заболевание вследствие первичного инфицирования МБ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ервое в жизни заболевание туберкулезо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первое проникновение МБТ в организ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заболевание вследствие суперинфекции МБ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заболевание вследствие обострения эндогенной инфекции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85. В патогенезе первичного туберкулеза выделяют стади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формирования параспецифических реакц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ервичной микобактерием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латентного микробизм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формирования первичного аффек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первичной микобактериемии, латентного микробиз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86. Вторичный период туберкулезной инфекци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возникает вследствие экзогенной суперинфекции или реактивации       эндогенной инфек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заболевание, возникающее после биологического излечения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рецидив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возникает вследствие экзогенной суперинфекци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возникает вследствие эндогенной реактивации туберкулезной инфе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87. Принципы, положенные в основу современной клинической классификации туберкулез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клиническ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иммунологическ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патоморфологический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микробиологический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клинико-рентгенологическ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88. Бактериовыделение следует считать скудным при использовании среды Левенштейна-Йенсен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число колоний в пробирке от 1 до 20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число колоний в пробирке 21-100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число колоний - 1-10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число колоний — 1-5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число колоний — 50-10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89. Проба Манту с 2 ТЕ ППД-Л считается нормергической при размере папулы у взрослых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5-10 м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5-20 м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5-17 м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5-12 м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4-16 м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90. Туберкулин — препарат выявля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инфицированность МБ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оствакцинальную аллергию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специфические антитела к МБ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специфическую ГЗ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специфическую Г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91. Поражение ЦНС при туберкулезе чаще происходит путем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гематогенны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лимфогенны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контактным при поражении костей череп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спутогенным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ликворальны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92. Длительность и непрерывность химиотерапии уменьшает вероятность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закрытия полости распад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формирования фибро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быстрого развития ЛУ к МБ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появление побочных реакций на химиотерапию;</w:t>
      </w:r>
    </w:p>
    <w:p>
      <w:pPr>
        <w:pStyle w:val="Normal"/>
        <w:rPr/>
      </w:pPr>
      <w:r>
        <w:rPr>
          <w:lang w:val="ru-RU"/>
        </w:rPr>
        <w:tab/>
        <w:t xml:space="preserve">   д) трансформации МБТ в </w:t>
      </w:r>
      <w:r>
        <w:rPr>
          <w:lang w:val="en-US"/>
        </w:rPr>
        <w:t>L</w:t>
      </w:r>
      <w:r>
        <w:rPr>
          <w:lang w:val="ru-RU"/>
        </w:rPr>
        <w:t>-фор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93. В основе нерегулярного приема ХП больными туберкулезом часто лежи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надежда на самоизлечени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представление о невозможности излеч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мнение о высокой токсичности ХП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низкий уровень общей культуры и вредные привычк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всё выше перечисленно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94. На внеклеточно расположенные МБТ преимущественно действуют:</w:t>
      </w:r>
    </w:p>
    <w:p>
      <w:pPr>
        <w:pStyle w:val="Normal"/>
        <w:rPr/>
      </w:pPr>
      <w:r>
        <w:rPr>
          <w:lang w:val="ru-RU"/>
        </w:rPr>
        <w:tab/>
        <w:t xml:space="preserve">   а) </w:t>
      </w:r>
      <w:r>
        <w:rPr>
          <w:lang w:val="en-US"/>
        </w:rPr>
        <w:t>H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ab/>
        <w:t xml:space="preserve">   б) </w:t>
      </w:r>
      <w:r>
        <w:rPr>
          <w:lang w:val="en-US"/>
        </w:rPr>
        <w:t>R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ab/>
        <w:t xml:space="preserve">   в) </w:t>
      </w:r>
      <w:r>
        <w:rPr>
          <w:lang w:val="en-US"/>
        </w:rPr>
        <w:t>Z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К;</w:t>
      </w:r>
    </w:p>
    <w:p>
      <w:pPr>
        <w:pStyle w:val="Normal"/>
        <w:rPr/>
      </w:pPr>
      <w:r>
        <w:rPr>
          <w:lang w:val="ru-RU"/>
        </w:rPr>
        <w:tab/>
        <w:t xml:space="preserve">   д) </w:t>
      </w:r>
      <w:r>
        <w:rPr>
          <w:lang w:val="en-US"/>
        </w:rPr>
        <w:t>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95. Гепатотоксическим эффектом в наибольшей степени обладают сочетание препаратов:</w:t>
      </w:r>
    </w:p>
    <w:p>
      <w:pPr>
        <w:pStyle w:val="Normal"/>
        <w:rPr/>
      </w:pPr>
      <w:r>
        <w:rPr>
          <w:lang w:val="ru-RU"/>
        </w:rPr>
        <w:tab/>
        <w:t xml:space="preserve">   а) Н+</w:t>
      </w:r>
      <w:r>
        <w:rPr>
          <w:lang w:val="en-US"/>
        </w:rPr>
        <w:t>R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ab/>
        <w:t xml:space="preserve">   б) </w:t>
      </w:r>
      <w:r>
        <w:rPr>
          <w:lang w:val="en-US"/>
        </w:rPr>
        <w:t>R</w:t>
      </w:r>
      <w:r>
        <w:rPr>
          <w:lang w:val="ru-RU"/>
        </w:rPr>
        <w:t>+</w:t>
      </w:r>
      <w:r>
        <w:rPr>
          <w:lang w:val="en-US"/>
        </w:rPr>
        <w:t>Z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ab/>
        <w:t xml:space="preserve">   в) </w:t>
      </w:r>
      <w:r>
        <w:rPr>
          <w:lang w:val="en-US"/>
        </w:rPr>
        <w:t>H</w:t>
      </w:r>
      <w:r>
        <w:rPr>
          <w:lang w:val="ru-RU"/>
        </w:rPr>
        <w:t>+</w:t>
      </w:r>
      <w:r>
        <w:rPr>
          <w:lang w:val="en-US"/>
        </w:rPr>
        <w:t>S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ab/>
        <w:t xml:space="preserve">   г) </w:t>
      </w:r>
      <w:r>
        <w:rPr>
          <w:lang w:val="en-US"/>
        </w:rPr>
        <w:t>Z</w:t>
      </w:r>
      <w:r>
        <w:rPr>
          <w:lang w:val="ru-RU"/>
        </w:rPr>
        <w:t>+</w:t>
      </w:r>
      <w:r>
        <w:rPr>
          <w:lang w:val="en-US"/>
        </w:rPr>
        <w:t>E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ab/>
        <w:t xml:space="preserve">   д) </w:t>
      </w:r>
      <w:r>
        <w:rPr>
          <w:lang w:val="en-US"/>
        </w:rPr>
        <w:t>H</w:t>
      </w:r>
      <w:r>
        <w:rPr>
          <w:lang w:val="ru-RU"/>
        </w:rPr>
        <w:t>+</w:t>
      </w:r>
      <w:r>
        <w:rPr>
          <w:lang w:val="en-US"/>
        </w:rPr>
        <w:t>R</w:t>
      </w:r>
      <w:r>
        <w:rPr>
          <w:lang w:val="ru-RU"/>
        </w:rPr>
        <w:t>+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96. Бактерицидное действие на МБТ оказывает сочетание препаратов:</w:t>
      </w:r>
    </w:p>
    <w:p>
      <w:pPr>
        <w:pStyle w:val="Normal"/>
        <w:rPr/>
      </w:pPr>
      <w:r>
        <w:rPr>
          <w:lang w:val="ru-RU"/>
        </w:rPr>
        <w:tab/>
        <w:t xml:space="preserve">   а) </w:t>
      </w:r>
      <w:r>
        <w:rPr>
          <w:lang w:val="en-US"/>
        </w:rPr>
        <w:t>H</w:t>
      </w:r>
      <w:r>
        <w:rPr>
          <w:lang w:val="ru-RU"/>
        </w:rPr>
        <w:t>+</w:t>
      </w:r>
      <w:r>
        <w:rPr>
          <w:lang w:val="en-US"/>
        </w:rPr>
        <w:t>R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ab/>
        <w:t xml:space="preserve">   б) </w:t>
      </w:r>
      <w:r>
        <w:rPr>
          <w:lang w:val="en-US"/>
        </w:rPr>
        <w:t>H</w:t>
      </w:r>
      <w:r>
        <w:rPr>
          <w:lang w:val="ru-RU"/>
        </w:rPr>
        <w:t>+</w:t>
      </w:r>
      <w:r>
        <w:rPr>
          <w:lang w:val="en-US"/>
        </w:rPr>
        <w:t>Z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ab/>
        <w:t xml:space="preserve">   в) </w:t>
      </w:r>
      <w:r>
        <w:rPr>
          <w:lang w:val="en-US"/>
        </w:rPr>
        <w:t>R</w:t>
      </w:r>
      <w:r>
        <w:rPr>
          <w:lang w:val="ru-RU"/>
        </w:rPr>
        <w:t>+</w:t>
      </w:r>
      <w:r>
        <w:rPr>
          <w:lang w:val="en-US"/>
        </w:rPr>
        <w:t>Z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ab/>
        <w:t xml:space="preserve">   г) </w:t>
      </w:r>
      <w:r>
        <w:rPr>
          <w:lang w:val="en-US"/>
        </w:rPr>
        <w:t>H</w:t>
      </w:r>
      <w:r>
        <w:rPr>
          <w:lang w:val="ru-RU"/>
        </w:rPr>
        <w:t>+</w:t>
      </w:r>
      <w:r>
        <w:rPr>
          <w:lang w:val="en-US"/>
        </w:rPr>
        <w:t>S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ab/>
        <w:t xml:space="preserve">   д) </w:t>
      </w:r>
      <w:r>
        <w:rPr>
          <w:lang w:val="en-US"/>
        </w:rPr>
        <w:t>Et</w:t>
      </w:r>
      <w:r>
        <w:rPr>
          <w:lang w:val="ru-RU"/>
        </w:rPr>
        <w:t>+</w:t>
      </w:r>
      <w:r>
        <w:rPr>
          <w:lang w:val="en-US"/>
        </w:rPr>
        <w:t>Fg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>97. При легочном кровотечении наибольшую угрозу для жизни представляет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аспирационная пневмо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ателектаз легкого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прогрессирование туберкулез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кровопотер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асфикс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98. Основной клинический синдром при спонтанном пневмоторакс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резкая боль в груд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кашель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сердцебиени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чувство страха смерти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холодный по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99. Наиболее ранней формой туберкулеза почек явля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кавернозный туберкулез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туберкулезный папиллит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туберкулезный пионефроз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туберкулез паренхимы почек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неспецифический пиелонефри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100. Наиболее тяжелой формой туберкулеза периферических лимфатических узлов явля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а) гиперпластическ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б) абсцедирующ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в) казеозн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г) свищев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д) инфильтративная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ЭТАЛОНЫ ОТВЕТОВ К ТЕСТОВЫМ ЗАДАНИЯМ ПО ФТИЗИАТРИИ</w:t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аттестация врачей второй категории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2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3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4.</w:t>
        <w:tab/>
        <w:t>д</w:t>
      </w:r>
    </w:p>
    <w:p>
      <w:pPr>
        <w:pStyle w:val="Normal"/>
        <w:rPr>
          <w:lang w:val="ru-RU"/>
        </w:rPr>
      </w:pPr>
      <w:r>
        <w:rPr>
          <w:lang w:val="ru-RU"/>
        </w:rPr>
        <w:t>5.</w:t>
        <w:tab/>
        <w:t>г</w:t>
      </w:r>
    </w:p>
    <w:p>
      <w:pPr>
        <w:pStyle w:val="Normal"/>
        <w:rPr>
          <w:lang w:val="ru-RU"/>
        </w:rPr>
      </w:pPr>
      <w:r>
        <w:rPr>
          <w:lang w:val="ru-RU"/>
        </w:rPr>
        <w:t>6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7.</w:t>
        <w:tab/>
        <w:t>г</w:t>
      </w:r>
    </w:p>
    <w:p>
      <w:pPr>
        <w:pStyle w:val="Normal"/>
        <w:rPr>
          <w:lang w:val="ru-RU"/>
        </w:rPr>
      </w:pPr>
      <w:r>
        <w:rPr>
          <w:lang w:val="ru-RU"/>
        </w:rPr>
        <w:t>8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9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10.</w:t>
        <w:tab/>
        <w:t>д</w:t>
      </w:r>
    </w:p>
    <w:p>
      <w:pPr>
        <w:pStyle w:val="Normal"/>
        <w:rPr>
          <w:lang w:val="ru-RU"/>
        </w:rPr>
      </w:pPr>
      <w:r>
        <w:rPr>
          <w:lang w:val="ru-RU"/>
        </w:rPr>
        <w:t>11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12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13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14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15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16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17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18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19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20.</w:t>
        <w:tab/>
        <w:t>г</w:t>
      </w:r>
    </w:p>
    <w:p>
      <w:pPr>
        <w:pStyle w:val="Normal"/>
        <w:rPr>
          <w:lang w:val="ru-RU"/>
        </w:rPr>
      </w:pPr>
      <w:r>
        <w:rPr>
          <w:lang w:val="ru-RU"/>
        </w:rPr>
        <w:t>21.</w:t>
        <w:tab/>
        <w:t>г</w:t>
      </w:r>
    </w:p>
    <w:p>
      <w:pPr>
        <w:pStyle w:val="Normal"/>
        <w:rPr>
          <w:lang w:val="ru-RU"/>
        </w:rPr>
      </w:pPr>
      <w:r>
        <w:rPr>
          <w:lang w:val="ru-RU"/>
        </w:rPr>
        <w:t>22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23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24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25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26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27.</w:t>
        <w:tab/>
        <w:t>г</w:t>
      </w:r>
    </w:p>
    <w:p>
      <w:pPr>
        <w:pStyle w:val="Normal"/>
        <w:rPr>
          <w:lang w:val="ru-RU"/>
        </w:rPr>
      </w:pPr>
      <w:r>
        <w:rPr>
          <w:lang w:val="ru-RU"/>
        </w:rPr>
        <w:t>28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29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30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31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32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33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34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35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36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37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38.</w:t>
        <w:tab/>
        <w:t>г</w:t>
      </w:r>
    </w:p>
    <w:p>
      <w:pPr>
        <w:pStyle w:val="Normal"/>
        <w:rPr>
          <w:lang w:val="ru-RU"/>
        </w:rPr>
      </w:pPr>
      <w:r>
        <w:rPr>
          <w:lang w:val="ru-RU"/>
        </w:rPr>
        <w:t>39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40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41.</w:t>
        <w:tab/>
        <w:t>г</w:t>
      </w:r>
    </w:p>
    <w:p>
      <w:pPr>
        <w:pStyle w:val="Normal"/>
        <w:rPr>
          <w:lang w:val="ru-RU"/>
        </w:rPr>
      </w:pPr>
      <w:r>
        <w:rPr>
          <w:lang w:val="ru-RU"/>
        </w:rPr>
        <w:t>42.</w:t>
        <w:tab/>
        <w:t>г</w:t>
      </w:r>
    </w:p>
    <w:p>
      <w:pPr>
        <w:pStyle w:val="Normal"/>
        <w:rPr>
          <w:lang w:val="ru-RU"/>
        </w:rPr>
      </w:pPr>
      <w:r>
        <w:rPr>
          <w:lang w:val="ru-RU"/>
        </w:rPr>
        <w:t>43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44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45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46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47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48.</w:t>
        <w:tab/>
        <w:t>г</w:t>
      </w:r>
    </w:p>
    <w:p>
      <w:pPr>
        <w:pStyle w:val="Normal"/>
        <w:rPr>
          <w:lang w:val="ru-RU"/>
        </w:rPr>
      </w:pPr>
      <w:r>
        <w:rPr>
          <w:lang w:val="ru-RU"/>
        </w:rPr>
        <w:t>49.</w:t>
        <w:tab/>
        <w:t>г</w:t>
      </w:r>
    </w:p>
    <w:p>
      <w:pPr>
        <w:pStyle w:val="Normal"/>
        <w:rPr>
          <w:lang w:val="ru-RU"/>
        </w:rPr>
      </w:pPr>
      <w:r>
        <w:rPr>
          <w:lang w:val="ru-RU"/>
        </w:rPr>
        <w:t>50.</w:t>
        <w:tab/>
        <w:t>д</w:t>
      </w:r>
    </w:p>
    <w:p>
      <w:pPr>
        <w:pStyle w:val="Normal"/>
        <w:rPr>
          <w:lang w:val="ru-RU"/>
        </w:rPr>
      </w:pPr>
      <w:r>
        <w:rPr>
          <w:lang w:val="ru-RU"/>
        </w:rPr>
        <w:t>51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52.</w:t>
        <w:tab/>
        <w:t>г</w:t>
      </w:r>
    </w:p>
    <w:p>
      <w:pPr>
        <w:pStyle w:val="Normal"/>
        <w:rPr>
          <w:lang w:val="ru-RU"/>
        </w:rPr>
      </w:pPr>
      <w:r>
        <w:rPr>
          <w:lang w:val="ru-RU"/>
        </w:rPr>
        <w:t>53.</w:t>
        <w:tab/>
        <w:t>д</w:t>
      </w:r>
    </w:p>
    <w:p>
      <w:pPr>
        <w:pStyle w:val="Normal"/>
        <w:rPr>
          <w:lang w:val="ru-RU"/>
        </w:rPr>
      </w:pPr>
      <w:r>
        <w:rPr>
          <w:lang w:val="ru-RU"/>
        </w:rPr>
        <w:t>54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55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56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57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58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59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60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61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62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63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64.</w:t>
        <w:tab/>
        <w:t>д</w:t>
      </w:r>
    </w:p>
    <w:p>
      <w:pPr>
        <w:pStyle w:val="Normal"/>
        <w:rPr>
          <w:lang w:val="ru-RU"/>
        </w:rPr>
      </w:pPr>
      <w:r>
        <w:rPr>
          <w:lang w:val="ru-RU"/>
        </w:rPr>
        <w:t>65.</w:t>
        <w:tab/>
        <w:t>д</w:t>
      </w:r>
    </w:p>
    <w:p>
      <w:pPr>
        <w:pStyle w:val="Normal"/>
        <w:rPr>
          <w:lang w:val="ru-RU"/>
        </w:rPr>
      </w:pPr>
      <w:r>
        <w:rPr>
          <w:lang w:val="ru-RU"/>
        </w:rPr>
        <w:t>66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67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68.</w:t>
        <w:tab/>
        <w:t>г</w:t>
      </w:r>
    </w:p>
    <w:p>
      <w:pPr>
        <w:pStyle w:val="Normal"/>
        <w:rPr>
          <w:lang w:val="ru-RU"/>
        </w:rPr>
      </w:pPr>
      <w:r>
        <w:rPr>
          <w:lang w:val="ru-RU"/>
        </w:rPr>
        <w:t>69.</w:t>
        <w:tab/>
        <w:t>д</w:t>
      </w:r>
    </w:p>
    <w:p>
      <w:pPr>
        <w:pStyle w:val="Normal"/>
        <w:rPr>
          <w:lang w:val="ru-RU"/>
        </w:rPr>
      </w:pPr>
      <w:r>
        <w:rPr>
          <w:lang w:val="ru-RU"/>
        </w:rPr>
        <w:t>70.</w:t>
        <w:tab/>
        <w:t>д</w:t>
      </w:r>
    </w:p>
    <w:p>
      <w:pPr>
        <w:pStyle w:val="Normal"/>
        <w:rPr>
          <w:lang w:val="ru-RU"/>
        </w:rPr>
      </w:pPr>
      <w:r>
        <w:rPr>
          <w:lang w:val="ru-RU"/>
        </w:rPr>
        <w:t>71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72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73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74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75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76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77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78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79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80.</w:t>
        <w:tab/>
        <w:t>д</w:t>
      </w:r>
    </w:p>
    <w:p>
      <w:pPr>
        <w:pStyle w:val="Normal"/>
        <w:rPr>
          <w:lang w:val="ru-RU"/>
        </w:rPr>
      </w:pPr>
      <w:r>
        <w:rPr>
          <w:lang w:val="ru-RU"/>
        </w:rPr>
        <w:t>81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82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83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84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85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86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87.</w:t>
        <w:tab/>
        <w:t>д</w:t>
      </w:r>
    </w:p>
    <w:p>
      <w:pPr>
        <w:pStyle w:val="Normal"/>
        <w:rPr>
          <w:lang w:val="ru-RU"/>
        </w:rPr>
      </w:pPr>
      <w:r>
        <w:rPr>
          <w:lang w:val="ru-RU"/>
        </w:rPr>
        <w:t>88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89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90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91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92.</w:t>
        <w:tab/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>93.</w:t>
        <w:tab/>
        <w:t>д</w:t>
      </w:r>
    </w:p>
    <w:p>
      <w:pPr>
        <w:pStyle w:val="Normal"/>
        <w:rPr>
          <w:lang w:val="ru-RU"/>
        </w:rPr>
      </w:pPr>
      <w:r>
        <w:rPr>
          <w:lang w:val="ru-RU"/>
        </w:rPr>
        <w:t>94.</w:t>
        <w:tab/>
        <w:t>г</w:t>
      </w:r>
    </w:p>
    <w:p>
      <w:pPr>
        <w:pStyle w:val="Normal"/>
        <w:rPr>
          <w:lang w:val="ru-RU"/>
        </w:rPr>
      </w:pPr>
      <w:r>
        <w:rPr>
          <w:lang w:val="ru-RU"/>
        </w:rPr>
        <w:t>95.</w:t>
        <w:tab/>
        <w:t>б</w:t>
      </w:r>
    </w:p>
    <w:p>
      <w:pPr>
        <w:pStyle w:val="Normal"/>
        <w:rPr>
          <w:lang w:val="ru-RU"/>
        </w:rPr>
      </w:pPr>
      <w:r>
        <w:rPr>
          <w:lang w:val="ru-RU"/>
        </w:rPr>
        <w:t>96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97.</w:t>
        <w:tab/>
        <w:t>д</w:t>
      </w:r>
    </w:p>
    <w:p>
      <w:pPr>
        <w:pStyle w:val="Normal"/>
        <w:rPr>
          <w:lang w:val="ru-RU"/>
        </w:rPr>
      </w:pPr>
      <w:r>
        <w:rPr>
          <w:lang w:val="ru-RU"/>
        </w:rPr>
        <w:t>98.</w:t>
        <w:tab/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99.</w:t>
        <w:tab/>
        <w:t>б</w:t>
      </w:r>
    </w:p>
    <w:p>
      <w:pPr>
        <w:pStyle w:val="Normal"/>
        <w:rPr/>
      </w:pPr>
      <w:r>
        <w:rPr>
          <w:lang w:val="en-US"/>
        </w:rPr>
        <w:t>100.</w:t>
        <w:tab/>
      </w:r>
      <w:r>
        <w:rPr>
          <w:lang w:val="ru-RU"/>
        </w:rPr>
        <w:t>в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continuous"/>
      <w:pgSz w:w="11906" w:h="16838"/>
      <w:pgMar w:left="1134" w:right="1134" w:gutter="0" w:header="0" w:top="1134" w:footer="0" w:bottom="1134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8"/>
      <w:szCs w:val="24"/>
      <w:lang w:val="zxx" w:eastAsia="zh-CN" w:bidi="ar-SA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sz w:val="26"/>
      <w:szCs w:val="26"/>
      <w:lang w:val="zxx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2023-01-09T13:52:00Z</cp:lastPrinted>
  <dcterms:modified xsi:type="dcterms:W3CDTF">2023-01-09T10:53:34Z</dcterms:modified>
  <cp:revision>8</cp:revision>
  <dc:subject/>
  <dc:title/>
</cp:coreProperties>
</file>