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СТОВЫЕ ЗАДАНИЯ ПО СПЕЦИАЛЬНО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ФУНКЦИОНАЛЬНАЯ ДИАГНОСТИК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врача 2категории</w:t>
      </w:r>
    </w:p>
    <w:p>
      <w:pPr>
        <w:pStyle w:val="Normal"/>
        <w:jc w:val="both"/>
        <w:rPr/>
      </w:pPr>
      <w:r>
        <w:rPr>
          <w:sz w:val="22"/>
          <w:szCs w:val="22"/>
        </w:rPr>
        <w:t>На каждое задание выберите правильные ответы из числа предложенных ниже (а, б, в, г, д и т.д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 каком приказе утверждены расчетные нормативы времени на функциональные исследовани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иказ № 642 от 12 августа 1988 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иказ № 579 от 21 июля 1988 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приказ № 283 от 11 ноября 1993 г.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Какая расчетная норма времени для проведения электрокардиографического исследования при записи на неавтоматизированных одноканальных приборах в кабинетах для врач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13 ми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17 ми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22 мин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>Какое расчетное время для врача на проведение эхокардиографического исследования в М-, В- и допплеровском режимах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18 ми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45 ми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60 мин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>Как происходит распространение возбуждения по желудочк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диффузно по мышечной ткан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вдоль проводящих волокон сердц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 проводящей системе сердца от основания к верхушке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>Уровень артериального давления определяют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работа сердца (минутный объем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периферическое сопротивление сосудо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оба фактора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  <w:tab/>
        <w:t xml:space="preserve">Интервал </w:t>
      </w:r>
      <w:r>
        <w:rPr>
          <w:sz w:val="22"/>
          <w:szCs w:val="22"/>
          <w:lang w:val="en-US"/>
        </w:rPr>
        <w:t>PQ</w:t>
      </w:r>
      <w:r>
        <w:rPr>
          <w:sz w:val="22"/>
          <w:szCs w:val="22"/>
        </w:rPr>
        <w:t xml:space="preserve"> в норме составляет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0,12—0,18 с (до 0,20 с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0,10—0,18 с (до 0,20 с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0,12—0,20 с (до 0,24 с)</w:t>
      </w:r>
    </w:p>
    <w:p>
      <w:pPr>
        <w:pStyle w:val="Normal"/>
        <w:jc w:val="both"/>
        <w:rPr/>
      </w:pPr>
      <w:r>
        <w:rPr>
          <w:sz w:val="22"/>
          <w:szCs w:val="22"/>
        </w:rPr>
        <w:t>7.</w:t>
        <w:tab/>
        <w:t xml:space="preserve">На продолжительность интервала </w:t>
      </w:r>
      <w:r>
        <w:rPr>
          <w:sz w:val="22"/>
          <w:szCs w:val="22"/>
          <w:lang w:val="en-US"/>
        </w:rPr>
        <w:t>PQ</w:t>
      </w:r>
      <w:r>
        <w:rPr>
          <w:sz w:val="22"/>
          <w:szCs w:val="22"/>
        </w:rPr>
        <w:t xml:space="preserve"> влияет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возрас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частота ритм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в. м</w:t>
      </w:r>
      <w:r>
        <w:rPr>
          <w:sz w:val="22"/>
          <w:szCs w:val="22"/>
          <w:lang w:val="en-US"/>
        </w:rPr>
        <w:t>acca</w:t>
      </w:r>
      <w:r>
        <w:rPr>
          <w:sz w:val="22"/>
          <w:szCs w:val="22"/>
        </w:rPr>
        <w:t xml:space="preserve"> тела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рост</w:t>
      </w:r>
    </w:p>
    <w:p>
      <w:pPr>
        <w:pStyle w:val="Normal"/>
        <w:jc w:val="both"/>
        <w:rPr/>
      </w:pPr>
      <w:r>
        <w:rPr>
          <w:sz w:val="22"/>
          <w:szCs w:val="22"/>
        </w:rPr>
        <w:t>8.</w:t>
        <w:tab/>
        <w:t>Может ли быть у человека со здоровым сердцем низкий вольтаж зубцов на ЭКГ? Если да, то когд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при ожирен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при эмфиземе легких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при сахарном диабет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ри хроническом гепатите</w:t>
      </w:r>
    </w:p>
    <w:p>
      <w:pPr>
        <w:pStyle w:val="Normal"/>
        <w:jc w:val="both"/>
        <w:rPr/>
      </w:pPr>
      <w:r>
        <w:rPr>
          <w:sz w:val="22"/>
          <w:szCs w:val="22"/>
        </w:rPr>
        <w:t>9.</w:t>
        <w:tab/>
        <w:t>Может ли быть высокий зубец Т в правых грудных отведениях в норм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нет</w:t>
      </w:r>
    </w:p>
    <w:p>
      <w:pPr>
        <w:pStyle w:val="Normal"/>
        <w:jc w:val="both"/>
        <w:rPr/>
      </w:pPr>
      <w:r>
        <w:rPr>
          <w:sz w:val="22"/>
          <w:szCs w:val="22"/>
        </w:rPr>
        <w:t>10.</w:t>
        <w:tab/>
        <w:t>Может ли быть отрицательным зубец Т в правых грудных отведениях в норм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да, у всех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 не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у детей и подростков</w:t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  <w:tab/>
        <w:t xml:space="preserve">При гипертрофии левого желудочка сегмент ST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расположен обычно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выше изолинии с дугой, обращенной выпуклостью вверх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ниже изолинии с дугой, обращенной выпуклостью вниз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иже изолинии с дугой, обращенной выпуклостью вверх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выше изолинии с дугой, обращенной выпуклостью вни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</w:t>
        <w:tab/>
        <w:t xml:space="preserve"> При блокаде передней ветви левой ножки предсердно-желудочкового пучка электрическая ось обычно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нормальна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горизонтальна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умеренно отклонена влево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резко отклонена влево</w:t>
      </w:r>
    </w:p>
    <w:p>
      <w:pPr>
        <w:pStyle w:val="Normal"/>
        <w:jc w:val="both"/>
        <w:rPr/>
      </w:pPr>
      <w:r>
        <w:rPr>
          <w:sz w:val="22"/>
          <w:szCs w:val="22"/>
        </w:rPr>
        <w:t>13.</w:t>
        <w:tab/>
        <w:t xml:space="preserve"> Для блокады передней ветви левой ножки предсердно-желудочкового пучка характерно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fr-FR"/>
        </w:rPr>
        <w:t>. RI &gt; RII &gt; RII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fr-FR"/>
        </w:rPr>
        <w:t>. SII &gt; RI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fr-FR"/>
        </w:rPr>
        <w:t>. SIII &gt; RIII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. SaVF &gt; RaVF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.все верно</w:t>
      </w:r>
    </w:p>
    <w:p>
      <w:pPr>
        <w:pStyle w:val="Normal"/>
        <w:jc w:val="both"/>
        <w:rPr/>
      </w:pPr>
      <w:r>
        <w:rPr>
          <w:sz w:val="22"/>
          <w:szCs w:val="22"/>
        </w:rPr>
        <w:t>14.</w:t>
        <w:tab/>
        <w:t xml:space="preserve"> При блокаде задней ветви левой ножки пред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ердно-желудочкового пучка электрическая ось обычно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нормальна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вертикальна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резко отклонена вправо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оризонтальная</w:t>
      </w:r>
    </w:p>
    <w:p>
      <w:pPr>
        <w:pStyle w:val="Normal"/>
        <w:jc w:val="both"/>
        <w:rPr/>
      </w:pPr>
      <w:r>
        <w:rPr>
          <w:sz w:val="22"/>
          <w:szCs w:val="22"/>
        </w:rPr>
        <w:t>15.</w:t>
        <w:tab/>
        <w:t xml:space="preserve"> Назовите основные причины синдрома отсутствия зубца Q в отведениях V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,V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и I стандартном отведени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неполная блокада правой ножки предсердно-желудочкового пучка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неполная блокада левой передней ветви предсердно-желудочкового пучк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рубцовые (фиброзные) изменения передней ветви предсердно-желудочкового пучка</w:t>
      </w:r>
    </w:p>
    <w:p>
      <w:pPr>
        <w:pStyle w:val="Normal"/>
        <w:jc w:val="both"/>
        <w:rPr/>
      </w:pPr>
      <w:r>
        <w:rPr>
          <w:sz w:val="22"/>
          <w:szCs w:val="22"/>
        </w:rPr>
        <w:t>16.</w:t>
        <w:tab/>
        <w:t xml:space="preserve"> Синдром WPW обусловлен наличием в миокард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аномального дополнительного проводящего пут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эктопического водителя ритм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аномального дополнительного источника импульсо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срединной ветви левой ножки предсердно-желудочкового пучка</w:t>
      </w:r>
    </w:p>
    <w:p>
      <w:pPr>
        <w:pStyle w:val="Normal"/>
        <w:jc w:val="both"/>
        <w:rPr/>
      </w:pPr>
      <w:r>
        <w:rPr>
          <w:sz w:val="22"/>
          <w:szCs w:val="22"/>
        </w:rPr>
        <w:t>17.</w:t>
        <w:tab/>
        <w:t xml:space="preserve"> Обязательным признаком синдрома WPW являетс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наличие у больного на электрокардиограмме комплексов QRS с D-волной постоянного или преходящего характер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наличие в анамнезе различных нарушений ритма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в. наличие в анамнезе атриовентрикулярных блокад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электрическая ось типа SI — SII — SIII</w:t>
      </w:r>
    </w:p>
    <w:p>
      <w:pPr>
        <w:pStyle w:val="Normal"/>
        <w:jc w:val="both"/>
        <w:rPr/>
      </w:pPr>
      <w:r>
        <w:rPr>
          <w:sz w:val="22"/>
          <w:szCs w:val="22"/>
        </w:rPr>
        <w:t>18.</w:t>
        <w:tab/>
        <w:t xml:space="preserve"> При нижнепредсердных экстрасистолах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меняется ориентация зубцов Р в стандартных отведениях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интервал PQ несколько укороче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интервал PQ не измене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тмечается депрессия сегмента ST</w:t>
      </w:r>
    </w:p>
    <w:p>
      <w:pPr>
        <w:pStyle w:val="Normal"/>
        <w:jc w:val="both"/>
        <w:rPr/>
      </w:pPr>
      <w:r>
        <w:rPr>
          <w:sz w:val="22"/>
          <w:szCs w:val="22"/>
        </w:rPr>
        <w:t>19.</w:t>
        <w:tab/>
        <w:t xml:space="preserve"> Регулярный желудочковый ритм у больного с фибрилляцией предсердий может быть следствием всех перечисленных причин, кроме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а. полная атриовентрикулярная блокада на фоне фибрилляции предсерди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трепетание предсердий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в. атриовентрикулярная блокад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тепени с проведением 2 : 1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г. эпизод восстановления синусового ритма</w:t>
      </w:r>
    </w:p>
    <w:p>
      <w:pPr>
        <w:pStyle w:val="Normal"/>
        <w:jc w:val="both"/>
        <w:rPr/>
      </w:pPr>
      <w:r>
        <w:rPr>
          <w:sz w:val="22"/>
          <w:szCs w:val="22"/>
        </w:rPr>
        <w:t>20.</w:t>
        <w:tab/>
        <w:t xml:space="preserve"> При предсердной форме пароксизмальной тахикарди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а. нередко возникает атриовентрикулярная блокад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тепен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часто отмечаются выскальзывающие комплексы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ередко наблюдаются аберрантные комплексы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г. может наблюдаться тенденция к отклонению электрической оси сердца впра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При изоритмической атриовентрикулярной диссоциаци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предсердный и желудочковый ритмы практически равны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б. зубец Р регистрируется в непосредственной близости от комплекса QRS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зубец Р инвертируется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г. зубец Р может наблюдаться сразу за комплексам Q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</w:t>
        <w:tab/>
        <w:t xml:space="preserve"> При парасистоли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а. интервалы между парасистолами кратны частоте парасистонического водителя ритм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интервалы сцепления парасистол носят непостоянный характер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возможно появление атриовентрикулярной диссоциац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возможно появление сливных комплек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 xml:space="preserve"> При миграции суправентрикулярного водителя ритм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форма и полярность зубца Р носят непостоянный характер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интервал PQ может укорачиватьс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комплекс QRS резко деформирова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родолжительность электрической систолы не мен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</w:t>
        <w:tab/>
        <w:t xml:space="preserve"> При идиовентрикулярном ритм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комплексы QRS нормальной ширины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частота желудочковых сокращений меньше 50 в 1 минуту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комплексы напоминают блокаду ножек предсердно-желудочкового пучк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отмечаются сливные комплек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</w:t>
        <w:tab/>
        <w:t xml:space="preserve"> На ЭКГ крупноочаговое острое повреждение проявляется обычно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. появлением глубоких зубцов S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. изменениями сегмента S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появлением глубоких зубцов Q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изменениями зубца 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.</w:t>
        <w:tab/>
        <w:t xml:space="preserve"> На наличие зоны некроза в миокарде указывает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отрицательный «коронарный» зубец Т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б. снижение вольтажа электрокардиограммы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наличие патологического зубца Q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монофазный подъем сегмента 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7.</w:t>
        <w:tab/>
        <w:t xml:space="preserve"> Подострая стадия крупноочагового инфаркта миокарда отличаетс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отсутствием зоны ишемии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отсутствием зоны повреждения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в. стабилизацией зоны некроз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стабилизацией зоны ишем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.</w:t>
        <w:tab/>
        <w:t xml:space="preserve"> Хроническая аневризма сердца характеризуется признакам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обширного трансмурального инфаркта миокарда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б. перегрузки левого желудочк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. «застывшей» ЭКГ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. гипертрофии левого желудочка</w:t>
      </w:r>
    </w:p>
    <w:p>
      <w:pPr>
        <w:pStyle w:val="Normal"/>
        <w:jc w:val="both"/>
        <w:rPr/>
      </w:pPr>
      <w:r>
        <w:rPr>
          <w:sz w:val="22"/>
          <w:szCs w:val="22"/>
        </w:rPr>
        <w:t>29.</w:t>
        <w:tab/>
        <w:t>Уменьшение обшей емкости легких наступает у больных с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ронхиальной астмой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роническим обструктивным бронхитом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рдечно-сосудистой недостаточностью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невмокониозом</w:t>
      </w:r>
    </w:p>
    <w:p>
      <w:pPr>
        <w:pStyle w:val="Normal"/>
        <w:jc w:val="both"/>
        <w:rPr/>
      </w:pPr>
      <w:r>
        <w:rPr>
          <w:sz w:val="22"/>
          <w:szCs w:val="22"/>
        </w:rPr>
        <w:t>30. Проба с бронхолитическим препаратом считается положительной, если показатель ОФВ1 увеличился н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5 %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2%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30—50%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7:00Z</dcterms:created>
  <dc:creator>GEG</dc:creator>
  <dc:description/>
  <dc:language>en-US</dc:language>
  <cp:lastModifiedBy>Ольга Хохлова</cp:lastModifiedBy>
  <cp:lastPrinted>2013-12-23T13:22:00Z</cp:lastPrinted>
  <dcterms:modified xsi:type="dcterms:W3CDTF">2014-03-28T08:47:00Z</dcterms:modified>
  <cp:revision>2</cp:revision>
  <dc:subject/>
  <dc:title/>
</cp:coreProperties>
</file>