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СТОВЫЙ КОНТРОЛЬ 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РГАНИЗАЦИЯ ЗДРАВООХРАНЕНИЯ И ОБЩЕСТВЕННОЕ ЗДОРОВЬ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 ОСНОВНЫМ ПРИНЦИПАМ ОХРАНЫ ЗДОРОВЬЯ ОТНОСЯТСЯ СЛЕДУЮЩИЕ ПРИНЦИПЫ:</w:t>
      </w:r>
    </w:p>
    <w:p>
      <w:pPr>
        <w:pStyle w:val="ConsPlu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сть оказания высокотехнологичной медицинской помощи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 граждан в сфере охраны здоровья и обеспечение связанных с этими правами государственных гарантий;</w:t>
      </w:r>
    </w:p>
    <w:p>
      <w:pPr>
        <w:pStyle w:val="ConsPlu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храны здоровья социально незащищенных групп населения;</w:t>
      </w:r>
    </w:p>
    <w:p>
      <w:pPr>
        <w:pStyle w:val="ConsPlu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защищенность граждан в случае утраты здоровья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профилактики в сфере охраны здоровь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, 4, 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ОБЪЕКТАМИ СТАНДАРТИЗАЦИИ В  ЗДРАВООХРАНЕНИИ МОГУТ БЫТЬ:</w:t>
      </w:r>
    </w:p>
    <w:p>
      <w:pPr>
        <w:pStyle w:val="Normal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и, медицинские сестры;</w:t>
      </w:r>
    </w:p>
    <w:p>
      <w:pPr>
        <w:pStyle w:val="Normal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документация;</w:t>
      </w:r>
    </w:p>
    <w:p>
      <w:pPr>
        <w:pStyle w:val="Normal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ыполнения медицинского вмешательства;</w:t>
      </w:r>
    </w:p>
    <w:p>
      <w:pPr>
        <w:pStyle w:val="Normal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ь пациентов;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ё вышеперечисл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,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ЗНАЧЕНИЕ И ПРИМЕНЕНИЕ ЛЕКАРСТВЕННЫХ ПРЕПАРАТОВ, МЕДИЦИНСКИХ ИЗДЕЛИЙ И СПЕЦИАЛИЗИРОВАННЫХ ПРОДУКТОВ ЛЕЧЕБНОГО ПИТАНИЯ, НЕ ВХОДЯЩИХ В СООТВЕТСТВУЮЩИЙ СТАНДАРТ МЕДИЦИНСКОЙ ПОМОЩИ, ДОПУСКАЮТСЯ: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медицинских показаний (индивидуальной непереносимости, по жизненным показаниям) по решению лечащего врача;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медицинских показаний (индивидуальной непереносимости, по жизненным показаниям) по решению врачебной комиссии;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социальных показаний (инвалидность, отнесение к малоимущим) по решению лечащего врача;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социальных показаний (инвалидность, отнесение к малоимущим) по решению врачебной комиссии;</w:t>
      </w:r>
    </w:p>
    <w:p>
      <w:pPr>
        <w:pStyle w:val="Normal"/>
        <w:numPr>
          <w:ilvl w:val="0"/>
          <w:numId w:val="2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 любом случа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4. ФОРМАМИ ДОПОЛНИТЕЛЬНОГО ПРОФЕССИОНАЛЬНОГО ОБРАЗОВАНИЯ ЯВЛЯЮТСЯ:</w:t>
      </w:r>
    </w:p>
    <w:p>
      <w:pPr>
        <w:pStyle w:val="Normal"/>
        <w:numPr>
          <w:ilvl w:val="0"/>
          <w:numId w:val="1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атура.</w:t>
      </w:r>
    </w:p>
    <w:p>
      <w:pPr>
        <w:pStyle w:val="Normal"/>
        <w:numPr>
          <w:ilvl w:val="0"/>
          <w:numId w:val="1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инатура.</w:t>
      </w:r>
    </w:p>
    <w:p>
      <w:pPr>
        <w:pStyle w:val="Normal"/>
        <w:numPr>
          <w:ilvl w:val="0"/>
          <w:numId w:val="1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ура.</w:t>
      </w:r>
    </w:p>
    <w:p>
      <w:pPr>
        <w:pStyle w:val="Normal"/>
        <w:numPr>
          <w:ilvl w:val="0"/>
          <w:numId w:val="1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.</w:t>
      </w:r>
    </w:p>
    <w:p>
      <w:pPr>
        <w:pStyle w:val="Normal"/>
        <w:numPr>
          <w:ilvl w:val="0"/>
          <w:numId w:val="17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ая переподготовка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4, 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5. В СООТВЕТСТВИИ С СУЩЕСТВУЮЩЕЙ НОМЕНКЛАТУРОЙ ДОЛЖНОСТЕЙ МЕДИЦИНСКИХ РАБОТНИКОВ В ГРУППУ «ДОЛЖНОСТИ РУКОВОДИТЕЛЕЙ» ВХОДЯТ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едицинской организации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медицинской организации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ением – врач-специалист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бинетом – врач-специалист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-статистик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, 4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6. ПРОФЕССИОНАЛЬНЫЙ СТАНДАРТ «СПЕЦИАЛИСТ В ОБЛАСТИ ОРГАНИЗАЦИИ ЗДРАВООХРАНЕНИЯ И ОБЩЕСТВЕННОГО ЗДОРОВЬЯ» СОДЕРЖИТ ТРУДОВЫЕ ФУНКЦИИ СЛЕДУЮЩИХ СПЕЦИАЛИСТОВ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-статистик.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(начальника) медицинской организации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структурным подразделением - врач-специалист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(начальник) медицинской организации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оммерческий директор медицинской организац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/1, 2, 3, 4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ЛИЦА, ИМЕЮЩИЕ МЕДИЦИНСКОЕ ОБРАЗОВАНИЕ, НЕ РАБОТАВШИЕ ПО СВОЕЙ СПЕЦИАЛЬНОСТИ БОЛЕЕ ПЯТИ ЛЕТ:</w:t>
      </w:r>
    </w:p>
    <w:p>
      <w:pPr>
        <w:pStyle w:val="Normal"/>
        <w:numPr>
          <w:ilvl w:val="0"/>
          <w:numId w:val="2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ются к осуществлению медицинской деятельности;</w:t>
      </w:r>
    </w:p>
    <w:p>
      <w:pPr>
        <w:pStyle w:val="Normal"/>
        <w:numPr>
          <w:ilvl w:val="0"/>
          <w:numId w:val="2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допущены к осуществлению медицинской деятельности после прохождения обучения по дополнительным профессиональным программам (повышение квалификации, профессиональная переподготовка);</w:t>
      </w:r>
    </w:p>
    <w:p>
      <w:pPr>
        <w:pStyle w:val="Normal"/>
        <w:numPr>
          <w:ilvl w:val="0"/>
          <w:numId w:val="2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допущены к осуществлению медицинской деятельности после прохождения обучения по дополнительным профессиональным программам (повышение квалификации, профессиональная переподготовка) и прохождения аккредитации специалиста;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rPr>
          <w:lang w:eastAsia="en-US"/>
        </w:rPr>
      </w:pPr>
      <w:r>
        <w:rPr/>
        <w:t>могут осуществлять медицинскую деятельность без каких-либо дополнительных условий;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rPr/>
      </w:pPr>
      <w:r>
        <w:rPr/>
        <w:t>законодательством данная  ситуация не урегулирована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3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8.ПРИ ФОРМИРОВАНИИ ТЕРРИТОРИАЛЬНОЙ ПРОГРАММЫ ГОСУДАРСТВЕННЫХ ГАРАНТИЙ УЧИТЫВАЮТ: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порядок оказания медицинской помощи и стандарты медицинской помощи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адрес проживания, пребывания пациента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ориентировочные сроки временной нетрудоспособности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среднюю заработную плату медицинского персонала;</w:t>
      </w:r>
    </w:p>
    <w:p>
      <w:pPr>
        <w:pStyle w:val="22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rPr/>
      </w:pPr>
      <w:r>
        <w:rPr/>
        <w:t>уровень инвалидности в регионе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1</w:t>
        <w:tab/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АКОЙ ИЗ НИЖЕПЕРЕЧИСЛЕННЫХ КРИТЕРИЕВ КАЧЕСТВА МЕДИЦИНСКОЙ ПОМОЩИ, УСТАНОВЛЕННЫХ ПРОГРАММОЙ ГОСУДАРСТВЕННЫХ ГАРАНТИЙ, УКАЗАН ОШИБОЧНО: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ь населения медицинской помощью, в том числе городского и сельского населения (процентов числа опрошенных);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ость населения в трудоспособном возрасте (число умерших в трудоспособном возрасте на 100 тыс. человек населения);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нская смертность (на 100 тыс. человек, родившихся живыми);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енческая смертность, в том числе в городской и сельской местности (на 1000 человек, родившихся живыми);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хвата профилактическими медицинскими осмотрами детей, в том числе городских и сельских жите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РАЧЕБНАЯ КОМИССИЯ СОЗДАЕТСЯ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государственных медицинских организациях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ведомственных медицинских организациях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дицинских организациях любых форм собственности и ведомственной подчиненности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партаменте здравоохранения субъекта Российской Федерации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ховых медицинских организациях для проведения контроля за качеством оказанных медицинских услуг в системе ОМ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В СООТВЕТСТВИИ С ЗАКОНОДАТЕЛЬСТВОМ, РЕШЕНИЕ ВРАЧЕБНОЙ КОМИСС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протоколом и вносится в медицинскую документацию пациен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приказом главного врач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записью  в медицинской документации пациента и заверяется подписью главного врач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записью лечащего врача и выпиской для пациен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законодательством не установл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КАКОВЫ ОСНОВНЫЕ ТЕНДЕНЦИИ ПРОИСХОДЯЩИХ СТРУКТУРНЫХ ПРЕОБРАЗОВАНИЙ В ЗДРАВООХРАНЕНИИ?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средней длительности пребывания пациента в стационаре.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обеспеченности населения медицинскими кадрами.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ечного фонда.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и диспансеров.</w:t>
      </w:r>
    </w:p>
    <w:p>
      <w:pPr>
        <w:pStyle w:val="Normal"/>
        <w:numPr>
          <w:ilvl w:val="0"/>
          <w:numId w:val="1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оли санаторно-курортных учреждений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/1, 2, 3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13. КАКИЕ УСЛОВИЯ ИНФОРМИРОВАНИЯ ПАЦИЕНТА ПРИ НЕБЛАГОПРИЯТНОМ ПРОГНОЗЕ БУДУТ СООТВЕТСТВОВАТЬ ТРЕБОВАНИЯМ ЗАКОНОДАТЕЛЬСТВА?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информация о неблагоприятном прогнозе не представляется пациенту, если он не желает знать диагноз и прогноз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информация о неблагоприятном прогнозе предоставляется пациенту всегда, независимо от его вол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информация о неблагоприятном прогнозе может передаваться близким членам семьи пациента, если пациент не запретил этого делать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информация о неблагоприятном прогнозе может передаваться близким членам семьи пациента, если пациент письменно оформил согласие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информация о неблагоприятном прогнозе может передаваться любому человеку, в том числе, не являющемуся близким членам семьи пациента, при условии, что пациент указал на такое лицо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/1, 3, 5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14.ЯВЛЯЕТСЯ ЛИ НАЛИЧИЕ В МЕДИЦИНСКОЙ ДОКУМЕНТАЦИИ «ИНФОРМИРОВАННОГО ДОБРОВОЛЬНОГО СОГЛАСИЯ» КРИТЕРИЕМ ОЦЕНКИ КАЧЕСТВА МЕДИЦИНСКОЙ ПОМОЩИ?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Является, но только в случае оказания медицинской помощи в амбулаторных условиях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Является, но только в случае оказания медицинской помощи в стационарных условиях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Cs/>
          <w:sz w:val="24"/>
        </w:rPr>
        <w:t>Является, но только в случае утверждения данного требования локальным нормативным актом медицинской организации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Является в любом случае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е является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/4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ЧТО ИЗ НИЖЕПЕРЕЧИСЛЕННОГО МОЖЕТ СЧИТАТЬСЯ ДЕФЕКТОМ КАЧЕСТВА ВЕДЕНИЯ МЕДИЦИНСКОЙ ДОКУМЕНТАЦИИ?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итаемая запись лечащего врача;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одписи пациента в медицинской документации после назначенного лечащим врачом плана лечения;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справлений в медицинской документации, сделанных лечащим врачом;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лана обследования при поступлении пациента на стационарное лечение.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ое вер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caps/>
          <w:color w:val="FF0000"/>
        </w:rPr>
      </w:pPr>
      <w:r>
        <w:rPr>
          <w:caps/>
        </w:rPr>
        <w:t>16.</w:t>
      </w:r>
      <w:r>
        <w:rPr>
          <w:caps/>
          <w:color w:val="FF0000"/>
        </w:rPr>
        <w:t xml:space="preserve"> </w:t>
      </w:r>
      <w:r>
        <w:rPr/>
        <w:t>ОСНОВНЫМ КРИТЕРИЕМ ЭФФЕКТИВНОГО УПРАВЛЕНИЯ С ТОЧКИ ЗРЕНИЯ МЕНЕДЖМЕНТА ЯВЛЯЕТСЯ: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rPr/>
      </w:pPr>
      <w:r>
        <w:rPr/>
        <w:t>использование руководителем преимущественно демократического стиля руководства;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rPr/>
      </w:pPr>
      <w:r>
        <w:rPr/>
        <w:t>благоприятный социально-психологический климат в коллективе;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rPr/>
      </w:pPr>
      <w:r>
        <w:rPr/>
        <w:t>авторитетность руководителя у подчиненных, коллег и вышестоящего руководства;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rPr/>
      </w:pPr>
      <w:r>
        <w:rPr/>
        <w:t>степень достижения организацией поставленных целей;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rPr/>
      </w:pPr>
      <w:r>
        <w:rPr/>
        <w:t>все вышеперечисленное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4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17. НАИБОЛЕЕ ОПТИМАЛЬНЫМ СТИЛЕМ УПРАВЛЕНИЯ ЯВЛЯЕТСЯ: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rPr/>
      </w:pPr>
      <w:r>
        <w:rPr/>
        <w:t>авторитарный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rPr/>
      </w:pPr>
      <w:r>
        <w:rPr/>
        <w:t>демократический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rPr/>
      </w:pPr>
      <w:r>
        <w:rPr/>
        <w:t>либеральный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rPr/>
      </w:pPr>
      <w:r>
        <w:rPr/>
        <w:t>попустительский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rPr/>
      </w:pPr>
      <w:r>
        <w:rPr/>
        <w:t>в работе эффективного руководителя в той или иной степени присутствует каждый из трех стилей руководства в зависимости от ситуации и иных факторов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8. СОЗДАНИЮ ХОРОШЕГО СОЦИАЛЬНО-ПСИХОЛОГИЧЕСКОГО КЛИМАТА В КОЛЛЕКТИВЕ СПОСОБСТВУЮТ:</w:t>
      </w:r>
    </w:p>
    <w:p>
      <w:pPr>
        <w:pStyle w:val="Normal"/>
        <w:widowControl w:val="false"/>
        <w:numPr>
          <w:ilvl w:val="0"/>
          <w:numId w:val="23"/>
        </w:numPr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четкая организация труда;</w:t>
      </w:r>
    </w:p>
    <w:p>
      <w:pPr>
        <w:pStyle w:val="Normal"/>
        <w:widowControl w:val="false"/>
        <w:numPr>
          <w:ilvl w:val="0"/>
          <w:numId w:val="23"/>
        </w:numPr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формального лидера в коллективе;</w:t>
      </w:r>
    </w:p>
    <w:p>
      <w:pPr>
        <w:pStyle w:val="Normal"/>
        <w:widowControl w:val="false"/>
        <w:numPr>
          <w:ilvl w:val="0"/>
          <w:numId w:val="23"/>
        </w:numPr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й подбор и расстановка кадров;</w:t>
      </w:r>
    </w:p>
    <w:p>
      <w:pPr>
        <w:pStyle w:val="Normal"/>
        <w:widowControl w:val="false"/>
        <w:numPr>
          <w:ilvl w:val="0"/>
          <w:numId w:val="23"/>
        </w:numPr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ость в руководстве;</w:t>
      </w:r>
    </w:p>
    <w:p>
      <w:pPr>
        <w:pStyle w:val="Normal"/>
        <w:widowControl w:val="false"/>
        <w:numPr>
          <w:ilvl w:val="0"/>
          <w:numId w:val="23"/>
        </w:numPr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низкая культура общения в коллективе.</w:t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3,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СООТВЕТСТВИИ С ТРУДОВЫМ ЗАКОНОДАТЕЛЬСТВОМ РАБОТОДАТЕЛЬ ОБЯЗАН: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безубыточную работу организации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уплачивать налоги с заработной платы работника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работников оборудованием, инструментами, технической документацией и иными средствами, необходимыми для исполнения трудовых обязанностей; 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работников к дисциплинарной и материальной ответственности;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аботникам равную оплату за труд равной ц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3,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szCs w:val="24"/>
        </w:rPr>
        <w:t>20. В КАКОМ СЛУЧАЕ РАБОТОДАТЕЛЬ МОЖЕТ ПРИВЛЕЧЬ К ПОЛНОЙ МАТЕРИАЛЬНОЙ ОТВЕТСТВЕННОСТИ ВИНОВНОГО ВРАЧА?</w:t>
      </w:r>
    </w:p>
    <w:p>
      <w:pPr>
        <w:pStyle w:val="1"/>
        <w:numPr>
          <w:ilvl w:val="0"/>
          <w:numId w:val="27"/>
        </w:numPr>
        <w:rPr>
          <w:szCs w:val="24"/>
        </w:rPr>
      </w:pPr>
      <w:r>
        <w:rPr>
          <w:szCs w:val="24"/>
        </w:rPr>
        <w:t>В любом случае, но только если данное право работодателя закреплено в правилах внутреннего трудового распорядка.</w:t>
      </w:r>
    </w:p>
    <w:p>
      <w:pPr>
        <w:pStyle w:val="1"/>
        <w:numPr>
          <w:ilvl w:val="0"/>
          <w:numId w:val="27"/>
        </w:numPr>
        <w:rPr>
          <w:szCs w:val="24"/>
        </w:rPr>
      </w:pPr>
      <w:r>
        <w:rPr>
          <w:szCs w:val="24"/>
        </w:rPr>
        <w:t>Врач сломал оборудование, оказывая медицинские услуги своим знакомым за пределами своего рабочего времени.</w:t>
      </w:r>
    </w:p>
    <w:p>
      <w:pPr>
        <w:pStyle w:val="1"/>
        <w:numPr>
          <w:ilvl w:val="0"/>
          <w:numId w:val="27"/>
        </w:numPr>
        <w:rPr>
          <w:szCs w:val="24"/>
        </w:rPr>
      </w:pPr>
      <w:r>
        <w:rPr>
          <w:szCs w:val="24"/>
        </w:rPr>
        <w:t>Врач повредил мебель в кабинете в результате хулиганских действий, установленных работодателем на основании видеозаписи.</w:t>
      </w:r>
    </w:p>
    <w:p>
      <w:pPr>
        <w:pStyle w:val="1"/>
        <w:numPr>
          <w:ilvl w:val="0"/>
          <w:numId w:val="27"/>
        </w:numPr>
        <w:rPr>
          <w:szCs w:val="24"/>
        </w:rPr>
      </w:pPr>
      <w:r>
        <w:rPr>
          <w:szCs w:val="24"/>
        </w:rPr>
        <w:t>Врач похитил оборудование с целью последующей продажи, что было установлено обвинительным приговором суда.</w:t>
      </w:r>
    </w:p>
    <w:p>
      <w:pPr>
        <w:pStyle w:val="1"/>
        <w:numPr>
          <w:ilvl w:val="0"/>
          <w:numId w:val="27"/>
        </w:numPr>
        <w:rPr>
          <w:szCs w:val="24"/>
        </w:rPr>
      </w:pPr>
      <w:r>
        <w:rPr>
          <w:szCs w:val="24"/>
        </w:rPr>
        <w:t>Во всех вышеперечисленных случаях.</w:t>
      </w:r>
    </w:p>
    <w:p>
      <w:pPr>
        <w:pStyle w:val="1"/>
        <w:rPr>
          <w:szCs w:val="24"/>
        </w:rPr>
      </w:pPr>
      <w:r>
        <w:rPr>
          <w:szCs w:val="24"/>
        </w:rPr>
        <w:t>/2,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  <w:t>21. ПЕРСОНАЛ ПОЛИКЛИНИКИ БЫЛ ОЗНАКОМЛЕН ПОД ПОДПИСЬ С ПРИКАЗОМ ГЛАВНОГО ВРАЧА О ПРОВЕДЕНИИ СУББОТНИКА ПО УБОРКЕ ТЕРРИТОРИИ В СУББОТУ (ВЫХОДНОЙ ДЕНЬ). ИЗ 24-Х РАБОТНИКОВ НА СУББОТНИК НЕ ЯВИЛОСЬ ПЯТЬ ВРАЧЕЙ И ДВЕ МЕДИЦИНСКИЕ СЕСТРЫ. ПОЗДНЕЕ НАЧАЛЬНИК ОТДЕЛА КАДРОВ ПО РАСПОРЯЖЕНИЮ ГЛАВНОГО ВРАЧА ЗАТРЕБОВАЛ У ОТСУТСТВОВАВШИХ ПИСЬМЕННОЕ ОБЪЯСНЕНИЕ ИХ ОТСУТСТВИЯ. МОЖЕТ ЛИ В ДАННОЙ СИТУАЦИИ ИДТИ РЕЧЬ О ДИСЦИПЛИНАРНОЙ ОТВЕСТВЕННОСТИ ЗА ПРОГУЛ?</w:t>
      </w:r>
    </w:p>
    <w:p>
      <w:pPr>
        <w:pStyle w:val="1"/>
        <w:numPr>
          <w:ilvl w:val="0"/>
          <w:numId w:val="16"/>
        </w:numPr>
        <w:rPr>
          <w:szCs w:val="24"/>
        </w:rPr>
      </w:pPr>
      <w:r>
        <w:rPr>
          <w:szCs w:val="24"/>
        </w:rPr>
        <w:t>Да, поскольку прогулом является отсутствие работника в течение всего рабочего дня.</w:t>
      </w:r>
    </w:p>
    <w:p>
      <w:pPr>
        <w:pStyle w:val="1"/>
        <w:numPr>
          <w:ilvl w:val="0"/>
          <w:numId w:val="16"/>
        </w:numPr>
        <w:rPr>
          <w:szCs w:val="24"/>
        </w:rPr>
      </w:pPr>
      <w:r>
        <w:rPr>
          <w:szCs w:val="24"/>
        </w:rPr>
        <w:t>Да, поскольку не выполнен приказ главного врача.</w:t>
      </w:r>
    </w:p>
    <w:p>
      <w:pPr>
        <w:pStyle w:val="1"/>
        <w:numPr>
          <w:ilvl w:val="0"/>
          <w:numId w:val="16"/>
        </w:numPr>
        <w:rPr>
          <w:szCs w:val="24"/>
        </w:rPr>
      </w:pPr>
      <w:r>
        <w:rPr>
          <w:szCs w:val="24"/>
        </w:rPr>
        <w:t>Да, поскольку нарушена трудовая дисциплина.</w:t>
      </w:r>
    </w:p>
    <w:p>
      <w:pPr>
        <w:pStyle w:val="1"/>
        <w:numPr>
          <w:ilvl w:val="0"/>
          <w:numId w:val="16"/>
        </w:numPr>
        <w:rPr>
          <w:szCs w:val="24"/>
        </w:rPr>
      </w:pPr>
      <w:r>
        <w:rPr>
          <w:szCs w:val="24"/>
        </w:rPr>
        <w:t>Нет, поскольку необходимо сначала выяснить причины отсутствия работников.</w:t>
      </w:r>
    </w:p>
    <w:p>
      <w:pPr>
        <w:pStyle w:val="1"/>
        <w:numPr>
          <w:ilvl w:val="0"/>
          <w:numId w:val="16"/>
        </w:numPr>
        <w:rPr>
          <w:szCs w:val="24"/>
        </w:rPr>
      </w:pPr>
      <w:r>
        <w:rPr>
          <w:szCs w:val="24"/>
        </w:rPr>
        <w:t>Нет, поскольку участие в субботнике является общественным поручением.</w:t>
      </w:r>
    </w:p>
    <w:p>
      <w:pPr>
        <w:pStyle w:val="1"/>
        <w:rPr>
          <w:szCs w:val="24"/>
        </w:rPr>
      </w:pPr>
      <w:r>
        <w:rPr>
          <w:szCs w:val="24"/>
        </w:rPr>
        <w:t>/5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/>
      </w:pPr>
      <w:r>
        <w:rPr>
          <w:szCs w:val="24"/>
        </w:rPr>
        <w:t>22. КАКИМ ОБРАЗОМ БУДЕТ РЕШАТЬСЯ ВОПРОС О ПРЕМИРОВАНИИ РАБОТНИКА МЕДИЦИНСКОЙ ОРГАНИЗАЦИИ, ИМЕЮЩЕГО НЕСНЯТОЕ ДИСЦИПЛИНАРНОЕ ВЗЫСКАНИЕ?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В соответствии с ТК РФ все работники, имеющие неснятое дисциплинарное взыскание, не премируются или не поощряются иным образом. 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В соответствии с ТК РФ все работники, имеющие неснятое дисциплинарное взыскание в виде выговора, не премируются или не поощряются иным образом. 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В соответствии с ТК РФ не премируется и не поощряется иным образом работник при условии, если он имеет неснятое дисциплинарное взыскание за неоднократное неисполнение своих должностных обязанностей. 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В соответствии с ТК РФ все работники, имеющие неснятое дисциплинарное взыскание,  премируются или поощряются на общих основаниях. </w:t>
      </w:r>
    </w:p>
    <w:p>
      <w:pPr>
        <w:pStyle w:val="1"/>
        <w:numPr>
          <w:ilvl w:val="0"/>
          <w:numId w:val="6"/>
        </w:numPr>
        <w:rPr>
          <w:szCs w:val="24"/>
        </w:rPr>
      </w:pPr>
      <w:r>
        <w:rPr>
          <w:szCs w:val="24"/>
        </w:rPr>
        <w:t>Вопрос о премировании работника, имеющего неснятое дисциплинарное взыскание, решается в соответствии с положениями локальных нормативных актов конкретной медицинской организации.</w:t>
      </w:r>
    </w:p>
    <w:p>
      <w:pPr>
        <w:pStyle w:val="1"/>
        <w:rPr>
          <w:szCs w:val="24"/>
        </w:rPr>
      </w:pPr>
      <w:r>
        <w:rPr>
          <w:szCs w:val="24"/>
        </w:rPr>
        <w:t>/5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3. ЧТО ИЗ НИЖЕПЕРЕЧИСЛЕННОГО ЯВЛЯЕТСЯ НАРУШЕНИЕМ НОРМ, РЕГУЛИРУЮЩИХ ПОЛУЧЕНИЕ, ОБРАБОТКУ И ЗАЩИТУ ПЕРСОНАЛЬНЫХ ДАННЫХ РАБОТНИКА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а в медицинскую организацию, где проходит стационарное лечение работник, о состоянии его здоровья и прогнозе трудовой деятель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для определения пригодности для выполнения поручаемой работы в рамках предварительных (периодических) медицинских осмотр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ациента (его родственников) о привлечении виновного медицинского работника к дисциплинарной ответственности по результатам служебной проверк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на утренней конференции нарушений трудовой дисциплины медицинскими работниками с указанием их фамилии, имени, отчества и занимаемой долж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 ведома работников и посетителей камер видеонаблюдения в местах общего пользования при условии разрешения доступа к просмотру специально уполномоченным лицам, осуществляющим охрану помещ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3,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4.КАКИЕ МЕРЫ ОТВЕТСТВЕННОСТИ ПРЕДУСМОТРЕНЫ ДЕЙСТВУЮЩИМ ЗАКОНОДАТЕЛЬСТВОМ В ОТНОШЕНИИ ВРАЧА, РАЗГЛАСИВШЕГО ВРАЧЕБНУЮ ТАЙНУ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рицания со стороны трудового коллектив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 по пп. «в» п.6 ч.1 ст.81 ТК РФ «разглашение охраняемой законом тайны…, ставшей известной работнику в связи с исполнением им трудовых обязанностей…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 преми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полной материальной ответственност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уголовной ответственности по ст.137 УК РФ «Нарушение неприкосновенности частной жизни лиц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, 4,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5. МОЖНО ЛИ ЛЕЧАЩЕГО ВРАЧА ПАЦИЕНТА ПРИВЛЕЧЬ К УГОЛОВНОЙ ОТВЕТСТВЕННОСТИ ЗА ДОЛЖНОСТНЫЕ ПРЕСТУПЛЕНИЯ, ПРЕДУСМОТРЕННЫЕ УК РФ (ПОЛУЧЕНИЕ ВЗЯТКИ, СЛУЖЕБНЫЙ ПОДЛОГ, ХАЛАТНОСТЬ)?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ьзя, так как лечащий врач не является руководителем.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, при условии наличия сертификата по специальности «организация здравоохранения и общественное здоровье».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при условии доказанности корыстных мотивов совершения должностного преступления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при условии выполнения административно-хозяйственных и (или) организационно-распорядительных функций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, при условии умышленного причинения вреда жизни и здоровью паци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КАКИЕ ТИПЫ УЧРЕЖДЕНИЙ НЕ ВПРАВЕ САМОСТОЯТЕЛЬНО РАСПОРЯЖАТЬСЯ ЛЮБЫМ ИМУЩЕСТВОМ, ПОСТУПИВШИМ ОТ УЧРЕДИТЕЛЯ - СОБСТВЕННИКА?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ное учре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номное учре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ое учре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зенное учре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юбой из вышеперечисленного тип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27. Доходы от предпринимательской деятельности какого типа учреждения поступают в соответствующий бюджет бюджетной системы Российской Федерации?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ном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зен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юбого из вышеперечисленного типа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8.ВНУТРЕННЕМУ КОНТРОЛЮ КАЧЕСТВА И БЕЗОПАСНОСТИ МЕДИЦИНСКОЙ ДЕЯТЕЛЬНОСТИ В ОБЯЗАТЕЛЬНОМ ПОРЯДКЕ ПОДЛЕЖАТ: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летальных исходов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первичного выхода на инвалидность лиц трудоспособного возраста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госпитализации пациентов в выходные и праздничные дни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развития внутрибольничных инфекций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, сопровождающиеся жалобами паци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4,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29. ЧТО ВКЛЮЧАЕТ В СЕБЯ ТАКОЙ КРИТЕРИЙ ОЦЕНКИ КАЧЕСТВА МЕДИЦИНСКОЙ ПОМОЩИ, КАК «</w:t>
      </w:r>
      <w:r>
        <w:rPr>
          <w:rFonts w:cs="Times New Roman" w:ascii="Times New Roman" w:hAnsi="Times New Roman"/>
          <w:sz w:val="24"/>
          <w:szCs w:val="24"/>
        </w:rPr>
        <w:t>УСТАНОВЛЕНИЕ КЛИНИЧЕСКОГО ДИАГНОЗА» ПРИ ОКАЗАНИИ МЕДИЦИНСКОЙ ПОМОЩИ В АМБУЛАТОРНЫХ УСЛОВИЯХ?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аточно только наличия клинического диагноза в медицинской документации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о не только наличие, но и обоснование клинического диагноза в медицинской документации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ление клинического диагноза в течение 10 дней с момента обращения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ление клинического диагноза в течение 1 месяца с момента обращения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и затруднении установления клинического диагноза консилиума врачей с внесением соответствующей записи в медицинскую документацию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, 3, 5</w:t>
      </w:r>
    </w:p>
    <w:p>
      <w:pPr>
        <w:pStyle w:val="Normal"/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1"/>
        <w:jc w:val="both"/>
        <w:rPr>
          <w:bCs/>
          <w:szCs w:val="24"/>
        </w:rPr>
      </w:pPr>
      <w:r>
        <w:rPr>
          <w:bCs/>
          <w:szCs w:val="24"/>
        </w:rPr>
        <w:t xml:space="preserve">30. ЧТО ВКЛЮЧАЕТ В СЕБЯ ПОРЯДОК ОБЖАЛОВАНИЯ ЗАКЛЮЧЕНИЯ СТРАХОВОЙ МЕДИЦИНСКОЙ ОРГАНИЗАЦИИ </w:t>
      </w:r>
      <w:r>
        <w:rPr>
          <w:rFonts w:eastAsia="Calibri"/>
          <w:szCs w:val="24"/>
        </w:rPr>
        <w:t>ПО РЕЗУЛЬТАТАМ ЭКСПЕРТИЗЫ КАЧЕСТВА МЕДИЦИНСКОЙ ПОМОЩИ?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цинская организация направляет претензию в страховую медицинскую организацию.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цинская организация направляет претензию в территориальный фонд обязательного медицинского страхования.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зия направляется в течение 15 рабочих дней со дня получения актов страховой медицинской организацией.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зия направляется в течение одного месяца со дня получения актов страховой медицинской организацией.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по сути претензии оформляется после проведения повторной экспертизы качества медицинской помощи.</w:t>
      </w:r>
    </w:p>
    <w:p>
      <w:pPr>
        <w:pStyle w:val="Normal1"/>
        <w:jc w:val="both"/>
        <w:rPr>
          <w:bCs/>
          <w:szCs w:val="24"/>
        </w:rPr>
      </w:pPr>
      <w:r>
        <w:rPr>
          <w:bCs/>
          <w:szCs w:val="24"/>
        </w:rPr>
        <w:t>/2, 3, 5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caps/>
      <w:sz w:val="24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F"/>
      <w:u w:val="non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6"/>
      <w:szCs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b/>
      <w:sz w:val="24"/>
      <w:szCs w:val="20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6"/>
      <w:szCs w:val="24"/>
    </w:rPr>
  </w:style>
  <w:style w:type="paragraph" w:styleId="11">
    <w:name w:val="Заголовок 11"/>
    <w:basedOn w:val="Normal"/>
    <w:qFormat/>
    <w:pPr>
      <w:widowControl w:val="false"/>
      <w:ind w:left="119" w:hanging="0"/>
      <w:jc w:val="lef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2:00Z</dcterms:created>
  <dc:creator>1</dc:creator>
  <dc:description/>
  <dc:language>en-US</dc:language>
  <cp:lastModifiedBy>1</cp:lastModifiedBy>
  <cp:lastPrinted>2018-06-08T09:53:00Z</cp:lastPrinted>
  <dcterms:modified xsi:type="dcterms:W3CDTF">2023-01-31T08:38:00Z</dcterms:modified>
  <cp:revision>3</cp:revision>
  <dc:subject/>
  <dc:title/>
</cp:coreProperties>
</file>