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ВАЛИФИКАЦИОННЫЙ ТЕСТОВЫЙ КОНТРО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СПЕЦИА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ФУНКЦИОНАЛЬНАЯ ДИАГНОСТИКА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рача первой катего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каком приказе утверждены расчетные нормативы времени на функциональные исследов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приказ № 642 от 12 августа 1988 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приказ № 579 от 21 июля 1988 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приказ № 283 от 11 ноября 1993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акая расчетная норма времени для проведения электрокардиографического исследования при записи на неавтоматизированных одноканальных приборах в кабинетах для врач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 13 м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 17 м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22 м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 xml:space="preserve">На продолжительность интервала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влияе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возрас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частота ритм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м</w:t>
      </w:r>
      <w:r>
        <w:rPr>
          <w:sz w:val="28"/>
          <w:szCs w:val="28"/>
          <w:lang w:val="en-US"/>
        </w:rPr>
        <w:t>acca</w:t>
      </w:r>
      <w:r>
        <w:rPr>
          <w:sz w:val="28"/>
          <w:szCs w:val="28"/>
        </w:rPr>
        <w:t xml:space="preserve"> тел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рос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. возраст, частота рит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Нормальный зубец Q отражает преимущественно деполяризаци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межжелудочковой перегородк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левого желудочка в цело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верхушки сердц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боковых отделов левого желуд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Зубец Т на ЭКГ отражает реполяризаци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обоих желудочк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только лев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только прав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левого и частично прав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</w:t>
        <w:tab/>
        <w:t>Может ли быть высокий зубец Т в правых грудных отведениях в норм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д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7.</w:t>
        <w:tab/>
        <w:t>Может ли быть отрицательным зубец Т в правых грудных отведениях в норм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да, у всех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н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у детей и подрост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</w:t>
        <w:tab/>
        <w:t xml:space="preserve">Угол </w:t>
      </w:r>
      <w:r>
        <w:rPr>
          <w:sz w:val="28"/>
          <w:szCs w:val="28"/>
        </w:rPr>
        <w:t>α</w:t>
      </w:r>
      <w:r>
        <w:rPr>
          <w:sz w:val="28"/>
          <w:szCs w:val="28"/>
        </w:rPr>
        <w:t xml:space="preserve"> равен 0, общая длительность желудочного комплекса QRS — 0,11 с, зубец RI равен 20 мм, зубец R aVL — 16 мм, зубец RV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— 27 мм, зубец SIII — 8 мм, зубец T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больше зубца T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 Дайте электрокардиографическое заключ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вариант нормы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гипертрофия левого желудочк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гипертрофия правого желудоч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полная блокада левой верхней ветви предсердно-желудочкового п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Гипертрофия различных отделов сердца характеризуе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увеличением вектора деполяризации миокард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увеличением времени деполяризации миокард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уменьшением скорости деполяризации миокар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отклонением электрической оси в противоположную стор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</w:t>
        <w:tab/>
        <w:t>Наиболее информативные для диагностики гипертрофии левого желудочка отведения ЭКГ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стандартны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грудны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однополюсные усиленн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высокие грудн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</w:t>
        <w:tab/>
        <w:t xml:space="preserve"> При блокаде левой ножки предсердно-желудочкового пучка комплекс </w:t>
      </w:r>
      <w:r>
        <w:rPr>
          <w:sz w:val="28"/>
          <w:szCs w:val="28"/>
          <w:lang w:val="en-US"/>
        </w:rPr>
        <w:t>QRS</w:t>
      </w:r>
      <w:r>
        <w:rPr>
          <w:sz w:val="28"/>
          <w:szCs w:val="28"/>
        </w:rPr>
        <w:t xml:space="preserve"> в отведен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меет вид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fr-FR"/>
        </w:rPr>
        <w:t>. RS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fr-FR"/>
        </w:rPr>
        <w:t>. rS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fr-FR"/>
        </w:rPr>
        <w:t>. Q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fr-FR"/>
        </w:rPr>
        <w:t>. qR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</w:r>
      <w:r>
        <w:rPr>
          <w:sz w:val="28"/>
          <w:szCs w:val="28"/>
          <w:lang w:val="fr-FR"/>
        </w:rPr>
        <w:t xml:space="preserve"> QS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fr-FR"/>
        </w:rPr>
        <w:t>r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</w:t>
        <w:tab/>
        <w:t xml:space="preserve"> Сегмент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5-6</w:t>
      </w:r>
      <w:r>
        <w:rPr>
          <w:sz w:val="28"/>
          <w:szCs w:val="28"/>
        </w:rPr>
        <w:t xml:space="preserve"> при блокаде левой ножки предсердно-желудочкового пучка обычн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расположен выше изолини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имеет неопределенную форм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расположен ниже изолини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расположен на изоли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</w:t>
        <w:tab/>
        <w:t xml:space="preserve"> Для блокады задней ветви левой ножки предсердно-желудочкового пучка характерно:</w:t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fr-FR"/>
        </w:rPr>
        <w:t>. RIII &gt; RII &gt;RI</w:t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fr-FR"/>
        </w:rPr>
        <w:t>. SI &gt; RI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Q(S)aVR &gt; RaVR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en-US"/>
        </w:rPr>
        <w:t>SaVF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aVF</w:t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fr-FR"/>
        </w:rPr>
        <w:t xml:space="preserve"> RIII &gt; RII &gt;RI</w:t>
      </w:r>
      <w:r>
        <w:rPr>
          <w:sz w:val="28"/>
          <w:szCs w:val="28"/>
          <w:lang w:val="en-US"/>
        </w:rPr>
        <w:t xml:space="preserve">,  </w:t>
      </w:r>
      <w:r>
        <w:rPr>
          <w:sz w:val="28"/>
          <w:szCs w:val="28"/>
          <w:lang w:val="fr-FR"/>
        </w:rPr>
        <w:t>SI &gt; RI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</w:t>
        <w:tab/>
        <w:t xml:space="preserve"> Назовите основные причины синдрома отсутствия зубца Q в отведениях 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 I стандартном отведен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неполная блокада правой ножки предсердно-желудочкового пучк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неполная блокада левой передней ветви предсердно-желудочкового пуч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рубцовые (фиброзные) изменения передней ветви предсердно-желудочкового п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</w:t>
        <w:tab/>
        <w:t xml:space="preserve"> Синдром WPW обусловлен наличием в миокард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аномального дополнительного проводящего пу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эктопического водителя ритм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аномального дополнительного источника импульс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срединной ветви левой ножки предсердно-желудочкового п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</w:t>
        <w:tab/>
        <w:t>Дельта волна (D-волна) комплекса QRS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 отражает преждевременную деполяризацию части миокарда желудоч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является косвенным подтверждением аномального дополнительного проводящего пут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деформирует комплекс QR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все ответы в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</w:t>
        <w:tab/>
        <w:t xml:space="preserve"> Обязательным признаком синдрома WPW являе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наличие у больного на электрокардиограмме комплексов QRS с D-волной постоянного или преходящего характе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наличие в анамнезе атриовентрикулярных блокад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электрическая ось типа SI — SII — S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</w:t>
        <w:tab/>
        <w:t xml:space="preserve"> Тип А при синдроме WPW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комплекс QRS при типе А в V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 в основном направлен вверх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комплекс QRS в V</w:t>
      </w:r>
      <w:r>
        <w:rPr>
          <w:sz w:val="28"/>
          <w:szCs w:val="28"/>
          <w:vertAlign w:val="subscript"/>
        </w:rPr>
        <w:t>5,6</w:t>
      </w:r>
      <w:r>
        <w:rPr>
          <w:sz w:val="28"/>
          <w:szCs w:val="28"/>
        </w:rPr>
        <w:t xml:space="preserve"> типа QS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электрическая ось вертикальная или близка к вертик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</w:t>
        <w:tab/>
        <w:t xml:space="preserve"> Тип В при синдроме WPW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комплекс QRS в V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с преобладающим зубцом S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комплекс QRS в V</w:t>
      </w:r>
      <w:r>
        <w:rPr>
          <w:sz w:val="28"/>
          <w:szCs w:val="28"/>
          <w:vertAlign w:val="subscript"/>
        </w:rPr>
        <w:t>5,6</w:t>
      </w:r>
      <w:r>
        <w:rPr>
          <w:sz w:val="28"/>
          <w:szCs w:val="28"/>
        </w:rPr>
        <w:t xml:space="preserve">  с преобладающим зубцом R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электрическая ось отклонена вле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все ответы в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</w:t>
        <w:tab/>
        <w:t xml:space="preserve"> Для остановки синусового узла характерна пауз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кратная интервалу Р — Р, отражающему рит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возникающая обычно внезап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значительно превышающая два обычных интервала Р — Р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продолжительность которой носит случайный харак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</w:t>
        <w:tab/>
        <w:t xml:space="preserve"> Остановку синусового узла необходимо дифференцировать о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синусно-предсердной блокад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атриовентрикулярной блокад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синусовой аритм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синдрома WPW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 xml:space="preserve"> При блокированных предсердных экстрасистолах комплекс QRS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практически не измене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резко деформирова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отсутствует вовс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слегка деформиро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.</w:t>
        <w:tab/>
        <w:t xml:space="preserve"> Регулярный желудочковый ритм у больного с фибрилляцией предсердий может быть следствием всех перечисленных причин, кром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полная атриовентрикулярная блокада на фоне фибрилляции предсерди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трепетание предсерд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атриовентрикулярная блокад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с проведением 2 : 1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эпизод восстановления синусового ритм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.</w:t>
        <w:tab/>
        <w:t xml:space="preserve"> Интерполированные желудочковые экстр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олы отличаются тем, чт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не влияют на работу синусового уз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возникают на фоне брадикарди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не имеют компенсаторной пауз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стимулируют появление блокированных экстрасисто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</w:t>
        <w:tab/>
        <w:t xml:space="preserve"> При предсердной форме пароксизмальной тахикард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. нередко возникает атриовентрикулярная блока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часто отмечаются выскальзывающие комплексы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нередко наблюдаются аберрантные комплекс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может наблюдаться тенденция к отклонению электрической оси сердца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</w:t>
        <w:tab/>
        <w:t xml:space="preserve"> Термин «суправентрикулярная пароксизмальная тахикардия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отражает невозможность более точного установления формы пароксизмальной тахикард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связан с необходимостью обобщения результатов анализ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отражает все формы пароксизмальных тахикардий, кроме желудочковы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включает в себя правожелудочковые пароксизмальные тахикард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 xml:space="preserve"> В число разновидностей желудочковой пароксизмальной тахикардии входя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двунаправленна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. альтернирующа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. конкордантная верхушеч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конкордантная базаль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 При синоаурикулярной блокад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ти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интервал Р-Р паузы по продолжительности более короткий, чем удвоенный интервал Р-Р, предшествующий пауз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 отмечается равенство интервалов Р-Р до и после пауз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отмечается удлинение интервала Р-Р после паузы по сравнению с интервалом, предшествующим пауз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не наблюдается появление каких-либо пауз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.</w:t>
        <w:tab/>
        <w:t xml:space="preserve"> При феномене Фредери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интервалы RR правильные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зубец Р отсутствуе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отмечается атриовентрикулярная блокада II степен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отмечаются периоды Самойлова — Венкебах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. Число предсердных волн f при трепетании чаще всег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200—220 в 1 минут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220—350 в 1 минут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350—400 в 1 минут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400—460 в 1 мину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  Выделяют следующие формы трепетания предсерди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постоянну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пароксизмальную (преходящую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правильную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неправильну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</w:t>
        <w:tab/>
        <w:t xml:space="preserve"> Характеризуйте подробнее синдром слабости синусового узл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синусовая брадикардия менее 50 ударов в 1 минут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колебания интервалов Р—Р более 0,15 с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атропиновая проба положительна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атропиновая проба отрицательна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. периоды тахикардии (синдром брадикардии — тахикарди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. периоды выпадения зубца 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3. Назовите характерный ЭКГ-признак предсердной тахикардии с высокой степенью атриовентрикулярной блокады, отличающий это нарушение ритма от ритма трепетания предсерди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пилообразная форма предсердных вол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регулярность предсердных зубц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наличие изоэлектрического интервала между зубцами 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4.</w:t>
        <w:tab/>
        <w:t xml:space="preserve"> С помощью электрокардиографии можно определить в сердц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зону поврежденного миокард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зону некроз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наличие рубцов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наличие ишемии</w:t>
      </w:r>
    </w:p>
    <w:p>
      <w:pPr>
        <w:pStyle w:val="Normal"/>
        <w:tabs>
          <w:tab w:val="clear" w:pos="708"/>
          <w:tab w:val="left" w:pos="31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35.</w:t>
        <w:tab/>
        <w:t xml:space="preserve"> Под ишемией миокарда понимаю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нарушение процесса деполяризаци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мелкоочаговый некроз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уменьшение кровоснабжения участков миокард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процесс необратимых изменений в миокардиальных волокна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6.</w:t>
        <w:tab/>
        <w:t xml:space="preserve"> Повреждение миокард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может переходить в ишемию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может переходить в некроз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не может продолжаться дол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как правило, протекает дли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7.</w:t>
        <w:tab/>
        <w:t xml:space="preserve"> На ЭКГ крупноочаговое острое повреждение проявляется обычн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появлением глубоких зубцов S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изменениями сегмента ST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появлением глубоких зубцов Q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изменениями зубца 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8.</w:t>
        <w:tab/>
        <w:t xml:space="preserve"> При трансмуральном повреждении отмечаю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подъем сегмента ST над изолинией выпуклостью кверх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. горизонтальное смещение сегмент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 ниже изолини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появление зазубрин на комплексе QRS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инверсию зубца 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</w:t>
        <w:tab/>
        <w:t xml:space="preserve"> Хроническая аневризма сердца характеризуется признака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обширного трансмурального инфаркта миокард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перегрузки левого желудочк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«застывшей» ЭК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гипертрофии левого желудочка</w:t>
      </w:r>
    </w:p>
    <w:p>
      <w:pPr>
        <w:pStyle w:val="Normal"/>
        <w:jc w:val="both"/>
        <w:rPr/>
      </w:pPr>
      <w:r>
        <w:rPr>
          <w:sz w:val="28"/>
          <w:szCs w:val="28"/>
        </w:rPr>
        <w:t>40.</w:t>
        <w:tab/>
        <w:t xml:space="preserve"> Во время приступа стенокардии на ЭКГ может отмечать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. «депрессия» сегмента ST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инверсия зубца 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увеличение амплитуды зубца 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уменьшение амплитуды зубца 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</w:t>
        <w:tab/>
        <w:t xml:space="preserve"> ЭКГ-признаками хронического легочного сердца могут бы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отклонение электрической оси сердца более +110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отношение R/Q в aVp более 1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отношение R/S в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более 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S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больше или равно 10,5 мм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. все вышеперечисленно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2.</w:t>
        <w:tab/>
        <w:t xml:space="preserve"> ЭКГ-признаками синдрома Фредерика являю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нерегулярный ритм желудочк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мерцание предсерди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полная атриовентрикулярная блока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все вышеперечисленно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3. Каковы наиболее принятые критерии ишемии миокарда по величине снижения сегмента ST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0,5 мм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мм, косовосходящее снижение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мм, косонисходящее снижение или горизонтальное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2 мм, косовосходящее сн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    0,5 мм, горизонтальное сн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4. Для определении степени аортального стеноза методом Д-ЭхоКГ рассчитывае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градиент давления между выходным трактом левого желудочка и аортой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трансмитральный градиент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градиент давления между правым желудочком и легочной артер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5.</w:t>
        <w:tab/>
        <w:t>При гипертрофической кардиомиопатии может иметь место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жение пути оттока крови из левого желудочка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сть митрального клапана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трофия левого желудочка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запная смерть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состоя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6.</w:t>
        <w:tab/>
        <w:t>Диаметр восходящего отдела аорты при аневризме этого отдел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3 см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4 см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5 с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7.</w:t>
        <w:tab/>
        <w:t>Характерным признаком стеноза митрального клапана при исследовании митрального клапана в М-режиме являе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величение амплитуды максимального диастолического открыт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олическая сепарация створок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направленное движение створок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корости раннего диастолического открыт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корости трансмитрального кровото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8.</w:t>
        <w:tab/>
        <w:t>Для митральной недостаточности характерно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большие размеры левого желудочка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размеров левого предсердия и левого желудочка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размеров левого предсердия и правого желудочка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площади отверстия митрального клапана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легочная гипертенз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9.</w:t>
        <w:tab/>
        <w:t>Для аортальной недостаточности характерно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мметричная гипертрофия и уменьшение объема левого желудочк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величение размеров левого желудочк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змеров правого желудочк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тепени раскрытия клапана аорт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лированная гипертрофия межжелудочковой перегоро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0. Дуплексное сканирование позволяет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рять толщину интима—медиа артерии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определять характер, форму и размеры атеросклеротической бляшк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леобразование артерий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малию расположения бифуркаци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се вышеперечисленные момент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. Максимальная скорость кровотока по средней мозговой артерии в норме соста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20—30 см/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30—40 см/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40—50 см/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60—80 см/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80—100 см/с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2.</w:t>
        <w:tab/>
        <w:t>Показатель объема форсированного выдоха за 1 секунду снижается при нарушении вентиляционной функции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бструктивного типа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триктивного 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3. Проба с бронхолитическим препаратом считается положительной, если показатель ОФВ1 увеличился на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5 %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12%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30—50%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4.</w:t>
        <w:tab/>
        <w:t>У пациента, страдающего хроническим бронхитом, в период обострения жизненная емкость легких составила 3 л (91% должной ЖЕЛ). Дайте оценку измеренному показателю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льны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 умеренно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ительна рез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5.</w:t>
        <w:tab/>
        <w:t>Электроэнцефалография это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регистрации биоэлектрической активности мозга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анализа биопотенциалов мозг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6.</w:t>
        <w:tab/>
        <w:t>Современные электроэнцефалографы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 один или два канала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от 8 до 20 канал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7.</w:t>
        <w:tab/>
        <w:t>Фоновая электроэнцефалограмма — это электроэнцефалограмм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писанная в период активного покоя, при отсутствии функциональных нагрузок и при закрытых глазах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нная при функциональных нагрузках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нная при движениях конеч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8. Показатели электроэнцефалограммы используются дл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пределения топического диагноза, т.е. определения локализации очагового поражения головного мозг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локализации уровня поражения спинного мозг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пределения локализации патологического прогресса в разных отделах серд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59. Показатели электроэнцефал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могают оценивать общее функциональное состояние нервной системы и степень адаптации организма к экстремальным условия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ют возможность определить характер челове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ют возможность оценить умственные способност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0.</w:t>
        <w:tab/>
        <w:t>Появление на электроэнцефалограмме пароксизмальных форм активност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всегда указывает на эпилептизацию мозг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указывает на дисфункцию в деятельности регулирующих систем мозга и возможность развития состояний с повышением судорожной готовности мозг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всегда считать признаком эпилептической болезн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ВАЛИФИКАЦИОННЫЙ ТЕСТОВЫЙ КОНТРО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СПЕЦИА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ФУНКЦИОНАЛЬНАЯ ДИАГНОСТИ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рача первой катего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каком приказе утверждены расчетные нормативы времени на функциональные исследов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приказ № 642 от 12 августа 1988 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приказ № 579 от 21 июля 1988 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приказ № 283 от 11 ноября 1993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акая расчетная норма времени для проведения электрокардиографического исследования при записи на неавтоматизированных одноканальных приборах в кабинетах для врач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 13 м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 17 м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22 м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 xml:space="preserve">На продолжительность интервала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влияе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возрас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частота ритм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м</w:t>
      </w:r>
      <w:r>
        <w:rPr>
          <w:sz w:val="28"/>
          <w:szCs w:val="28"/>
          <w:lang w:val="en-US"/>
        </w:rPr>
        <w:t>acca</w:t>
      </w:r>
      <w:r>
        <w:rPr>
          <w:sz w:val="28"/>
          <w:szCs w:val="28"/>
        </w:rPr>
        <w:t xml:space="preserve"> тел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рос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. возраст, частота рит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Нормальный зубец Q отражает преимущественно деполяризаци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межжелудочковой перегородк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левого желудочка в цело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верхушки сердц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боковых отделов левого желуд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Зубец Т на ЭКГ отражает реполяризаци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обоих желудочк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только лев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только прав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левого и частично прав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</w:t>
        <w:tab/>
        <w:t>Может ли быть высокий зубец Т в правых грудных отведениях в норм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д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7.</w:t>
        <w:tab/>
        <w:t>Может ли быть отрицательным зубец Т в правых грудных отведениях в норм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да, у всех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н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у детей и подрост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</w:t>
        <w:tab/>
        <w:t xml:space="preserve">Угол </w:t>
      </w:r>
      <w:r>
        <w:rPr>
          <w:sz w:val="28"/>
          <w:szCs w:val="28"/>
        </w:rPr>
        <w:t>α</w:t>
      </w:r>
      <w:r>
        <w:rPr>
          <w:sz w:val="28"/>
          <w:szCs w:val="28"/>
        </w:rPr>
        <w:t xml:space="preserve"> равен 0, общая длительность желудочного комплекса QRS — 0,11 с, зубец RI равен 20 мм, зубец R aVL — 16 мм, зубец RV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— 27 мм, зубец SIII — 8 мм, зубец T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больше зубца T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 Дайте электрокардиографическое заключ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вариант нормы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гипертрофия левого желудочк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гипертрофия правого желудоч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полная блокада левой верхней ветви предсердно-желудочкового п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Гипертрофия различных отделов сердца характеризуе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увеличением вектора деполяризации миокард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увеличением времени деполяризации миокард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уменьшением скорости деполяризации миокард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отклонением электрической оси в противоположную стор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</w:t>
        <w:tab/>
        <w:t>Наиболее информативные для диагностики гипертрофии левого желудочка отведения ЭКГ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стандартны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грудны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однополюсные усиленн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высокие грудн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</w:t>
        <w:tab/>
        <w:t xml:space="preserve"> При блокаде левой ножки предсердно-желудочкового пучка комплекс </w:t>
      </w:r>
      <w:r>
        <w:rPr>
          <w:sz w:val="28"/>
          <w:szCs w:val="28"/>
          <w:lang w:val="en-US"/>
        </w:rPr>
        <w:t>QRS</w:t>
      </w:r>
      <w:r>
        <w:rPr>
          <w:sz w:val="28"/>
          <w:szCs w:val="28"/>
        </w:rPr>
        <w:t xml:space="preserve"> в отведен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меет вид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fr-FR"/>
        </w:rPr>
        <w:t>. RS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fr-FR"/>
        </w:rPr>
        <w:t>. rS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fr-FR"/>
        </w:rPr>
        <w:t>. QS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fr-FR"/>
        </w:rPr>
        <w:t>. qR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.</w:t>
      </w:r>
      <w:r>
        <w:rPr>
          <w:sz w:val="28"/>
          <w:szCs w:val="28"/>
          <w:lang w:val="fr-FR"/>
        </w:rPr>
        <w:t xml:space="preserve"> QS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fr-FR"/>
        </w:rPr>
        <w:t>r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</w:t>
        <w:tab/>
        <w:t xml:space="preserve"> Сегмент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5-6</w:t>
      </w:r>
      <w:r>
        <w:rPr>
          <w:sz w:val="28"/>
          <w:szCs w:val="28"/>
        </w:rPr>
        <w:t xml:space="preserve"> при блокаде левой ножки предсердно-желудочкового пучка обычн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расположен выше изолини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имеет неопределенную форм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расположен ниже изолини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расположен на изоли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</w:t>
        <w:tab/>
        <w:t xml:space="preserve"> Для блокады задней ветви левой ножки предсердно-желудочкового пучка характерно:</w:t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fr-FR"/>
        </w:rPr>
        <w:t>. RIII &gt; RII &gt;RI</w:t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fr-FR"/>
        </w:rPr>
        <w:t>. SI &gt; RI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Q(S)aVR &gt; RaVR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 SaVF &gt; RaVF</w:t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fr-FR"/>
        </w:rPr>
        <w:t xml:space="preserve"> RIII &gt; RII &gt;RI</w:t>
      </w:r>
      <w:r>
        <w:rPr>
          <w:sz w:val="28"/>
          <w:szCs w:val="28"/>
          <w:lang w:val="en-US"/>
        </w:rPr>
        <w:t xml:space="preserve">,  </w:t>
      </w:r>
      <w:r>
        <w:rPr>
          <w:sz w:val="28"/>
          <w:szCs w:val="28"/>
          <w:lang w:val="fr-FR"/>
        </w:rPr>
        <w:t>SI &gt; R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</w:t>
        <w:tab/>
        <w:t xml:space="preserve"> Назовите основные причины синдрома отсутствия зубца Q в отведениях 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 I стандартном отведен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неполная блокада правой ножки предсердно-желудочкового пучк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неполная блокада левой передней ветви предсердно-желудочкового пуч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рубцовые (фиброзные) изменения передней ветви предсердно-желудочкового п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</w:t>
        <w:tab/>
        <w:t xml:space="preserve"> Синдром WPW обусловлен наличием в миокард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аномального дополнительного проводящего пу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эктопического водителя ритм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аномального дополнительного источника импульс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срединной ветви левой ножки предсердно-желудочкового п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</w:t>
        <w:tab/>
        <w:t>Дельта волна (D-волна) комплекса QRS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. отражает преждевременную деполяризацию части миокарда желудоч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является косвенным подтверждением аномального дополнительного проводящего пут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деформирует комплекс QR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все ответы в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</w:t>
        <w:tab/>
        <w:t xml:space="preserve"> Обязательным признаком синдрома WPW являе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наличие у больного на электрокардиограмме комплексов QRS с D-волной постоянного или преходящего характе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наличие в анамнезе атриовентрикулярных блокад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электрическая ось типа SI — SII — S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</w:t>
        <w:tab/>
        <w:t xml:space="preserve"> Тип А при синдроме WPW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комплекс QRS при типе А в V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 в основном направлен вверх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комплекс QRS в V</w:t>
      </w:r>
      <w:r>
        <w:rPr>
          <w:sz w:val="28"/>
          <w:szCs w:val="28"/>
          <w:vertAlign w:val="subscript"/>
        </w:rPr>
        <w:t>5,6</w:t>
      </w:r>
      <w:r>
        <w:rPr>
          <w:sz w:val="28"/>
          <w:szCs w:val="28"/>
        </w:rPr>
        <w:t xml:space="preserve"> типа QS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электрическая ось вертикальная или близка к вертик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</w:t>
        <w:tab/>
        <w:t xml:space="preserve"> Тип В при синдроме WPW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комплекс QRS в V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с преобладающим зубцом S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комплекс QRS в V</w:t>
      </w:r>
      <w:r>
        <w:rPr>
          <w:sz w:val="28"/>
          <w:szCs w:val="28"/>
          <w:vertAlign w:val="subscript"/>
        </w:rPr>
        <w:t>5,6</w:t>
      </w:r>
      <w:r>
        <w:rPr>
          <w:sz w:val="28"/>
          <w:szCs w:val="28"/>
        </w:rPr>
        <w:t xml:space="preserve">  с преобладающим зубцом R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электрическая ось отклонена вле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все ответы в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</w:t>
        <w:tab/>
        <w:t xml:space="preserve"> Для остановки синусового узла характерна пауз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кратная интервалу Р — Р, отражающему рит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возникающая обычно внезап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значительно превышающая два обычных интервала Р — Р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продолжительность которой носит случайный харак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</w:t>
        <w:tab/>
        <w:t xml:space="preserve"> Остановку синусового узла необходимо дифференцировать о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синусно-предсердной блокад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атриовентрикулярной блокад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синусовой аритм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синдрома WPW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</w:t>
        <w:tab/>
        <w:t xml:space="preserve"> При блокированных предсердных экстрасистолах комплекс QRS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практически не измене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резко деформирова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отсутствует вовс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слегка деформиро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.</w:t>
        <w:tab/>
        <w:t xml:space="preserve"> Регулярный желудочковый ритм у больного с фибрилляцией предсердий может быть следствием всех перечисленных причин, кром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полная атриовентрикулярная блокада на фоне фибрилляции предсерди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трепетание предсерд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атриовентрикулярная блокад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с проведением 2 : 1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эпизод восстановления синусового ритм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.</w:t>
        <w:tab/>
        <w:t xml:space="preserve"> Интерполированные желудочковые экстр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олы отличаются тем, чт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не влияют на работу синусового уз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возникают на фоне брадикарди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не имеют компенсаторной пауз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стимулируют появление блокированных экстрасисто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</w:t>
        <w:tab/>
        <w:t xml:space="preserve"> При предсердной форме пароксизмальной тахикард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. нередко возникает атриовентрикулярная блока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часто отмечаются выскальзывающие комплексы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нередко наблюдаются аберрантные комплекс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может наблюдаться тенденция к отклонению электрической оси сердца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</w:t>
        <w:tab/>
        <w:t xml:space="preserve"> Термин «суправентрикулярная пароксизмальная тахикардия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отражает невозможность более точного установления формы пароксизмальной тахикард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связан с необходимостью обобщения результатов анализ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отражает все формы пароксизмальных тахикардий, кроме желудочковы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включает в себя правожелудочковые пароксизмальные тахикард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 xml:space="preserve"> В число разновидностей желудочковой пароксизмальной тахикардии входя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двунаправленна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. альтернирующа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. конкордантная верхушеч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конкордантная базаль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 При синоаурикулярной блокад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ти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интервал Р-Р паузы по продолжительности более короткий, чем удвоенный интервал Р-Р, предшествующий пауз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. отмечается равенство интервалов Р-Р до и после пауз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отмечается удлинение интервала Р-Р после паузы по сравнению с интервалом, предшествующим пауз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не наблюдается появление каких-либо пауз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.</w:t>
        <w:tab/>
        <w:t xml:space="preserve"> При феномене Фредери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интервалы RR правильные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зубец Р отсутствуе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отмечается атриовентрикулярная блокада II степен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отмечаются периоды Самойлова — Венкебах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. Число предсердных волн f при трепетании чаще всег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200—220 в 1 минут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220—350 в 1 минут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350—400 в 1 минут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400—460 в 1 мину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  Выделяют следующие формы трепетания предсерди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постоянну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пароксизмальную (преходящую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правильную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неправильну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</w:t>
        <w:tab/>
        <w:t xml:space="preserve"> Характеризуйте подробнее синдром слабости синусового узл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синусовая брадикардия менее 50 ударов в 1 минут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колебания интервалов Р—Р более 0,15 с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атропиновая проба положительна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атропиновая проба отрицательна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. периоды тахикардии (синдром брадикардии — тахикарди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. периоды выпадения зубца 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3. Назовите характерный ЭКГ-признак предсердной тахикардии с высокой степенью атриовентрикулярной блокады, отличающий это нарушение ритма от ритма трепетания предсерди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пилообразная форма предсердных вол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регулярность предсердных зубц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. наличие изоэлектрического интервала между зубцами 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4.</w:t>
        <w:tab/>
        <w:t xml:space="preserve"> С помощью электрокардиографии можно определить в сердц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зону поврежденного миокард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зону некроз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наличие рубцов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наличие ишемии</w:t>
      </w:r>
    </w:p>
    <w:p>
      <w:pPr>
        <w:pStyle w:val="Normal"/>
        <w:tabs>
          <w:tab w:val="clear" w:pos="708"/>
          <w:tab w:val="left" w:pos="31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35.</w:t>
        <w:tab/>
        <w:t xml:space="preserve"> Под ишемией миокарда понимаю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нарушение процесса деполяризаци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мелкоочаговый некроз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уменьшение кровоснабжения участков миокард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процесс необратимых изменений в миокардиальных волокна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6.</w:t>
        <w:tab/>
        <w:t xml:space="preserve"> Повреждение миокард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может переходить в ишемию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может переходить в некроз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не может продолжаться дол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как правило, протекает дли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7.</w:t>
        <w:tab/>
        <w:t xml:space="preserve"> На ЭКГ крупноочаговое острое повреждение проявляется обычн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появлением глубоких зубцов S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изменениями сегмента ST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появлением глубоких зубцов Q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изменениями зубца 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8.</w:t>
        <w:tab/>
        <w:t xml:space="preserve"> При трансмуральном повреждении отмечаю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подъем сегмента ST над изолинией выпуклостью кверх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. горизонтальное смещение сегмент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 ниже изолини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появление зазубрин на комплексе QRS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. инверсию зубца 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</w:t>
        <w:tab/>
        <w:t xml:space="preserve"> Хроническая аневризма сердца характеризуется признака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обширного трансмурального инфаркта миокард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перегрузки левого желудочк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«застывшей» ЭК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гипертрофии левого желудочка</w:t>
      </w:r>
    </w:p>
    <w:p>
      <w:pPr>
        <w:pStyle w:val="Normal"/>
        <w:jc w:val="both"/>
        <w:rPr/>
      </w:pPr>
      <w:r>
        <w:rPr>
          <w:sz w:val="28"/>
          <w:szCs w:val="28"/>
        </w:rPr>
        <w:t>40.</w:t>
        <w:tab/>
        <w:t xml:space="preserve"> Во время приступа стенокардии на ЭКГ может отмечать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. «депрессия» сегмента ST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инверсия зубца 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увеличение амплитуды зубца 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уменьшение амплитуды зубца 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</w:t>
        <w:tab/>
        <w:t xml:space="preserve"> ЭКГ-признаками хронического легочного сердца могут бы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отклонение электрической оси сердца более +110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отношение R/Q в aVp более 1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отношение R/S в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более 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S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больше или равно 10,5 мм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. все вышеперечисленно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2.</w:t>
        <w:tab/>
        <w:t xml:space="preserve"> ЭКГ-признаками синдрома Фредерика являю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. нерегулярный ритм желудочк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. мерцание предсерди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. полная атриовентрикулярная блока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все вышеперечисленно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3. Каковы наиболее принятые критерии ишемии миокарда по величине снижения сегмента ST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0,5 мм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мм, косовосходящее снижение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мм, косонисходящее снижение или горизонтальное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2 мм, косовосходящее сн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    0,5 мм, горизонтальное сн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4. Для определении степени аортального стеноза методом Д-ЭхоКГ рассчитывае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градиент давления между выходным трактом левого желудочка и аортой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трансмитральный градиент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градиент давления между правым желудочком и легочной артер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5.</w:t>
        <w:tab/>
        <w:t>При гипертрофической кардиомиопатии может иметь место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жение пути оттока крови из левого желудочка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сть митрального клапана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трофия левого желудочка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запная смерть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состоя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6.</w:t>
        <w:tab/>
        <w:t>Диаметр восходящего отдела аорты при аневризме этого отдел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3 см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4 см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5 с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7.</w:t>
        <w:tab/>
        <w:t>Характерным признаком стеноза митрального клапана при исследовании митрального клапана в М-режиме являе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величение амплитуды максимального диастолического открыт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олическая сепарация створок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направленное движение створок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корости раннего диастолического открыт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величение скорости трансмитрального кровото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8.</w:t>
        <w:tab/>
        <w:t>Для митральной недостаточности характерно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большие размеры левого желудочка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размеров левого предсердия и левого желудочка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размеров левого предсердия и правого желудочка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площади отверстия митрального клапана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легочная гипертенз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9.</w:t>
        <w:tab/>
        <w:t>Для аортальной недостаточности характерно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мметричная гипертрофия и уменьшение объема левого желудочк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величение размеров левого желудочк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змеров правого желудочк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тепени раскрытия клапана аорт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лированная гипертрофия межжелудочковой перегоро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0. Дуплексное сканирование позволяет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рять толщину интима—медиа артерии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определять характер, форму и размеры атеросклеротической бляшк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леобразование артерий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малию расположения бифуркаци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се вышеперечисленные момент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. Максимальная скорость кровотока по средней мозговой артерии в норме соста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20—30 см/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30—40 см/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40—50 см/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60—80 см/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80—100 см/с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2.</w:t>
        <w:tab/>
        <w:t>Показатель объема форсированного выдоха за 1 секунду снижается при нарушении вентиляционной функции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бструктивного типа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триктивного 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3. Проба с бронхолитическим препаратом считается положительной, если показатель ОФВ1 увеличился на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5 %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%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30—50%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4.</w:t>
        <w:tab/>
        <w:t>У пациента, страдающего хроническим бронхитом, в период обострения жизненная емкость легких составила 3 л (91% должной ЖЕЛ). Дайте оценку измеренному показателю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льны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 умеренно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ительна рез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5.</w:t>
        <w:tab/>
        <w:t>Электроэнцефалография это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регистрации биоэлектрической активности мозга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анализа биопотенциалов мозг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6.</w:t>
        <w:tab/>
        <w:t>Современные электроэнцефалографы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 один или два канала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от 8 до 20 канал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7.</w:t>
        <w:tab/>
        <w:t>Фоновая электроэнцефалограмма — это электроэнцефалограмм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писанная в период активного покоя, при отсутствии функциональных нагрузок и при закрытых глазах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нная при функциональных нагрузках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нная при движениях конеч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8. Показатели электроэнцефалограммы используются дл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пределения топического диагноза, т.е. определения локализации очагового поражения головного мозг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локализации уровня поражения спинного мозг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пределения локализации патологического прогресса в разных отделах серд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59. Показатели электроэнцефал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могают оценивать общее функциональное состояние нервной системы и степень адаптации организма к экстремальным условия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ют возможность определить характер челове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ют возможность оценить умственные способност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0.</w:t>
        <w:tab/>
        <w:t>Появление на электроэнцефалограмме пароксизмальных форм активност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всегда указывает на эпилептизацию мозг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указывает на дисфункцию в деятельности регулирующих систем мозга и возможность развития состояний с повышением судорожной готовности мозг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всегда считать признаком эпилептической болезн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position w:val="0"/>
      <w:sz w:val="28"/>
      <w:sz w:val="28"/>
      <w:vertAlign w:val="baseline"/>
    </w:rPr>
  </w:style>
  <w:style w:type="character" w:styleId="WW8Num5z0">
    <w:name w:val="WW8Num5z0"/>
    <w:qFormat/>
    <w:rPr>
      <w:position w:val="0"/>
      <w:sz w:val="28"/>
      <w:sz w:val="28"/>
      <w:vertAlign w:val="baseline"/>
    </w:rPr>
  </w:style>
  <w:style w:type="character" w:styleId="WW8Num6z0">
    <w:name w:val="WW8Num6z0"/>
    <w:qFormat/>
    <w:rPr>
      <w:position w:val="0"/>
      <w:sz w:val="28"/>
      <w:sz w:val="28"/>
      <w:vertAlign w:val="baseline"/>
    </w:rPr>
  </w:style>
  <w:style w:type="character" w:styleId="WW8Num7z0">
    <w:name w:val="WW8Num7z0"/>
    <w:qFormat/>
    <w:rPr>
      <w:position w:val="0"/>
      <w:sz w:val="28"/>
      <w:sz w:val="28"/>
      <w:vertAlign w:val="baseline"/>
    </w:rPr>
  </w:style>
  <w:style w:type="character" w:styleId="WW8Num8z0">
    <w:name w:val="WW8Num8z0"/>
    <w:qFormat/>
    <w:rPr>
      <w:position w:val="0"/>
      <w:sz w:val="28"/>
      <w:sz w:val="28"/>
      <w:vertAlign w:val="baseline"/>
    </w:rPr>
  </w:style>
  <w:style w:type="character" w:styleId="WW8Num9z0">
    <w:name w:val="WW8Num9z0"/>
    <w:qFormat/>
    <w:rPr>
      <w:position w:val="0"/>
      <w:sz w:val="28"/>
      <w:sz w:val="28"/>
      <w:vertAlign w:val="baseline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position w:val="0"/>
      <w:sz w:val="28"/>
      <w:sz w:val="28"/>
      <w:vertAlign w:val="baseline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position w:val="0"/>
      <w:sz w:val="28"/>
      <w:sz w:val="28"/>
      <w:vertAlign w:val="baseline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position w:val="0"/>
      <w:sz w:val="28"/>
      <w:sz w:val="28"/>
      <w:vertAlign w:val="baseline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6:00Z</dcterms:created>
  <dc:creator>GEG</dc:creator>
  <dc:description/>
  <dc:language>en-US</dc:language>
  <cp:lastModifiedBy>Ольга Хохлова</cp:lastModifiedBy>
  <cp:lastPrinted>2013-12-16T10:32:00Z</cp:lastPrinted>
  <dcterms:modified xsi:type="dcterms:W3CDTF">2014-03-28T08:46:00Z</dcterms:modified>
  <cp:revision>2</cp:revision>
  <dc:subject/>
  <dc:title/>
</cp:coreProperties>
</file>