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 к квалификационному экзамен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лечебной физкультуре и спортивной медицине</w:t>
            </w:r>
          </w:p>
        </w:tc>
      </w:tr>
    </w:tbl>
    <w:p>
      <w:pPr>
        <w:pStyle w:val="Style15"/>
        <w:rPr/>
      </w:pPr>
      <w:r>
        <w:rPr/>
        <w:t xml:space="preserve">  </w:t>
      </w:r>
    </w:p>
    <w:p>
      <w:pPr>
        <w:pStyle w:val="Style15"/>
        <w:shd w:fill="FFFFFF" w:val="clear"/>
        <w:spacing w:before="280" w:after="0"/>
        <w:ind w:right="482" w:hanging="0"/>
        <w:jc w:val="center"/>
        <w:rPr>
          <w:b/>
          <w:b/>
          <w:bCs/>
        </w:rPr>
      </w:pPr>
      <w:r>
        <w:rPr>
          <w:b/>
          <w:bCs/>
        </w:rPr>
        <w:t>Вопросы по лечебной физкультуре для компьютерного контроля знаний врачей</w:t>
      </w:r>
    </w:p>
    <w:p>
      <w:pPr>
        <w:pStyle w:val="Style15"/>
        <w:shd w:fill="FFFFFF" w:val="clear"/>
        <w:spacing w:before="280" w:after="0"/>
        <w:ind w:right="482" w:hanging="0"/>
        <w:jc w:val="center"/>
        <w:rPr>
          <w:b/>
          <w:b/>
          <w:bCs/>
        </w:rPr>
      </w:pPr>
      <w:r>
        <w:rPr>
          <w:b/>
          <w:bCs/>
        </w:rPr>
        <w:t>по ЛФК и СМ</w:t>
      </w:r>
    </w:p>
    <w:p>
      <w:pPr>
        <w:pStyle w:val="Style15"/>
        <w:shd w:fill="FFFFFF" w:val="clear"/>
        <w:spacing w:before="280" w:after="0"/>
        <w:ind w:right="482" w:hanging="0"/>
        <w:jc w:val="center"/>
        <w:rPr>
          <w:b/>
          <w:b/>
          <w:bCs/>
        </w:rPr>
      </w:pPr>
      <w:r>
        <w:rPr>
          <w:b/>
          <w:bCs/>
        </w:rPr>
        <w:t>для высшей и первой квалификационной категорий</w:t>
      </w:r>
    </w:p>
    <w:p>
      <w:pPr>
        <w:pStyle w:val="Style15"/>
        <w:shd w:fill="FFFFFF" w:val="clear"/>
        <w:spacing w:before="280" w:after="0"/>
        <w:ind w:right="482" w:hanging="0"/>
        <w:jc w:val="center"/>
        <w:rPr/>
      </w:pPr>
      <w:r>
        <w:rPr/>
      </w:r>
    </w:p>
    <w:p>
      <w:pPr>
        <w:pStyle w:val="Style15"/>
        <w:shd w:fill="FFFFFF" w:val="clear"/>
        <w:spacing w:before="119" w:after="0"/>
        <w:ind w:right="482" w:hanging="0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1. Какой метод используют для уточнения диагноза плоскостопия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пальпация стоп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плантография стоп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змерение длины стоп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змерение веса</w:t>
      </w:r>
    </w:p>
    <w:p>
      <w:pPr>
        <w:pStyle w:val="Style15"/>
        <w:shd w:fill="FFFFFF" w:val="clear"/>
        <w:spacing w:before="280" w:after="119"/>
        <w:ind w:right="482" w:firstLine="142"/>
        <w:rPr/>
      </w:pPr>
      <w:r>
        <w:rPr/>
        <w:t>5. анамнез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301"/>
        <w:rPr>
          <w:i/>
          <w:i/>
          <w:iCs/>
        </w:rPr>
      </w:pPr>
      <w:r>
        <w:rPr>
          <w:i/>
          <w:iCs/>
        </w:rPr>
        <w:t>2. Какова норма площади на 1 занимающегося больного в ЛФК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2 кв.м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4 кв.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8 кв.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3 кв.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5 кв.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3. Какова характерная особенность метода ЛФК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использование лечебного массаж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использование специальных исходных положений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использование физических упражнений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использование иглорефлексотерапи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использование физиотерапевтического лечени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284"/>
        <w:rPr>
          <w:i/>
          <w:i/>
          <w:iCs/>
        </w:rPr>
      </w:pPr>
      <w:r>
        <w:rPr>
          <w:i/>
          <w:iCs/>
        </w:rPr>
        <w:t>4. Какие функциональные тесты используются в ЛФК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антропометрия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гониометр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соматоскоп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спирограф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лантограф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5. Каковы средства ЛФК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физически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подвижные игр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закаливающие процедур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занятия на велотренажер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лава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6. Каков механизм лечебного действия физических упражнений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физические упражнения формируют специальные мышечные рефлекс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физические упражнения повышают мышечный тонус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физические упражнения оказывают универсальное действие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психологический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расслабляющий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7. Что относится к формам ЛФК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занятие дыхательной гимнастикой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контрастное закаливание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механотерапи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массаж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мануальная терапи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8. Какие упражнения малой интенсивности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динамические дыхательные упражнения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активные упражнения в дистальных отделах конечносте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упражнения на велотренажер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диомотор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с гантеля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9. Какой двигательный режим относится к стационарному периоду лечения?</w:t>
      </w:r>
    </w:p>
    <w:p>
      <w:pPr>
        <w:pStyle w:val="Style15"/>
        <w:shd w:fill="FFFFFF" w:val="clear"/>
        <w:spacing w:before="280" w:after="0"/>
        <w:ind w:right="482" w:hanging="0"/>
        <w:rPr>
          <w:i/>
          <w:i/>
          <w:iCs/>
        </w:rPr>
      </w:pPr>
      <w:r>
        <w:rPr>
          <w:i/>
          <w:iCs/>
        </w:rPr>
        <w:t>+1. свободный режи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щадящий режи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тренирующий режи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госпитальный режи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щадяще-тренирующий режи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10. Что является единицей нормирования работы по ЛФК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процедура лечебной гимнастик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процедурная единиц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время теста с физической нагрузко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количество пациентов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количество групп ЛФК в смену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11. Какие методы определения эффективности занятия ЛФК применяют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изменение частоты пульс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антропометрия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тесты со стандартной физической нагрузкой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ортостатическая проба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хорошее настроение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12. Какие моменты включает функциональная проба Мартинэ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бег на месте в течение 3-х минут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20 приседаний за 30 секунд с выбросом рук вперед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физическая нагрузка на велотренажер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задержка дыха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измерение артериального давл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13. Какие функциональные тесты относятся к специальным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субмаксимальный нагрузочный тест </w:t>
      </w:r>
      <w:r>
        <w:rPr>
          <w:lang w:val="en-US"/>
        </w:rPr>
        <w:t>PWC</w:t>
      </w:r>
      <w:r>
        <w:rPr/>
        <w:t xml:space="preserve"> 150-170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ортостатическая и клиноортостатическая проб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одсчет пульса и изменение АД в динамик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холодовая проб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роба Мартинэ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14. С какого дня заболевания назначают специальный комплекс лечебной гимнастики при трансмуральном инфаркте миокарда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через сутк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через неделю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индивидуально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4. перед выпиской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5. в конце месяц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15. Каково противопоказание для перевода больного инфарктом миокарда на следующую ступень физической активности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отрицательная динамика ЭКГ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положительная динамика ЭКГ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отсутствие осложнений заболева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лохое настро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лишний вес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16. Комплекс лечебной гимнастики N1 при инфаркте миокарда включает следующие физические упражнения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физические упражнения в дистальных отделах конечносте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движения в конечностях в полном объем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физические упражнения на натужива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трудотерап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с отягощение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17. Комплекс лечебной гимнастики N2 при инфаркте миокарда включает следующие физические упражнения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физические упражнения в смене исходных положений лежа-сидя-лежа</w:t>
      </w:r>
    </w:p>
    <w:p>
      <w:pPr>
        <w:pStyle w:val="Style15"/>
        <w:shd w:fill="FFFFFF" w:val="clear"/>
        <w:spacing w:before="280" w:after="0"/>
        <w:ind w:right="28" w:firstLine="142"/>
        <w:rPr/>
      </w:pPr>
      <w:r>
        <w:rPr/>
        <w:t>2. физические упражнения с гимнастическими предметами в исходном положении сто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дозированная ходьб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только исходное положение леж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исходное положение на снарядах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left="-142" w:right="482" w:firstLine="425"/>
        <w:rPr>
          <w:i/>
          <w:i/>
          <w:iCs/>
        </w:rPr>
      </w:pPr>
      <w:r>
        <w:rPr>
          <w:i/>
          <w:iCs/>
        </w:rPr>
        <w:t>18. Комплекс лечебной гимнастики N3 при инфаркте миокарда включает следующее: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физические упражнения на дистальные отделы конечностей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дозированная ходьба по коридору стационар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занятия на тренажерах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движения в конечностях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симметрич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301"/>
        <w:rPr>
          <w:i/>
          <w:i/>
          <w:iCs/>
        </w:rPr>
      </w:pPr>
      <w:r>
        <w:rPr>
          <w:i/>
          <w:iCs/>
        </w:rPr>
        <w:t xml:space="preserve">19. Комплекс лечебной гимнастики N4 при инфаркте миокарда включает следующее: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1. маховые упражнения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упражнения с отягощением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дренажные дыхатель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пражнения с сопротивление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на мелкие группы мышц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20. Какой основной вид физической нагрузки применяют на санаторном этапе реабилитации больных, перенесших инфаркт миокарда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подвижные игры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силовые упражнения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дозированная тренировочная ходьба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трудотерапи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занятия на велотренажере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21. Что является противопоказанием к назначению разных форм ЛФК при гипертонической болезни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1. гипертонический криз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единичные экстрасистолы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АД 180/100 мм.рт.ст.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АД 105/75 мм.рт.ст.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лохое настроение</w:t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22. Что относится к специальным физическим упражнениям при гипотонической болезни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1. упражнения со статическим и динамическим усилием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дыхательные упражнения статического и динамического характер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упражнения на дистальные отделы конечносте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пражнения на расслабл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с предмето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23. Каковы противопоказания к назначению ЛФК при острой пневмонии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кашель с мокрото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субфебрильная температура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тахикардия (пульс свыше 100 уд. в мин.)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потливость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плохой сон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/>
      </w:pPr>
      <w:r>
        <w:rPr/>
        <w:t>24</w:t>
      </w:r>
      <w:r>
        <w:rPr>
          <w:i/>
          <w:iCs/>
        </w:rPr>
        <w:t>. Задачи ЛФК на постельном режиме при острой пневмонии: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профилактика ателектазов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рассасывание экссудата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уменьшение дыхательной недостаточности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уменьшение кашл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нормализация ЧСС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25. Какие физические упражнения являются специальными на свободном режиме при острой пневмонии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упражнения в расслаблении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динамические дыхательные упражнения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статические дыхатель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деомотор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симметрич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26. Какое исходное положение при появлении предвестников приступа бронхиальной астмы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исходное положение лежа на животе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исходное положение сидя, положив руки на стол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сходное положение основная стойк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сходное положение на боку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исходное положение на четвереньках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27. Какие дыхательные упражнения способствуют растяжению спаек при экссудативном плеврите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динамические дыхательные упражнения с подъемом руки на больной сторон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динамические дыхательные упражнения с подъемом руки на здоровой стороне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звуковая дыхательная гимнастик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зометрические упражнения</w:t>
      </w:r>
    </w:p>
    <w:p>
      <w:pPr>
        <w:pStyle w:val="Style15"/>
        <w:shd w:fill="FFFFFF" w:val="clear"/>
        <w:spacing w:before="280" w:after="119"/>
        <w:ind w:right="482" w:firstLine="142"/>
        <w:rPr/>
      </w:pPr>
      <w:r>
        <w:rPr/>
        <w:t>5. упражнения на расслабление</w:t>
      </w:r>
    </w:p>
    <w:p>
      <w:pPr>
        <w:pStyle w:val="Style15"/>
        <w:shd w:fill="FFFFFF" w:val="clear"/>
        <w:spacing w:before="280" w:after="24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28. Какие противопоказания к назначению ЛФК при ХНЗЛ по тренирующему режиму?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одышка при ходьбе в медленном и среднем темп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одышка при подъеме на лестницу в среднем и ускоренном темпе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одышка при выполнении физических упражнений с гимнастическими предметами в среднем темп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величение АД до 130/80 мм.рт.ст.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лохое настроение</w:t>
      </w:r>
    </w:p>
    <w:p>
      <w:pPr>
        <w:pStyle w:val="Style15"/>
        <w:shd w:fill="FFFFFF" w:val="clear"/>
        <w:spacing w:before="119" w:after="0"/>
        <w:ind w:right="482" w:firstLine="425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29. Какие специальные упражнения при спланхноптозе? </w:t>
      </w:r>
    </w:p>
    <w:p>
      <w:pPr>
        <w:pStyle w:val="Style15"/>
        <w:shd w:fill="FFFFFF" w:val="clear"/>
        <w:spacing w:before="119" w:after="0"/>
        <w:ind w:right="482" w:firstLine="425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подскоки, прыжки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физические упражнения для тазового дн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физические упражнения с отягощение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пражнения с отягощение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на расслабл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30. Какой курс лечения при спланхноптозе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10 дне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1 месяц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год и более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2 месяца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5 месяцев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31. Каковы противопоказания к назначению ЛФК при язвенной болезни желудка 12-перстной кишки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1. "дегтярный" стул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наличие "ниши" на рентгенограмме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Боли, зависящие от приема пищ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лохой аппетит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запор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32. Каковы особенности методики ЛФК при спастических запорах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необходимость частой смены исходных положений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необходимость выбора разгрузочных исходных положений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необходимость статических мышечных напряж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занятия на снарядах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только индивидуальные занят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33. Какие особенности методики ЛФК при атонических запорах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упражнения в расслаблени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упражнения с ограниченной амплитудой движений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акцент на упражнения для мышц живота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продолжительность занятия 10 минут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упражнение на растягивание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34. Что способствуют лучшему опорожнению желчного пузыря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статические дыхатель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динамические дыхательные упражнения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диафрагмальное дыхание</w:t>
      </w:r>
    </w:p>
    <w:p>
      <w:pPr>
        <w:pStyle w:val="Style15"/>
        <w:shd w:fill="FFFFFF" w:val="clear"/>
        <w:spacing w:before="280" w:after="0"/>
        <w:ind w:right="482" w:firstLine="164"/>
        <w:rPr/>
      </w:pPr>
      <w:r>
        <w:rPr/>
        <w:t>4. упражнения на расслабление</w:t>
      </w:r>
    </w:p>
    <w:p>
      <w:pPr>
        <w:pStyle w:val="Style15"/>
        <w:shd w:fill="FFFFFF" w:val="clear"/>
        <w:spacing w:before="280" w:after="0"/>
        <w:ind w:right="482" w:firstLine="164"/>
        <w:rPr/>
      </w:pPr>
      <w:r>
        <w:rPr/>
        <w:t>5. исходное положение сидя</w:t>
      </w:r>
    </w:p>
    <w:p>
      <w:pPr>
        <w:pStyle w:val="Style15"/>
        <w:shd w:fill="FFFFFF" w:val="clear"/>
        <w:spacing w:before="280" w:after="0"/>
        <w:ind w:right="482" w:firstLine="164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35. Каковы противопоказания к назначению ЛФК при ожирении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наличие одышки при физической нагрузк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обострение сопровождающего калькулезного холецистит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3. алиментарное ожирение </w:t>
      </w:r>
      <w:r>
        <w:rPr>
          <w:lang w:val="en-US"/>
        </w:rPr>
        <w:t>III</w:t>
      </w:r>
      <w:r>
        <w:rPr/>
        <w:t xml:space="preserve"> степен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вес 95 кг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ЧСС 90 уд./мин.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36. Каковы особенности методики ЛФК при ожирении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назначение общего массаж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применение механотерапии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общая физическая нагрузка должна быть субмаксимальной и индивидуальной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4. занятия на тренажерах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5. контроль вес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37. Каковы основные пути борьбы с ожирением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баня с интенсивным общим массажем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физическая активность и рациональная диет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длительные курсы голода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занятия "бегом"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осещение тренажерного зал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38. Каковы противопоказания к назначению ЛФК при сахарном диабете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жажда и полиур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чувство слабости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наличие в моче ацетона</w:t>
      </w:r>
    </w:p>
    <w:p>
      <w:pPr>
        <w:pStyle w:val="Style15"/>
        <w:shd w:fill="FFFFFF" w:val="clear"/>
        <w:spacing w:before="280" w:after="0"/>
        <w:ind w:right="482" w:firstLine="164"/>
        <w:rPr/>
      </w:pPr>
      <w:r>
        <w:rPr/>
        <w:t>4. сахар крови более 5,5 г/л</w:t>
      </w:r>
    </w:p>
    <w:p>
      <w:pPr>
        <w:pStyle w:val="Style15"/>
        <w:shd w:fill="FFFFFF" w:val="clear"/>
        <w:spacing w:before="280" w:after="0"/>
        <w:ind w:right="482" w:firstLine="164"/>
        <w:rPr/>
      </w:pPr>
      <w:r>
        <w:rPr/>
        <w:t>5. сопутствующее ожирение</w:t>
      </w:r>
    </w:p>
    <w:p>
      <w:pPr>
        <w:pStyle w:val="Style15"/>
        <w:shd w:fill="FFFFFF" w:val="clear"/>
        <w:spacing w:before="280" w:after="0"/>
        <w:ind w:right="482" w:firstLine="164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164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39. Какие наиболее терапевтические методики ЛФК в клинике нервных болезней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дыхательная гимнастика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специальная лечебная гимнастик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малоподвижные игр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терренкур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мануальная терап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40. Каковы особенности методики ЛФК в клинике нервных болезней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использование в основном пассивных упражнений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лечение движением при нарушении функции движения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менение ЛФК после стабилизации общего состояния больного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пражнения с предмета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дыхатель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41. Каковы особенности методики ЛФК при спастических парезах?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лечение положение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применение пассивных упражнений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менение активных упражн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пражнения на тренажерах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с отягощение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42. Каковы особенности методики ЛФК при невритах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применение упражнений с отягощением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применение облегченных исходных положений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менение в основном дыхательных упражн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менение исходного положения сид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рименение упражнений с гантелями</w:t>
      </w:r>
    </w:p>
    <w:p>
      <w:pPr>
        <w:pStyle w:val="Style15"/>
        <w:shd w:fill="FFFFFF" w:val="clear"/>
        <w:spacing w:before="119" w:after="0"/>
        <w:ind w:right="482" w:firstLine="425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43. Каковы сроки назначения ЛФК при неврите лицевого нерва?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с первых дней заболева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через месяц после начала заболевания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осле стабилизации общего состоя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осле стихания боле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осле выписки из стационар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44. Какие моменты входят в лечение положением при неврите лицевого нерва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спать на здоровой стороне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спать на стороне поражения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спать на спин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спать на боку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спать на живот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45. Какие особенности лейкопластырного натяжения при неврите лицевого нерва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натяжение с больной стороны на здоровую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фиксация лейкопластырем имеющейся патологии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натяжение со здоровой стороны на больную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ширина лейкопластыря 5см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длина лейкопластыря 15см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46. Особенности применения ЛФК при остаточных явлениях после травмы позвоночника: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применение механотерапии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применение трудотерапи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менение массаж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менение идеомоторных упражн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рименение физиотерапевтического леч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47. Каковы противопоказания к назначению ЛФК при операциях на брюшной полости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предоперационный период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ранний послеоперационный период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наличие осумкованного гнойник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4. наличие кашля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5. запоры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48. Каковы противопоказания к назначению ЛФК при операциях на органах грудной клетки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наличие мокроты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легочное кровотеч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субфебрильная температура тел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АД 130/80 мм.рт.ст.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лохое настро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49. Каковы сроки назначения ЛФК после неосложненной аппендэктомии? </w:t>
      </w:r>
    </w:p>
    <w:p>
      <w:pPr>
        <w:pStyle w:val="Style15"/>
        <w:shd w:fill="FFFFFF" w:val="clear"/>
        <w:spacing w:before="280" w:after="0"/>
        <w:ind w:right="482" w:hanging="0"/>
        <w:rPr>
          <w:i/>
          <w:i/>
          <w:iCs/>
        </w:rPr>
      </w:pPr>
      <w:r>
        <w:rPr>
          <w:i/>
          <w:iCs/>
        </w:rPr>
        <w:t>+1. через сутк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после снятия швов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еред выпиской из стационар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осле выписки из стационар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осле нормализации стул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50. Каковы особенности ЛФК после операций по поводу ранений брюшной полости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учитывать наличие каловых свище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применение упражнений на натужива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спользование частой смены исходных полож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спользование снарядов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использование дыхательных упражн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51. Особенности ЛФК при гнойных осложнениях легких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применение упражнений на тренажерах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применение дренажной гимнастики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менение общефизических упражн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менение пассивных упражн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еремена исходного полож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52. Особенности ЛФК перед пульмонэктомией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1. применение специальных упражнений для активизации здорового легкого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применение специальных упражнений для активизации больного легкого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менение специальных упражнений для тренировки сердечной деятельност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менение специальных упражнений на верхние конечност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рименение специальных упражнений на нижние конечност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53. Каковы особенности методики ЛФК после операции по поводу варикозного расширения вен нижних конечностей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1. приподнятый ножной конец кровати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давящие повязки на ногах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выполнение физических упражнений в исходном положении сто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спользование исходного положения сид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с предмета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54. Какой двигательный дефект появляется после острого нарушения мозгового кровообращения (инсульта)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вялый паралич нижних конечностей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спастический гемипарез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наличие тремор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снижение мышечного тонус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затруднение дыха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55. С какого момента назначают специальную лечебную гимнастику при геморрагическом инсульте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с первых часов после инсульт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перед выпиской из стационара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после восстановления гемодинамики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4. через неделю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5. после выписки из стационар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56. С какого момента начинают лечение положением при геморрагическом инсульте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1. с первых часов после инсульт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после стабилизации общего состояния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еред выпиской из стационар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через 3 суток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осле выписки из стационар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57. Какие противопоказания к назначению ЛФК при беременности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беременность 6-12 недель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привычные выкидыши в анамнезе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беременность 36-38 недель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 беременность 12-16 недель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беременность 20 недель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58. Какие физические упражнения входят в предродовую гимнастику?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ходьба с динамическими дыхательными упражнения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простые физические упражнения для конечностей из исходного положения лежа на живот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седания и подскоки в пределах состояния беременно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кувырк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одтягива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59. Какие задачи ЛФК при хронических воспалительных заболеваниях женских половых органов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восстановление детородной функции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нормализация гормональной функции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ликвидация остаточных явлений воспалительного процесса в малом тазу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улучшение фигуры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нормализация веса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60. Какие исходные положения должны быть при ретрофлексии матки?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коленно-локтево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на правом боку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на спин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на стул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на живот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61. Какие моменты следует исключить в занятиях специальной лечебной гимнастикой при недержании мочи у женщин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дозированные статические напряжения мышц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наклоны вперед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сходное положение коленно-локтево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зометрически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с предмета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62. Какие средние сроки сращения отломков после неосложненных переломов трубчатых костей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1-2 недели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3-4 недел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ол-год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2 месяц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до 7 дне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63. Каковы противопоказания к назначению ЛФК в травматологии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период иммобилизаци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наличие металлоостеосинтеза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наличие ложного сустав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4. наличие болей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5. снижение тонуса мышц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64. Какие периоды входят в стационарный этап лечения травматологических больных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острый период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период восстановительный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ериод реконвалесценци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ериод обостр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подострый период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65. Какие методы исследования функции конечностей используют в травматологии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внешний осмотр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антропометрия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гониометрия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4. измерение веса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5. контроль АД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66. Какие особенности в методике ЛФК при повреждении локтевого сустава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необходимость ранних движений в локтевом сустав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2. необходимость силовых упражн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необходимость упражнений на вытяж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необходимость использования упражнений с предмета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необходимость использования дыхательных упражн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67. Какие особенности методики ЛФК при травмах локтевого сустава?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упражнения должны быть только активны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упражнения должны быть только пассивные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упражнения должны сочетаться с тепловыми процедура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пражнения идеомоторны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на расслабл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68. Какие упражнения противопоказаны в период вытяжения при травмах шейного отдела позвоночника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активные упражнения в дистальных и проксимальных отделах конечностей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поочередное поднимание прямой ноги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оочередные скользящие движения ног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дыхательные упражнения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упражнения с предмета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69. Какие упражнения противопоказаны в постиммобилизационном периоде при травмах коленного сустава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"велосипед"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"ножницы"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приседани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идеомоторные упражнени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дыхательные упражнени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70. Каковы особенности методики ЛФК при шейном остеохондрозе в остром периоде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исключаются активные движения головой во все сторон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исключаются упражнения для мышц шеи на дозированное сопротивление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сключаются статические дыхатель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сключаются упражнения на расслабл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исключаются упражнения с предмета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71. Какие особенности лечебной гимнастики при остеохондрозе пояснично-крестцового отдела позвоночника в остром периоде заболевания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использование вращательных движений тазом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использование дозированных упражнений на вытяжение позвоночник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спользование быстрой смены различных исходных полож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спользование снарядов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использование упражнений на расслабл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72. Какие рекомендации необходимы для облегчения состояния больного при остеохондрозе пояснично-крестцового отдела позвоночника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исключить тракционное леч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чаще выполнять упражнения на прогибание позвоночника назад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использовать ватно-марлевые валики под коленями в исходном положении лежа на спине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использовать исходное положение на четвереньках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использовать исходное положение сидя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73. Какой дефект опорно-двигательного аппарата относят к нарушениям осанки во фронтальной плоскости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круглая спин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плоская спина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асимметрия туловища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усиление грудного кифоза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сглаженность грудного кифоза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74. Какой дефект опорно-двигательного аппарата относят к нарушениям осанки в сагиттальной плоскости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1. сутулость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кривошея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сколиоз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лоская спин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сглаженность грудного кифоз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75. Какие могут быть типичные деформации опорно-двигательного аппарата после перенесенного рахита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1. косолапость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килевидная грудная клетк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"полая стопа"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кривоше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асимметрия туловищ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76. Какие исходные положения способствуют разгрузке позвоночника?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лежа на боку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 xml:space="preserve">+2. на четвереньках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стоя, ноги на ширине плеч, руки на пояс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сидя на стул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стоя на коленях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 xml:space="preserve">77. Что характерно для сколиоза?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торсия позвонков вокруг вертикальной ос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увеличение физиологических изгибов позвоночника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асимметрия надплеч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наличие дуги искривл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сглаженность грудного кифоза</w:t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78. Что указывает на торсию позвонков?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реберное выпячива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воронкообразная грудь 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сутулость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силение поясничного лордоз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сглаженность грудного кифоз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  <w:t>79. Какие упражнения противопоказаны при сколиозе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корригирующи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 xml:space="preserve">2. упражнения в воде 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упражнения, увеличивающие гибкость позвоночника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4. упражнения на растягивание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5. упражнения на расслабление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</w:r>
    </w:p>
    <w:p>
      <w:pPr>
        <w:pStyle w:val="Style15"/>
        <w:shd w:fill="FFFFFF" w:val="clear"/>
        <w:spacing w:before="119" w:after="0"/>
        <w:ind w:right="482" w:firstLine="301"/>
        <w:rPr/>
      </w:pPr>
      <w:r>
        <w:rPr>
          <w:i/>
          <w:iCs/>
        </w:rPr>
        <w:t>80. Какова норма времени для врача ЛФК на обследование одного больного?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10 минут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20 минут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30 минут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12 минут</w:t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/>
        <w:t>5. 15 минут</w:t>
      </w:r>
    </w:p>
    <w:p>
      <w:pPr>
        <w:pStyle w:val="Style15"/>
        <w:shd w:fill="FFFFFF" w:val="clear"/>
        <w:spacing w:before="119" w:after="0"/>
        <w:ind w:right="482" w:firstLine="42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hd w:fill="FFFFFF" w:val="clear"/>
        <w:spacing w:before="280" w:after="240"/>
        <w:ind w:right="482" w:firstLine="142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hd w:fill="FFFFFF" w:val="clear"/>
        <w:spacing w:before="280" w:after="0"/>
        <w:ind w:right="482" w:hanging="0"/>
        <w:jc w:val="center"/>
        <w:rPr>
          <w:b/>
          <w:b/>
          <w:bCs/>
        </w:rPr>
      </w:pPr>
      <w:r>
        <w:rPr>
          <w:b/>
          <w:bCs/>
        </w:rPr>
        <w:t>Вопросы по лечебной физкультуре для компьютерного контроля знаний врачей ЛФК</w:t>
      </w:r>
    </w:p>
    <w:p>
      <w:pPr>
        <w:pStyle w:val="Style15"/>
        <w:shd w:fill="FFFFFF" w:val="clear"/>
        <w:spacing w:before="280" w:after="0"/>
        <w:ind w:right="482" w:hanging="0"/>
        <w:jc w:val="center"/>
        <w:rPr>
          <w:b/>
          <w:b/>
          <w:bCs/>
        </w:rPr>
      </w:pPr>
      <w:r>
        <w:rPr>
          <w:b/>
          <w:bCs/>
        </w:rPr>
        <w:t>для второй квалификационной категории</w:t>
      </w:r>
    </w:p>
    <w:p>
      <w:pPr>
        <w:pStyle w:val="Style15"/>
        <w:shd w:fill="FFFFFF" w:val="clear"/>
        <w:spacing w:before="280" w:after="0"/>
        <w:ind w:right="482" w:hanging="0"/>
        <w:jc w:val="center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/>
      </w:pPr>
      <w:r>
        <w:rPr>
          <w:i/>
          <w:iCs/>
        </w:rPr>
        <w:t>1. Должностная инструкция и нормы нагрузки инструктора ЛФК и врача по лечебной физкультуре регламентирована приказом МЗ СР РФ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№337 от 2001 г.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№1030 от 2010 г.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№25 от 2009 г.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№330 от 2006 г.</w:t>
      </w:r>
    </w:p>
    <w:p>
      <w:pPr>
        <w:pStyle w:val="Style15"/>
        <w:shd w:fill="FFFFFF" w:val="clear"/>
        <w:spacing w:before="280" w:after="0"/>
        <w:ind w:right="482" w:firstLine="346"/>
        <w:rPr>
          <w:i/>
          <w:i/>
          <w:iCs/>
        </w:rPr>
      </w:pPr>
      <w:r>
        <w:rPr/>
        <w:t>5. №127 от 2011 г.</w:t>
      </w:r>
    </w:p>
    <w:p>
      <w:pPr>
        <w:pStyle w:val="Style15"/>
        <w:shd w:fill="FFFFFF" w:val="clear"/>
        <w:spacing w:before="280" w:after="240"/>
        <w:ind w:right="482" w:firstLine="136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. Функции позвоночника: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рессорная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опорна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моторна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защитная</w:t>
      </w:r>
    </w:p>
    <w:p>
      <w:pPr>
        <w:pStyle w:val="Style15"/>
        <w:shd w:fill="FFFFFF" w:val="clear"/>
        <w:spacing w:before="280" w:after="119"/>
        <w:ind w:right="482" w:hanging="0"/>
        <w:rPr/>
      </w:pPr>
      <w:r>
        <w:rPr/>
        <w:t>+5. все верно</w:t>
      </w:r>
    </w:p>
    <w:p>
      <w:pPr>
        <w:pStyle w:val="Style15"/>
        <w:shd w:fill="FFFFFF" w:val="clear"/>
        <w:spacing w:before="280" w:after="240"/>
        <w:ind w:right="482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. Лицевой нерв иннервирует: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1. жевательные мышцы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мимические мышц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жевательные и мимические мышц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жевательные мышцы и слюнные железы</w:t>
      </w:r>
    </w:p>
    <w:p>
      <w:pPr>
        <w:pStyle w:val="Style15"/>
        <w:shd w:fill="FFFFFF" w:val="clear"/>
        <w:spacing w:before="280" w:after="119"/>
        <w:ind w:right="482" w:firstLine="142"/>
        <w:rPr/>
      </w:pPr>
      <w:r>
        <w:rPr/>
        <w:t>5. кожу щек</w:t>
      </w:r>
    </w:p>
    <w:p>
      <w:pPr>
        <w:pStyle w:val="Style15"/>
        <w:shd w:fill="FFFFFF" w:val="clear"/>
        <w:spacing w:before="280" w:after="24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. Массаж является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средством ЛФК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2. формой ЛФК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методом иглорефлексотерапи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методом физиотерапевтического лечения</w:t>
      </w:r>
    </w:p>
    <w:p>
      <w:pPr>
        <w:pStyle w:val="Style15"/>
        <w:shd w:fill="FFFFFF" w:val="clear"/>
        <w:spacing w:before="280" w:after="119"/>
        <w:ind w:right="482" w:firstLine="147"/>
        <w:rPr/>
      </w:pPr>
      <w:r>
        <w:rPr/>
        <w:t>5. физическим упражнением</w:t>
      </w:r>
    </w:p>
    <w:p>
      <w:pPr>
        <w:pStyle w:val="Style15"/>
        <w:shd w:fill="FFFFFF" w:val="clear"/>
        <w:spacing w:before="280" w:after="0"/>
        <w:ind w:right="482" w:firstLine="42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. Медицинская реабилитация - это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восстановление здоровья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восстановление трудоспособност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восстановление прав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лучшение тонуса мышц</w:t>
      </w:r>
    </w:p>
    <w:p>
      <w:pPr>
        <w:pStyle w:val="Style15"/>
        <w:shd w:fill="FFFFFF" w:val="clear"/>
        <w:spacing w:before="280" w:after="119"/>
        <w:ind w:right="482" w:firstLine="119"/>
        <w:rPr/>
      </w:pPr>
      <w:r>
        <w:rPr/>
        <w:t>5. улучшение АД</w:t>
      </w:r>
    </w:p>
    <w:p>
      <w:pPr>
        <w:pStyle w:val="Style15"/>
        <w:shd w:fill="FFFFFF" w:val="clear"/>
        <w:spacing w:before="280" w:after="240"/>
        <w:ind w:right="482" w:firstLine="119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/>
      </w:pPr>
      <w:r>
        <w:rPr/>
        <w:t>6</w:t>
      </w:r>
      <w:r>
        <w:rPr>
          <w:i/>
          <w:iCs/>
        </w:rPr>
        <w:t>. Исходное положение являющееся наиболее оптимальным для мышц живота: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1. стоя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сидя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лежа на спин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лежа на животе</w:t>
      </w:r>
    </w:p>
    <w:p>
      <w:pPr>
        <w:pStyle w:val="Style15"/>
        <w:shd w:fill="FFFFFF" w:val="clear"/>
        <w:spacing w:before="280" w:after="119"/>
        <w:ind w:right="482" w:firstLine="136"/>
        <w:rPr/>
      </w:pPr>
      <w:r>
        <w:rPr/>
        <w:t>5. с предметами</w:t>
      </w:r>
    </w:p>
    <w:p>
      <w:pPr>
        <w:pStyle w:val="Style15"/>
        <w:shd w:fill="FFFFFF" w:val="clear"/>
        <w:spacing w:before="280" w:after="240"/>
        <w:ind w:right="482" w:firstLine="136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7. Исходное положение являющееся наиболее оптимальным для мышц спины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сидя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сто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лежа на спин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лежа на животе</w:t>
      </w:r>
    </w:p>
    <w:p>
      <w:pPr>
        <w:pStyle w:val="Style15"/>
        <w:shd w:fill="FFFFFF" w:val="clear"/>
        <w:spacing w:before="280" w:after="119"/>
        <w:ind w:right="482" w:firstLine="119"/>
        <w:rPr/>
      </w:pPr>
      <w:r>
        <w:rPr/>
        <w:t>5. на четвереньках</w:t>
      </w:r>
    </w:p>
    <w:p>
      <w:pPr>
        <w:pStyle w:val="Style15"/>
        <w:shd w:fill="FFFFFF" w:val="clear"/>
        <w:spacing w:before="280" w:after="240"/>
        <w:ind w:right="482" w:firstLine="119"/>
        <w:rPr/>
      </w:pPr>
      <w:r>
        <w:rPr/>
      </w:r>
    </w:p>
    <w:p>
      <w:pPr>
        <w:pStyle w:val="Style15"/>
        <w:shd w:fill="FFFFFF" w:val="clear"/>
        <w:spacing w:before="280" w:after="0"/>
        <w:ind w:right="-17" w:firstLine="420"/>
        <w:rPr>
          <w:i/>
          <w:i/>
          <w:iCs/>
        </w:rPr>
      </w:pPr>
      <w:r>
        <w:rPr>
          <w:i/>
          <w:iCs/>
        </w:rPr>
        <w:t>8. Упражнения, в основе которых лежат безусловные двигательные реакции называют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рефлекторными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идеомоторны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зометрически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ассивными</w:t>
      </w:r>
    </w:p>
    <w:p>
      <w:pPr>
        <w:pStyle w:val="Style15"/>
        <w:shd w:fill="FFFFFF" w:val="clear"/>
        <w:spacing w:before="280" w:after="119"/>
        <w:ind w:right="482" w:firstLine="136"/>
        <w:rPr/>
      </w:pPr>
      <w:r>
        <w:rPr/>
        <w:t>5. на расслабление</w:t>
      </w:r>
    </w:p>
    <w:p>
      <w:pPr>
        <w:pStyle w:val="Style15"/>
        <w:shd w:fill="FFFFFF" w:val="clear"/>
        <w:spacing w:before="280" w:after="240"/>
        <w:ind w:right="482" w:firstLine="136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9. Упражнения, выполняемые мысленно называются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идеомоторными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изометрически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рефлекторным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ассивными</w:t>
      </w:r>
    </w:p>
    <w:p>
      <w:pPr>
        <w:pStyle w:val="Style15"/>
        <w:shd w:fill="FFFFFF" w:val="clear"/>
        <w:spacing w:before="280" w:after="119"/>
        <w:ind w:right="482" w:firstLine="136"/>
        <w:rPr/>
      </w:pPr>
      <w:r>
        <w:rPr/>
        <w:t>5. симметричными</w:t>
      </w:r>
    </w:p>
    <w:p>
      <w:pPr>
        <w:pStyle w:val="Style15"/>
        <w:shd w:fill="FFFFFF" w:val="clear"/>
        <w:spacing w:before="280" w:after="240"/>
        <w:ind w:right="482" w:firstLine="136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0. Действие корригирующих упражнений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устраняют деформацию опорно-двигательного аппарат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укрепляют мышечный корсет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увеличивают объем движ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лучшает отхождение мокроты</w:t>
      </w:r>
    </w:p>
    <w:p>
      <w:pPr>
        <w:pStyle w:val="Style15"/>
        <w:shd w:fill="FFFFFF" w:val="clear"/>
        <w:spacing w:before="280" w:after="119"/>
        <w:ind w:right="482" w:firstLine="164"/>
        <w:rPr/>
      </w:pPr>
      <w:r>
        <w:rPr/>
        <w:t>5. улучшает настроение</w:t>
      </w:r>
    </w:p>
    <w:p>
      <w:pPr>
        <w:pStyle w:val="Style15"/>
        <w:shd w:fill="FFFFFF" w:val="clear"/>
        <w:spacing w:before="280" w:after="240"/>
        <w:ind w:right="482" w:firstLine="164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1. Метание относится к упражнениям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гимнастическим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спортивно-прикладны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гровы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корригирующим</w:t>
      </w:r>
    </w:p>
    <w:p>
      <w:pPr>
        <w:pStyle w:val="Style15"/>
        <w:shd w:fill="FFFFFF" w:val="clear"/>
        <w:spacing w:before="280" w:after="119"/>
        <w:ind w:right="482" w:firstLine="136"/>
        <w:rPr/>
      </w:pPr>
      <w:r>
        <w:rPr/>
        <w:t>5. дыхательным</w:t>
      </w:r>
    </w:p>
    <w:p>
      <w:pPr>
        <w:pStyle w:val="Style15"/>
        <w:shd w:fill="FFFFFF" w:val="clear"/>
        <w:spacing w:before="280" w:after="240"/>
        <w:ind w:right="482" w:firstLine="136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2. "Ближний туризм" является: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1. средством ЛФК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формой ЛФК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методом ЛФК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основным упражнением</w:t>
      </w:r>
    </w:p>
    <w:p>
      <w:pPr>
        <w:pStyle w:val="Style15"/>
        <w:shd w:fill="FFFFFF" w:val="clear"/>
        <w:spacing w:before="280" w:after="119"/>
        <w:ind w:right="482" w:firstLine="147"/>
        <w:rPr/>
      </w:pPr>
      <w:r>
        <w:rPr/>
        <w:t>5. основным двигательным режимом</w:t>
      </w:r>
    </w:p>
    <w:p>
      <w:pPr>
        <w:pStyle w:val="Style15"/>
        <w:shd w:fill="FFFFFF" w:val="clear"/>
        <w:spacing w:before="280" w:after="240"/>
        <w:ind w:right="482" w:firstLine="147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3. Укажите симптомы, относящиеся к внешним признакам утомления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потливость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подъем АД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зменение координации движ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замедленность движений</w:t>
      </w:r>
    </w:p>
    <w:p>
      <w:pPr>
        <w:pStyle w:val="Style15"/>
        <w:shd w:fill="FFFFFF" w:val="clear"/>
        <w:spacing w:before="280" w:after="119"/>
        <w:ind w:right="482" w:hanging="0"/>
        <w:rPr/>
      </w:pPr>
      <w:r>
        <w:rPr/>
        <w:t>+5. потливость, изменение координации движения, замедленность движений</w:t>
      </w:r>
    </w:p>
    <w:p>
      <w:pPr>
        <w:pStyle w:val="Style15"/>
        <w:shd w:fill="FFFFFF" w:val="clear"/>
        <w:spacing w:before="280" w:after="240"/>
        <w:ind w:right="482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4. Нагрузка инструктора ЛФК в день при 6-дневной рабочей неделе составляет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50 ед./день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10 ед./день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20 ед./день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30 ед./день</w:t>
      </w:r>
    </w:p>
    <w:p>
      <w:pPr>
        <w:pStyle w:val="Style15"/>
        <w:shd w:fill="FFFFFF" w:val="clear"/>
        <w:spacing w:before="280" w:after="119"/>
        <w:ind w:right="482" w:hanging="0"/>
        <w:rPr/>
      </w:pPr>
      <w:r>
        <w:rPr/>
        <w:t>+5. 33 ед./день</w:t>
      </w:r>
    </w:p>
    <w:p>
      <w:pPr>
        <w:pStyle w:val="Style15"/>
        <w:shd w:fill="FFFFFF" w:val="clear"/>
        <w:spacing w:before="280" w:after="240"/>
        <w:ind w:right="482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5. Нагрузка массажиста в день при 6-дневной рабочей неделе составляет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30 ед./день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40 ед./день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10 ед./день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25 ед./день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36 ед./день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6. При переломе луча в типичном месте занятия лечебной физкультурой назначают:</w:t>
      </w:r>
    </w:p>
    <w:p>
      <w:pPr>
        <w:pStyle w:val="Style15"/>
        <w:shd w:fill="FFFFFF" w:val="clear"/>
        <w:spacing w:before="280" w:after="0"/>
        <w:ind w:right="482" w:firstLine="108"/>
        <w:rPr/>
      </w:pPr>
      <w:r>
        <w:rPr/>
        <w:t>1. до наложения гипса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на следующие сутки после наложения гипс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осле снятия гипс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о желанию больного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ротивопоказаны занятия лечебной физкультурой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7. Пассивными называют упражнения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выполняемые с незначительным усилием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с помощью инструктор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мысленные или усилием вол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на велотренажер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с предметами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8. К дыхательным упражнениям относятся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корригирующи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деторсионны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симметричны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звуковы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идеомоторные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19. Патогенетические упражнения для больных с бронхиальной астмой являются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дыхательные упражнения, удлиняющие выдох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дыхательные упражнения, усиливающие вдох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звуковые дыхатель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дренажные упражнения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статические дыхательные упражнения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0. Оптимальным исходным положением при занятиях ЛФК для больных со сколиотической болезнью является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исходное положение сидя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исходное положение сто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коленно-локтевое исходное полож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сходное положение лежа на спине</w:t>
      </w:r>
    </w:p>
    <w:p>
      <w:pPr>
        <w:pStyle w:val="Style15"/>
        <w:shd w:fill="FFFFFF" w:val="clear"/>
        <w:spacing w:before="280" w:after="119"/>
        <w:ind w:right="482" w:hanging="0"/>
        <w:rPr/>
      </w:pPr>
      <w:r>
        <w:rPr/>
        <w:t>+5. исходное положение лежа на животе</w:t>
      </w:r>
    </w:p>
    <w:p>
      <w:pPr>
        <w:pStyle w:val="Style15"/>
        <w:shd w:fill="FFFFFF" w:val="clear"/>
        <w:spacing w:before="280" w:after="240"/>
        <w:ind w:right="482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1. Для усиления мышечной нагрузки при выполнении активных упражнений используются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идеомоторные упражнения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дыхательны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корригирующие упражн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динамические упражнения</w:t>
      </w:r>
    </w:p>
    <w:p>
      <w:pPr>
        <w:pStyle w:val="Style15"/>
        <w:shd w:fill="FFFFFF" w:val="clear"/>
        <w:spacing w:before="280" w:after="119"/>
        <w:ind w:right="482" w:hanging="0"/>
        <w:rPr/>
      </w:pPr>
      <w:r>
        <w:rPr/>
        <w:t>+5. упражнения с сопротивлением</w:t>
      </w:r>
    </w:p>
    <w:p>
      <w:pPr>
        <w:pStyle w:val="Style15"/>
        <w:shd w:fill="FFFFFF" w:val="clear"/>
        <w:spacing w:before="280" w:after="240"/>
        <w:ind w:right="482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2. К средствам ЛФК относятся: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1. бег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занятия спорто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лавани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физические упражнения и массаж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сеансы релаксации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3. К упражнениям для мелких мышечных групп относятся:</w:t>
      </w:r>
    </w:p>
    <w:p>
      <w:pPr>
        <w:pStyle w:val="Style15"/>
        <w:shd w:fill="FFFFFF" w:val="clear"/>
        <w:spacing w:before="280" w:after="0"/>
        <w:ind w:right="482" w:firstLine="108"/>
        <w:rPr/>
      </w:pPr>
      <w:r>
        <w:rPr/>
        <w:t>1. упражнения для мышц туловищ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упражнения для плечевого пояс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дыхательные упражнения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упражнения для мышц кисти и стопы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упражнения для брюшного пресса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4. Процедура лечебной гимнастики имеет следующие разделы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щадящи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вводный основно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вводный заключительны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одготовительный</w:t>
      </w:r>
    </w:p>
    <w:p>
      <w:pPr>
        <w:pStyle w:val="Style15"/>
        <w:shd w:fill="FFFFFF" w:val="clear"/>
        <w:spacing w:before="280" w:after="119"/>
        <w:ind w:right="482" w:hanging="0"/>
        <w:rPr/>
      </w:pPr>
      <w:r>
        <w:rPr/>
        <w:t>+5. вводный, основной, заключительный</w:t>
      </w:r>
    </w:p>
    <w:p>
      <w:pPr>
        <w:pStyle w:val="Style15"/>
        <w:shd w:fill="FFFFFF" w:val="clear"/>
        <w:spacing w:before="280" w:after="240"/>
        <w:ind w:right="482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5. Различают следующие этапы реабилитации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госпитальный санаторный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постельный санаторны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оликлинический, госпитальный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госпитальный, поликлинический, санаторно-курортный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остельный, полупостельный, амбулаторный</w:t>
      </w:r>
    </w:p>
    <w:p>
      <w:pPr>
        <w:pStyle w:val="Style15"/>
        <w:shd w:fill="FFFFFF" w:val="clear"/>
        <w:spacing w:before="280" w:after="0"/>
        <w:ind w:right="482" w:firstLine="42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6. Звуковые упражнения оказывают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дренажное действи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корригирующее действ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расслабляющее действ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стимулирующее действи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рефлекторное действие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7. Физические упражнения оказывают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расслабляющее действи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стимулирующее действ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дренажное действ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корригирующее действие</w:t>
      </w:r>
    </w:p>
    <w:p>
      <w:pPr>
        <w:pStyle w:val="Style15"/>
        <w:shd w:fill="FFFFFF" w:val="clear"/>
        <w:spacing w:before="280" w:after="119"/>
        <w:ind w:right="482" w:hanging="0"/>
        <w:rPr/>
      </w:pPr>
      <w:r>
        <w:rPr/>
        <w:t>+5. все верно</w:t>
      </w:r>
    </w:p>
    <w:p>
      <w:pPr>
        <w:pStyle w:val="Style15"/>
        <w:shd w:fill="FFFFFF" w:val="clear"/>
        <w:spacing w:before="280" w:after="240"/>
        <w:ind w:right="482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8. К госпитальному этапу реабилитации относятся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щадящий режим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щадяще-тренирующий режи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амбулаторный режим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строгий постельный режим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одготовительный режим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29. При спастических запорах используются упражнения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на укрепление мышц брюшного пресс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на укрепление мышц спин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расслабляющи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с использованием разгрузочных исходных положений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с отягощением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0. При занятиях ЛФК при дискинезии желче-выводящих путей оптимальным является исходное положение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лежа на левом боку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сто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сид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лежа на спин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5. лежа с приподнятым головным концо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1. Лечение положением используется:</w:t>
      </w:r>
    </w:p>
    <w:p>
      <w:pPr>
        <w:pStyle w:val="Style15"/>
        <w:shd w:fill="FFFFFF" w:val="clear"/>
        <w:spacing w:before="280" w:after="0"/>
        <w:ind w:right="482" w:firstLine="164"/>
        <w:rPr/>
      </w:pPr>
      <w:r>
        <w:rPr/>
        <w:t>1. при инфаркт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при инсульт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 бронхиальной астм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 переломе луча в типичном мест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ри острой пневмонии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2. Корригирующие упражнения используются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для симметричного укрепления мышц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для расслабления мышц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для улучшения отхождения мокрот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для улучшения настроения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для увеличения амплитуды движения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3. Дыхательные упражнения являются общеукрепляющими:</w:t>
      </w:r>
    </w:p>
    <w:p>
      <w:pPr>
        <w:pStyle w:val="Style15"/>
        <w:shd w:fill="FFFFFF" w:val="clear"/>
        <w:spacing w:before="280" w:after="0"/>
        <w:ind w:right="482" w:firstLine="108"/>
        <w:rPr/>
      </w:pPr>
      <w:r>
        <w:rPr/>
        <w:t>1. для больных с бронхиальной астмой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для больных с острой пневмонией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для больных с переломом луча в типичном мест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для больных с острым бронхитом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для больных с ОРЗ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4. Ходьба закрытыми глазами является упражнением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на равновесие и координацию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корригирующи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дренажны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изометрическим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идеомоторным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5. Действие маховых упражнений способствует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устранению болевого синдром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улучшению настро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улучшению откашливания мокроты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расслаблению мышц и увеличению объему движений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овышению АД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6. Динамические упражнения по степени активности делятся на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статические и динамически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диафрагмальные и дренажны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деомоторные и симметричны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гимнастические и спортивные</w:t>
      </w:r>
    </w:p>
    <w:p>
      <w:pPr>
        <w:pStyle w:val="Style15"/>
        <w:shd w:fill="FFFFFF" w:val="clear"/>
        <w:spacing w:before="280" w:after="119"/>
        <w:ind w:right="482" w:hanging="0"/>
        <w:rPr/>
      </w:pPr>
      <w:r>
        <w:rPr/>
        <w:t>+5. активные и пассивные</w:t>
      </w:r>
    </w:p>
    <w:p>
      <w:pPr>
        <w:pStyle w:val="Style15"/>
        <w:shd w:fill="FFFFFF" w:val="clear"/>
        <w:spacing w:before="280" w:after="240"/>
        <w:ind w:right="482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/>
      </w:pPr>
      <w:r>
        <w:rPr>
          <w:i/>
          <w:iCs/>
        </w:rPr>
        <w:t>37. Укажите средства, применяемые в ЛФК с использованием факторов природы</w:t>
      </w:r>
      <w:r>
        <w:rPr/>
        <w:t>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лечебные ванны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воздушные ванн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антропометр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динамометрия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гониометрия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8. Что используется инструктором ЛФК при составлении кривой физической нагрузки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уровень АД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ЧСС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частота дыха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вес, рост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температура тела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39. Оптимальная моторная плотность при занятиях лечебной физкультурой: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1. 10%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20%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95%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50%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100%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0. Медленный темп упражнений при занятиях лечебной физкультурой рекомендуется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при гипертонической болезни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при гипотонической болезн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 атанической колит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 колькулезном холицистит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ри дискенезии желче-выводящих путей по гипомоторному типу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1. Занятия лечебной физкультурой противопоказаны:</w:t>
      </w:r>
    </w:p>
    <w:p>
      <w:pPr>
        <w:pStyle w:val="Style15"/>
        <w:shd w:fill="FFFFFF" w:val="clear"/>
        <w:spacing w:before="280" w:after="0"/>
        <w:ind w:right="482" w:firstLine="164"/>
        <w:rPr/>
      </w:pPr>
      <w:r>
        <w:rPr/>
        <w:t>1. при инфаркте миокард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при гипертонической болезни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в бессознательном состояни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 инсульт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ри неврите лицевого нерва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2. Специальные упражнения, применяемые для увеличения мышечного тонуса, являются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упражнения с отягощением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упражнения на координацию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идеомоторные упражнени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пражнения на расслаблени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дыхательные упражнения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3. Основной задачей лечебной гимнастики при плевритах является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профилактика пневмонии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предупреждение образования спаек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улучшение настро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величение ЧСС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увеличение ЖЕЛ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4. Лечебная гимнастика при пневмонии противопоказана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при наличии одышки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при ЧСС более 130 уд./мин.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 температуре 37,5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 слабости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ри головной боли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5. При заболевании желудочно-кишечного тракта оптимальным дыхательным упражнением является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динамически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звуковы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дренажны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диафрагмальны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с предметами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6. При грыже пищеводного отверстия диафрагмы противопоказаны:</w:t>
      </w:r>
    </w:p>
    <w:p>
      <w:pPr>
        <w:pStyle w:val="Style15"/>
        <w:shd w:fill="FFFFFF" w:val="clear"/>
        <w:spacing w:before="280" w:after="0"/>
        <w:ind w:right="482" w:firstLine="108"/>
        <w:rPr/>
      </w:pPr>
      <w:r>
        <w:rPr/>
        <w:t>1. прыжки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наклоны туловища вперед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седа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овороты туловища на бок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овороты головы</w:t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7. При спланхноптозе противопоказаны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прыжки и подскоки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наклон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седа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овороты туловища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овороты головы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8. Лечебная гимнастика при грыже пищеводного отверстия диафрагмы проводится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сразу после еды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через 4 часа после ед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в любое время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через 2 часа после еды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осле сна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49. Лечебная гимнастика противопоказана: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1. при плохом настроении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при кровотечени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 нарушении сн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 запорах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ри бронхиальной астме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0. Оптимальным исходным положением при занятиях лечебной гимнастикой при холецистите является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сидя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сто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лежа на живот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коленно-локтево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любое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1. Нарушение осанки - это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асимметрия мышечного тонуса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появление дуги искривлен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оявление торсии позвонков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меньшение поясничного лордоза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увеличение поясничного лордоза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2. Торсия позвонков наблюдается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при остеохондроз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при нарушениях осанк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 болезни Бехтерева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при плоскостопии</w:t>
      </w:r>
    </w:p>
    <w:p>
      <w:pPr>
        <w:pStyle w:val="Style15"/>
        <w:shd w:fill="FFFFFF" w:val="clear"/>
        <w:spacing w:before="280" w:after="119"/>
        <w:ind w:right="482" w:hanging="0"/>
        <w:rPr/>
      </w:pPr>
      <w:r>
        <w:rPr/>
        <w:t>+5. при сколиотической болезни</w:t>
      </w:r>
    </w:p>
    <w:p>
      <w:pPr>
        <w:pStyle w:val="Style15"/>
        <w:shd w:fill="FFFFFF" w:val="clear"/>
        <w:spacing w:before="280" w:after="240"/>
        <w:ind w:right="482" w:hanging="0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3. Укажите упражнения, рекомендуемые больным в период иммобилизации, при переломе бедра: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1. пассивные упражнения на больную ногу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2. активные и пассивные упражнения для здоровой ноги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упражнения с сопротивлением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упражнения с отягощением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дыхательные упражнения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4. Лечебная гимнастика при артритах противопоказана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при отечности суставов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при ограничении объема движений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при температуре 37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при резкой болезненности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при плохом настроении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5. Основной принцип лечебной гимнастики при нарушениях осанки: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1. индивидуальность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самостоятельные занятия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групповые занятия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систематичность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занятия по настроению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6. Основной задачей лечебной гимнастики при плече-лопаточном переартрите является: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1. восстановить движение в сустав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снизить температуру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улучшить настроени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4. восстановить мышечную силу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изолировать движение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7. Специальными упражнениями при острой пневмонии являются:</w:t>
      </w:r>
    </w:p>
    <w:p>
      <w:pPr>
        <w:pStyle w:val="Style15"/>
        <w:shd w:fill="FFFFFF" w:val="clear"/>
        <w:spacing w:before="280" w:after="0"/>
        <w:ind w:right="482" w:firstLine="108"/>
        <w:rPr/>
      </w:pPr>
      <w:r>
        <w:rPr/>
        <w:t>1. корригирующи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симметричны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рефлекторны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дыхательные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изометрические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8. Упражнения, тренирующие мышечную силу:</w:t>
      </w:r>
    </w:p>
    <w:p>
      <w:pPr>
        <w:pStyle w:val="Style15"/>
        <w:shd w:fill="FFFFFF" w:val="clear"/>
        <w:spacing w:before="280" w:after="0"/>
        <w:ind w:right="482" w:firstLine="108"/>
        <w:rPr/>
      </w:pPr>
      <w:r>
        <w:rPr/>
        <w:t>1. пассивные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дыхательные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3. облегчающие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на мелкие мышечные группы с сопротивлением и с отягощением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релаксирующие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420"/>
        <w:rPr>
          <w:i/>
          <w:i/>
          <w:iCs/>
        </w:rPr>
      </w:pPr>
      <w:r>
        <w:rPr>
          <w:i/>
          <w:iCs/>
        </w:rPr>
        <w:t>59. Медицинский массаж относится:</w:t>
      </w:r>
    </w:p>
    <w:p>
      <w:pPr>
        <w:pStyle w:val="Style15"/>
        <w:shd w:fill="FFFFFF" w:val="clear"/>
        <w:spacing w:before="280" w:after="0"/>
        <w:ind w:right="482" w:firstLine="119"/>
        <w:rPr/>
      </w:pPr>
      <w:r>
        <w:rPr/>
        <w:t>1. к физиотерапевтическому лечению</w:t>
      </w:r>
    </w:p>
    <w:p>
      <w:pPr>
        <w:pStyle w:val="Style15"/>
        <w:shd w:fill="FFFFFF" w:val="clear"/>
        <w:spacing w:before="280" w:after="0"/>
        <w:ind w:right="482" w:firstLine="136"/>
        <w:rPr/>
      </w:pPr>
      <w:r>
        <w:rPr/>
        <w:t>2. к мануальной терапии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3. к средствам лечебной физкультуры</w:t>
      </w:r>
    </w:p>
    <w:p>
      <w:pPr>
        <w:pStyle w:val="Style15"/>
        <w:shd w:fill="FFFFFF" w:val="clear"/>
        <w:spacing w:before="280" w:after="0"/>
        <w:ind w:right="482" w:firstLine="142"/>
        <w:rPr/>
      </w:pPr>
      <w:r>
        <w:rPr/>
        <w:t>4. к формам лечебной физкультуры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  <w:t>5. к терренкуру</w:t>
      </w:r>
    </w:p>
    <w:p>
      <w:pPr>
        <w:pStyle w:val="Style15"/>
        <w:shd w:fill="FFFFFF" w:val="clear"/>
        <w:spacing w:before="280" w:after="240"/>
        <w:ind w:right="482" w:firstLine="181"/>
        <w:rPr/>
      </w:pPr>
      <w:r>
        <w:rPr/>
      </w:r>
    </w:p>
    <w:p>
      <w:pPr>
        <w:pStyle w:val="Style15"/>
        <w:shd w:fill="FFFFFF" w:val="clear"/>
        <w:spacing w:before="280" w:after="0"/>
        <w:ind w:right="482" w:firstLine="346"/>
        <w:rPr/>
      </w:pPr>
      <w:r>
        <w:rPr>
          <w:i/>
          <w:iCs/>
        </w:rPr>
        <w:t>60. В норме центр тяжести человека располагается: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1. в области головы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2. в области груди</w:t>
      </w:r>
    </w:p>
    <w:p>
      <w:pPr>
        <w:pStyle w:val="Style15"/>
        <w:shd w:fill="FFFFFF" w:val="clear"/>
        <w:spacing w:before="280" w:after="0"/>
        <w:ind w:right="482" w:firstLine="147"/>
        <w:rPr/>
      </w:pPr>
      <w:r>
        <w:rPr/>
        <w:t>3. в области живота</w:t>
      </w:r>
    </w:p>
    <w:p>
      <w:pPr>
        <w:pStyle w:val="Style15"/>
        <w:shd w:fill="FFFFFF" w:val="clear"/>
        <w:spacing w:before="280" w:after="0"/>
        <w:ind w:right="482" w:hanging="0"/>
        <w:rPr/>
      </w:pPr>
      <w:r>
        <w:rPr/>
        <w:t>+4. в области таза</w:t>
      </w:r>
    </w:p>
    <w:p>
      <w:pPr>
        <w:pStyle w:val="Style15"/>
        <w:shd w:fill="FFFFFF" w:val="clear"/>
        <w:spacing w:before="280" w:after="119"/>
        <w:ind w:right="482" w:firstLine="136"/>
        <w:rPr/>
      </w:pPr>
      <w:r>
        <w:rPr/>
        <w:t>5. в области стоп</w:t>
      </w:r>
    </w:p>
    <w:p>
      <w:pPr>
        <w:pStyle w:val="Style15"/>
        <w:shd w:fill="FFFFFF" w:val="clear"/>
        <w:spacing w:before="280" w:after="119"/>
        <w:ind w:right="482" w:firstLine="18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34:00Z</dcterms:created>
  <dc:creator>проф. Савельева И.Е.</dc:creator>
  <dc:description/>
  <cp:keywords/>
  <dc:language>en-US</dc:language>
  <cp:lastModifiedBy>Profi</cp:lastModifiedBy>
  <dcterms:modified xsi:type="dcterms:W3CDTF">2022-12-26T10:34:00Z</dcterms:modified>
  <cp:revision>2</cp:revision>
  <dc:subject/>
  <dc:title>Тесты к квалификационному экзамену по лечебной физкультуре и СМ</dc:title>
</cp:coreProperties>
</file>