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Ответы к вариант 2 (Высшая КК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1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2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3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4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5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6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7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8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9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0. д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1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2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3. е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4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5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6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7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8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9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0.д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1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2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3. д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4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5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6. д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7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8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9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0. г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1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2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3. д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4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5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6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7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8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49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50.д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4:00Z</dcterms:created>
  <dc:creator>Savelyeva</dc:creator>
  <dc:description/>
  <cp:keywords/>
  <dc:language>en-US</dc:language>
  <cp:lastModifiedBy>uzer</cp:lastModifiedBy>
  <dcterms:modified xsi:type="dcterms:W3CDTF">2018-09-27T06:21:00Z</dcterms:modified>
  <cp:revision>5</cp:revision>
  <dc:subject/>
  <dc:title>Ответы к тестовому контролю по неврологии</dc:title>
</cp:coreProperties>
</file>