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457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65"/>
        <w:gridCol w:w="3905"/>
      </w:tblGrid>
      <w:tr>
        <w:trPr/>
        <w:tc>
          <w:tcPr>
            <w:tcW w:w="10665" w:type="dxa"/>
            <w:tcBorders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3905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ложение к распоряжению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артамента здравоохранен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ской области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u w:val="single"/>
                <w:lang w:val="ru-RU" w:eastAsia="zh-CN" w:bidi="ar-SA"/>
              </w:rPr>
              <w:t>28.10.2021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u w:val="single"/>
                <w:lang w:val="ru-RU" w:eastAsia="zh-CN" w:bidi="ar-SA"/>
              </w:rPr>
              <w:t>842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й деятельности отдела ведомственного контроля Департамента здравоохранения Ивановской области по проведению контрольных мероприятий в учреждениях, подведомственных Департаменту здравоохранения Ивановской области,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5529"/>
        <w:gridCol w:w="1867"/>
        <w:gridCol w:w="1843"/>
        <w:gridCol w:w="14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режд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мероприятие и его тема или тема аудиторской проверк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емый период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оведения контрольного мероприят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</w:tr>
      <w:tr>
        <w:trPr/>
        <w:tc>
          <w:tcPr>
            <w:tcW w:w="14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1. Контрольная деятельность в учреждениях, подведомственных Департаменту</w:t>
            </w:r>
          </w:p>
        </w:tc>
      </w:tr>
      <w:tr>
        <w:trPr/>
        <w:tc>
          <w:tcPr>
            <w:tcW w:w="14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утренний контроль в учреждениях, подведомственных Департаменту здравоохранения Ивановской области</w:t>
            </w:r>
          </w:p>
        </w:tc>
      </w:tr>
      <w:tr>
        <w:trPr>
          <w:trHeight w:val="2506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ые бюджетные учреждения, подведомственные Департаменту здравоохранения Ивановской области (согласно Приложению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Камеральная проверка </w:t>
            </w:r>
            <w:r>
              <w:rPr>
                <w:sz w:val="22"/>
                <w:szCs w:val="22"/>
              </w:rPr>
              <w:t>целевого, эффективного использования средств субсидии на иные цели, выделенных на осуществление выплат</w:t>
            </w:r>
            <w:r>
              <w:rPr>
                <w:sz w:val="22"/>
                <w:szCs w:val="22"/>
                <w:lang w:eastAsia="ru-RU"/>
              </w:rPr>
              <w:t xml:space="preserve"> стимулирующего характера за дополнительную нагрузку медицинским работникам, участвующим в проведении вакцинации взрослого населения против новой коронавирусной инфекции, и расходов, связанных с оплатой отпусков и выплатой компенсации за неиспользованные отпуска медицинским работникам, которым предоставлялись указанные стимулирующие выплаты" (ПП РФ от 23.08.2021 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 xml:space="preserve">1396) 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февраль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А. Максимова</w:t>
            </w:r>
          </w:p>
        </w:tc>
      </w:tr>
      <w:tr>
        <w:trPr>
          <w:trHeight w:val="122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ластное бюджетное учреждение здравоохранения «Ивановский областной онкологический диспансер» 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Выездная проверка использования субсидий, выделенных на реализацию </w:t>
            </w:r>
            <w:r>
              <w:rPr>
                <w:sz w:val="22"/>
                <w:szCs w:val="22"/>
                <w:lang w:eastAsia="ru-RU"/>
              </w:rPr>
              <w:t>Регионального проекта «Борьба с онкологическими заболеваниями»</w:t>
            </w:r>
            <w:r>
              <w:rPr>
                <w:sz w:val="22"/>
                <w:szCs w:val="22"/>
              </w:rPr>
              <w:t xml:space="preserve"> (Переоснащение медицинских организаций, оказывающих медицинскую помощь больным с онкологическими заболеваниями» 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, истекший период 2022 год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-апрель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А. Максимова</w:t>
            </w:r>
          </w:p>
        </w:tc>
      </w:tr>
      <w:tr>
        <w:trPr>
          <w:trHeight w:val="843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е государственное бюджетное профессиональное образовательное учреждение «Ивановский медицинский колледж»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ная проверка финансово-хозяйственной деятельности средств субсидий, полученных из областного бюджета, средств, полученных от предпринимательской и иной, приносящей доход деятельности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май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А. Максимова</w:t>
            </w:r>
          </w:p>
        </w:tc>
      </w:tr>
      <w:tr>
        <w:trPr>
          <w:trHeight w:val="21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е казенное учреждение здравоохранения «Медицинский центр мобилизационных резервов»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ная проверка финансово-хозяйственной деятельности средств областного бюджета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, истекший период 2022 год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-июль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А. Максимова</w:t>
            </w:r>
          </w:p>
        </w:tc>
      </w:tr>
      <w:tr>
        <w:trPr>
          <w:trHeight w:val="21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е бюджетное учреждение здравоохранения «Городская клиническая больница № 7»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альная проверка использования средств субсидии, выделенных на реализацию мероприятия «Финансовое обеспечение мероприятий, связанных с профилактикой и устранением последствий распространения коронавирусной инфекции (Приобретение медицинских изделий областным учреждениям здравоохранения Ивановской области в целях оказания медицинской помощи больным коронавирусной инфекцией)»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-июль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А. Максимова</w:t>
            </w:r>
          </w:p>
        </w:tc>
      </w:tr>
      <w:tr>
        <w:trPr>
          <w:trHeight w:val="21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е бюджетное учреждение здравоохранения «Ивановская клиническая больница имени Куваевых»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альная проверка использования средств субсидии, выделенных на реализацию мероприятия «Финансовое обеспечение мероприятий, связанных с профилактикой и устранением последствий распространения коронавирусной инфекции (Приобретение оборудования областным учреждениям здравоохранения Ивановской области в целях оказания медицинской помощи больным коронавирусной инфекцией)»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-июль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А. Максимова</w:t>
            </w:r>
          </w:p>
        </w:tc>
      </w:tr>
      <w:tr>
        <w:trPr>
          <w:trHeight w:val="21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е бюджетное учреждение здравоохранения «Городская клиническая больница № 3 г. Иваново»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ыездная проверка использования субсидий, выделенных на р</w:t>
            </w:r>
            <w:r>
              <w:rPr>
                <w:sz w:val="22"/>
                <w:szCs w:val="22"/>
                <w:lang w:eastAsia="ru-RU"/>
              </w:rPr>
              <w:t>еализацию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региональной программы модернизации первичного звена здравоохранения (Оснащение и переоснащение медицинских организаций оборудованием)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- </w:t>
            </w:r>
            <w:r>
              <w:rPr>
                <w:sz w:val="22"/>
                <w:szCs w:val="22"/>
              </w:rPr>
              <w:t>мероприятия «Финансовое обеспечение мероприятий, связанных с профилактикой и устранением последствий распространения коронавирусной инфекции (Приобретение медицинских изделий областным учреждениям здравоохранения Ивановской области в целях оказания медицинской помощи больным коронавирусной инфекцией)»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, истекший период 2022 год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 – сентябрь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А. Максимова</w:t>
            </w:r>
          </w:p>
        </w:tc>
      </w:tr>
      <w:tr>
        <w:trPr>
          <w:trHeight w:val="21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е бюджетное учреждение здравоохранения «Вичугская центральная районная больница»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амеральная проверка использования субсидий, выделенных на р</w:t>
            </w:r>
            <w:r>
              <w:rPr>
                <w:sz w:val="22"/>
                <w:szCs w:val="22"/>
                <w:lang w:eastAsia="ru-RU"/>
              </w:rPr>
              <w:t>еализацию региональной программы модернизации первичного звена здравоохранения (Оснащение и переоснащение медицинских организаций оборудованием)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, истекший период 2022 год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-октябрь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А. Максимова</w:t>
            </w:r>
          </w:p>
        </w:tc>
      </w:tr>
      <w:tr>
        <w:trPr>
          <w:trHeight w:val="21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ластное бюджетное учреждение здравоохранения «Шуйская центральная районная больница» 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Камеральная проверка использования субсидий, выделенных на иные цели в рамках реализации мероприятий </w:t>
            </w:r>
            <w:r>
              <w:rPr>
                <w:sz w:val="22"/>
                <w:szCs w:val="22"/>
                <w:lang w:eastAsia="ru-RU"/>
              </w:rPr>
              <w:t xml:space="preserve">Регионального проекта «Борьба с сердечно-сосудистыми заболеваниями» 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1 год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екший период 2022 год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-ноябрь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А. Максимова</w:t>
            </w:r>
          </w:p>
        </w:tc>
      </w:tr>
      <w:tr>
        <w:trPr>
          <w:trHeight w:val="21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е бюджетное учреждение здравоохранения «Кинешемская центральная районная больница»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альная проверка использования средств субсидии, выделенных на реализацию мероприятия «Финансовое обеспечение мероприятий, связанных с профилактикой и устранением последствий распространения коронавирусной инфекции (Приобретение медицинских изделий областным учреждениям здравоохранения Ивановской области в целях оказания медицинской помощи больным коронавирусной инфекцией)»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А. Максимова</w:t>
            </w:r>
          </w:p>
        </w:tc>
      </w:tr>
      <w:tr>
        <w:trPr/>
        <w:tc>
          <w:tcPr>
            <w:tcW w:w="14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Ведомственный контроль в сфере закупок товаров, работ, услуг для обеспечения нужд Иванов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ластное бюджетное учреждение здравоохранения «Бюро судебно-медицинской экспертизы Ивановской области»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законодательства РФ и иных нормативных правовых актов о контрактной системе в сфере закупок товаров, работ, услуг для обеспечения государственных и муниципальных нужд в отношении отдельных закупок для обеспечения нужд Ивановской област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1 год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екший период 2022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оябрь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А. Максимо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е казенное учреждение здравоохранения «Ивановский областной госпиталь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законодательства РФ и иных нормативных правовых актов о контрактной системе в сфере закупок товаров, работ, услуг для обеспечения государственных и муниципальных нужд в отношении отдельных закупок для обеспечения нужд Ивановской област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1 год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екший период 2022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юнь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А. Максимова</w:t>
            </w:r>
          </w:p>
        </w:tc>
      </w:tr>
      <w:tr>
        <w:trPr/>
        <w:tc>
          <w:tcPr>
            <w:tcW w:w="14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омственный контроль соблюдения требований Федерального закона от 18.07.2011 № 223-ФЗ «О закупках товаров, работ, услуг отдельными видами юридических лиц» и иных нормативных правовых актов Российской Федераци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е государственное бюджетное профессиональное образовательное учреждение «Ивановский медицинский колледж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соблюдения требований Федерального закона от 18.07.2011 № 223-ФЗ «О закупках товаров, работ, услуг отдельными видами юридических лиц» и иных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ормативных правовых актов Российской Федерации (выборочно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, истекший период 2022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ма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А. Максимова</w:t>
            </w:r>
          </w:p>
        </w:tc>
      </w:tr>
      <w:tr>
        <w:trPr/>
        <w:tc>
          <w:tcPr>
            <w:tcW w:w="14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Ведомственный контроль за соблюдением трудового законодательства и иных нормативных правовых актов, содержащих нормы трудового права</w:t>
            </w:r>
          </w:p>
        </w:tc>
      </w:tr>
      <w:tr>
        <w:trPr>
          <w:trHeight w:val="6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е бюджетное учреждение здравоохранения «Стоматологическая поликлиника № 1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трудового законодательства и иных нормативных правовых актов, содержащих нормы трудового прав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-декабр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А. Максимова</w:t>
            </w:r>
          </w:p>
        </w:tc>
      </w:tr>
      <w:tr>
        <w:trPr>
          <w:trHeight w:val="6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е бюджетное учреждение здравоохранения «Ивановский областной наркологический диспансер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трудового законодательства и иных нормативных правовых актов, содержащих нормы трудового прав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А. Максимова</w:t>
            </w:r>
          </w:p>
        </w:tc>
      </w:tr>
      <w:tr>
        <w:trPr>
          <w:trHeight w:val="289" w:hRule="atLeast"/>
        </w:trPr>
        <w:tc>
          <w:tcPr>
            <w:tcW w:w="14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Внутренний финансовый аудит в учреждениях, подведомственных Департаменту здравоохранения Ивановской области</w:t>
            </w:r>
          </w:p>
        </w:tc>
      </w:tr>
      <w:tr>
        <w:trPr>
          <w:trHeight w:val="6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е бюджетное учреждение здравоохранения «Родильны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м № 4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оведения инвентаризаций активов и обязательств перед составлением годовой отчетност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9:49:00Z</dcterms:created>
  <dc:creator>ОрешковА ТатьянА</dc:creator>
  <dc:description/>
  <dc:language>en-US</dc:language>
  <cp:lastModifiedBy/>
  <cp:lastPrinted>2021-11-03T11:12:00Z</cp:lastPrinted>
  <dcterms:modified xsi:type="dcterms:W3CDTF">2021-11-08T09:33:58Z</dcterms:modified>
  <cp:revision>7</cp:revision>
  <dc:subject/>
  <dc:title>УТВЕРЖДАЮ</dc:title>
</cp:coreProperties>
</file>